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0"/>
        <w:gridCol w:w="1530"/>
        <w:gridCol w:w="3102"/>
        <w:gridCol w:w="175"/>
      </w:tblGrid>
      <w:tr>
        <w:trPr/>
        <w:tc>
          <w:tcPr>
            <w:tcW w:w="29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Fecha de admisión </w:t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Fecha de entrada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D (HoH):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</w:tr>
      <w:tr>
        <w:trPr>
          <w:trHeight w:val="449" w:hRule="atLeast"/>
        </w:trPr>
        <w:tc>
          <w:tcPr>
            <w:tcW w:w="2993" w:type="dxa"/>
            <w:tcBorders/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344"/>
              <w:gridCol w:w="350"/>
              <w:gridCol w:w="344"/>
              <w:gridCol w:w="344"/>
              <w:gridCol w:w="350"/>
              <w:gridCol w:w="345"/>
              <w:gridCol w:w="345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080" w:type="dxa"/>
            <w:gridSpan w:val="2"/>
            <w:tcBorders/>
          </w:tcPr>
          <w:tbl>
            <w:tblPr>
              <w:tblW w:w="2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356"/>
              <w:gridCol w:w="358"/>
              <w:gridCol w:w="356"/>
              <w:gridCol w:w="356"/>
              <w:gridCol w:w="358"/>
              <w:gridCol w:w="357"/>
              <w:gridCol w:w="357"/>
            </w:tblGrid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02" w:type="dxa"/>
            <w:tcBorders/>
          </w:tcPr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480"/>
              <w:gridCol w:w="479"/>
              <w:gridCol w:w="479"/>
              <w:gridCol w:w="479"/>
              <w:gridCol w:w="479"/>
            </w:tblGrid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17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mbre del proyecto 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9"/>
            </w:tblGrid>
            <w:tr>
              <w:trPr>
                <w:trHeight w:val="368" w:hRule="atLeast"/>
              </w:trPr>
              <w:tc>
                <w:tcPr>
                  <w:tcW w:w="8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Primer nombre del jefe del hogar (HoH)                                 Medio    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175" w:type="dxa"/>
            <w:gridSpan w:val="4"/>
            <w:tcBorders/>
          </w:tcPr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  <w:gridCol w:w="4474"/>
            </w:tblGrid>
            <w:tr>
              <w:trPr>
                <w:trHeight w:val="404" w:hRule="atLeast"/>
              </w:trPr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Apellido                                                Sufijo                                             Alias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2"/>
              <w:gridCol w:w="2983"/>
              <w:gridCol w:w="2984"/>
            </w:tblGrid>
            <w:tr>
              <w:trPr>
                <w:trHeight w:val="368" w:hRule="atLeast"/>
              </w:trPr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687" w:hRule="atLeast"/>
        </w:trPr>
        <w:tc>
          <w:tcPr>
            <w:tcW w:w="917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0" w:name="__Fieldmark__6_113460580"/>
            <w:bookmarkStart w:id="1" w:name="__Fieldmark__6_113460580"/>
            <w:bookmarkEnd w:id="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Nombre completo informado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" w:name="__Fieldmark__7_113460580"/>
            <w:bookmarkStart w:id="3" w:name="__Fieldmark__7_113460580"/>
            <w:bookmarkEnd w:id="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Nombre parcial, de calle o de código</w:t>
            </w:r>
            <w:r>
              <w:rPr>
                <w:rFonts w:cs="Arial" w:ascii="Arial" w:hAnsi="Arial"/>
                <w:sz w:val="12"/>
                <w:szCs w:val="18"/>
                <w:lang w:val="es-ES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8_113460580"/>
            <w:bookmarkStart w:id="5" w:name="__Fieldmark__8_113460580"/>
            <w:bookmarkEnd w:id="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no sabe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9_113460580"/>
            <w:bookmarkStart w:id="7" w:name="__Fieldmark__9_113460580"/>
            <w:bookmarkEnd w:id="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Rechazó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55" w:hRule="atLeast"/>
        </w:trPr>
        <w:tc>
          <w:tcPr>
            <w:tcW w:w="91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Franklin Gothic Book" w:cs="Arial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Franklin Gothic Book" w:cs="Arial" w:ascii="Arial" w:hAnsi="Arial"/>
                <w:b/>
                <w:bCs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2245</wp:posOffset>
                      </wp:positionH>
                      <wp:positionV relativeFrom="paragraph">
                        <wp:posOffset>132715</wp:posOffset>
                      </wp:positionV>
                      <wp:extent cx="2990850" cy="10566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0880" cy="1056600"/>
                                <a:chOff x="0" y="0"/>
                                <a:chExt cx="2990880" cy="105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90880" cy="105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" y="118080"/>
                                  <a:ext cx="1167840" cy="81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Número Segu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Soc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SSN completo informado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6040" y="468000"/>
                                  <a:ext cx="129240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s-ES"/>
                                      </w:rPr>
                                      <w:t xml:space="preserve"> parcia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n-US"/>
                                      </w:rPr>
                                      <w:t xml:space="preserve"> 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s-ES"/>
                                      </w:rPr>
                                      <w:t xml:space="preserve"> aprox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10.45pt;width:235.5pt;height:83.2pt" coordorigin="287,209" coordsize="4710,1664">
                      <v:rect id="shape_0" ID="Rectangle 31" stroked="t" o:allowincell="t" style="position:absolute;left:287;top:209;width:4709;height:1663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2;top:395;width:1838;height:12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Número Se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Soc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SSN completo informado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0;top:946;width:2034;height:8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s-ES"/>
                                </w:rPr>
                                <w:t xml:space="preserve"> parcial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n-US"/>
                                </w:rPr>
                                <w:t xml:space="preserve"> o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s-ES"/>
                                </w:rPr>
                                <w:t xml:space="preserve"> aprox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261995</wp:posOffset>
                      </wp:positionH>
                      <wp:positionV relativeFrom="paragraph">
                        <wp:posOffset>132715</wp:posOffset>
                      </wp:positionV>
                      <wp:extent cx="3154045" cy="1043940"/>
                      <wp:effectExtent l="6985" t="6350" r="5715" b="6350"/>
                      <wp:wrapNone/>
                      <wp:docPr id="2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3960" cy="1044000"/>
                                <a:chOff x="0" y="0"/>
                                <a:chExt cx="3153960" cy="10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3960" cy="10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0720"/>
                                  <a:ext cx="1173960" cy="91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Fecha de nacimiento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Fecha de nacimiento completa informada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960" y="450720"/>
                                  <a:ext cx="1510200" cy="50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Fecha de nacimiento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e rechaz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56.85pt;margin-top:10.45pt;width:248.35pt;height:82.2pt" coordorigin="5137,209" coordsize="4967,1644">
                      <v:rect id="shape_0" ID="Rectangle 31" stroked="t" o:allowincell="t" style="position:absolute;left:5137;top:209;width:4966;height:1643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5242;top:352;width:1848;height:14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Fecha de nacimiento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Fecha de nacimiento completa informada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1;top:919;width:2377;height:80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Fecha de nacimiento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e recha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164590</wp:posOffset>
                      </wp:positionH>
                      <wp:positionV relativeFrom="paragraph">
                        <wp:posOffset>250825</wp:posOffset>
                      </wp:positionV>
                      <wp:extent cx="197294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74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0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30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8pt;mso-wrap-distance-left:9.05pt;mso-wrap-distance-right:9.05pt;mso-wrap-distance-top:0pt;mso-wrap-distance-bottom:0pt;margin-top:19.75pt;mso-position-vertical-relative:text;margin-left: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07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3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723130</wp:posOffset>
                      </wp:positionH>
                      <wp:positionV relativeFrom="paragraph">
                        <wp:posOffset>233045</wp:posOffset>
                      </wp:positionV>
                      <wp:extent cx="1537335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7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5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88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19.9pt;mso-wrap-distance-left:9.05pt;mso-wrap-distance-right:9.05pt;mso-wrap-distance-top:0pt;mso-wrap-distance-bottom:0pt;margin-top:18.35pt;mso-position-vertical-relative:text;margin-left:371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8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36" w:hRule="atLeast"/>
        </w:trPr>
        <w:tc>
          <w:tcPr>
            <w:tcW w:w="917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Raza (Seleccione todo lo que corresponda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</w:r>
          </w:p>
        </w:tc>
      </w:tr>
      <w:tr>
        <w:trPr>
          <w:trHeight w:val="1155" w:hRule="atLeast"/>
        </w:trPr>
        <w:tc>
          <w:tcPr>
            <w:tcW w:w="91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10_113460580"/>
            <w:bookmarkStart w:id="9" w:name="__Fieldmark__10_113460580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Indio Americano o nativo de Alaska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11_113460580"/>
            <w:bookmarkStart w:id="11" w:name="__Fieldmark__11_113460580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egra o afroamericana           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12_113460580"/>
            <w:bookmarkStart w:id="13" w:name="__Fieldmark__12_113460580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ativo de Hawái u otro isleño del Pacífico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13_113460580"/>
            <w:bookmarkStart w:id="15" w:name="__Fieldmark__13_113460580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14_113460580"/>
            <w:bookmarkStart w:id="17" w:name="__Fieldmark__14_113460580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Asiática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15_113460580"/>
            <w:bookmarkStart w:id="19" w:name="__Fieldmark__15_113460580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6_113460580"/>
            <w:bookmarkStart w:id="21" w:name="__Fieldmark__16_113460580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Blanca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17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Género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</w:r>
          </w:p>
        </w:tc>
      </w:tr>
      <w:tr>
        <w:trPr>
          <w:trHeight w:val="1434" w:hRule="atLeast"/>
        </w:trPr>
        <w:tc>
          <w:tcPr>
            <w:tcW w:w="917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2" w:name="__Fieldmark__17_113460580"/>
            <w:bookmarkStart w:id="23" w:name="__Fieldmark__17_113460580"/>
            <w:bookmarkEnd w:id="2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Femenino                                             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4" w:name="__Fieldmark__18_113460580"/>
            <w:bookmarkStart w:id="25" w:name="__Fieldmark__18_113460580"/>
            <w:bookmarkEnd w:id="2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6" w:name="__Fieldmark__19_113460580"/>
            <w:bookmarkStart w:id="27" w:name="__Fieldmark__19_113460580"/>
            <w:bookmarkEnd w:id="2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asculino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8" w:name="__Fieldmark__20_113460580"/>
            <w:bookmarkStart w:id="29" w:name="__Fieldmark__20_113460580"/>
            <w:bookmarkEnd w:id="2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rechazó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0" w:name="__Fieldmark__21_113460580"/>
            <w:bookmarkStart w:id="31" w:name="__Fieldmark__21_113460580"/>
            <w:bookmarkEnd w:id="3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ujer Trans (MTF u  hombre a mujer)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2" w:name="__Fieldmark__22_113460580"/>
            <w:bookmarkStart w:id="33" w:name="__Fieldmark__22_113460580"/>
            <w:bookmarkEnd w:id="3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ombre Trans (FTM o mujer a hombre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4" w:name="__Fieldmark__23_113460580"/>
            <w:bookmarkStart w:id="35" w:name="__Fieldmark__23_113460580"/>
            <w:bookmarkEnd w:id="3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conforme (no exclusivamente masculino o femenino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336" w:hRule="atLeast"/>
        </w:trPr>
        <w:tc>
          <w:tcPr>
            <w:tcW w:w="917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tnia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FFFF"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</w:r>
          </w:p>
        </w:tc>
      </w:tr>
      <w:tr>
        <w:trPr>
          <w:trHeight w:val="601" w:hRule="atLeast"/>
        </w:trPr>
        <w:tc>
          <w:tcPr>
            <w:tcW w:w="917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6" w:name="__Fieldmark__24_113460580"/>
            <w:bookmarkStart w:id="37" w:name="__Fieldmark__24_113460580"/>
            <w:bookmarkEnd w:id="37"/>
            <w:r>
              <w:rPr>
                <w:lang w:val="es-E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4192270</wp:posOffset>
                      </wp:positionH>
                      <wp:positionV relativeFrom="page">
                        <wp:posOffset>-3477260</wp:posOffset>
                      </wp:positionV>
                      <wp:extent cx="7501890" cy="541020"/>
                      <wp:effectExtent l="1270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50204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 - PAT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0.15pt;margin-top:-273.85pt;width:590.65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 - PAT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761365</wp:posOffset>
                      </wp:positionH>
                      <wp:positionV relativeFrom="page">
                        <wp:posOffset>10389870</wp:posOffset>
                      </wp:positionV>
                      <wp:extent cx="4545965" cy="541020"/>
                      <wp:effectExtent l="1270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95pt;margin-top:818.0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 xml:space="preserve"> No Hispana/No Latina                         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8" w:name="__Fieldmark__25_113460580"/>
            <w:bookmarkStart w:id="39" w:name="__Fieldmark__25_113460580"/>
            <w:bookmarkEnd w:id="3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0" w:name="__Fieldmark__26_113460580"/>
            <w:bookmarkStart w:id="41" w:name="__Fieldmark__26_113460580"/>
            <w:bookmarkEnd w:id="4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Hispana/Latino                                              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2" w:name="__Fieldmark__27_113460580"/>
            <w:bookmarkStart w:id="43" w:name="__Fieldmark__27_113460580"/>
            <w:bookmarkEnd w:id="4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4543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stado de veterano</w:t>
            </w:r>
          </w:p>
        </w:tc>
        <w:tc>
          <w:tcPr>
            <w:tcW w:w="4632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Relación con el jefe del hogar (debe ser un adulto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</w:tc>
      </w:tr>
      <w:tr>
        <w:trPr>
          <w:trHeight w:val="1326" w:hRule="atLeast"/>
        </w:trPr>
        <w:tc>
          <w:tcPr>
            <w:tcW w:w="4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4" w:name="__Fieldmark__28_113460580"/>
            <w:bookmarkStart w:id="45" w:name="__Fieldmark__28_113460580"/>
            <w:bookmarkEnd w:id="4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6" w:name="__Fieldmark__29_113460580"/>
            <w:bookmarkStart w:id="47" w:name="__Fieldmark__29_113460580"/>
            <w:bookmarkEnd w:id="4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8" w:name="__Fieldmark__30_113460580"/>
            <w:bookmarkStart w:id="49" w:name="__Fieldmark__30_113460580"/>
            <w:bookmarkEnd w:id="4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Uno mismo (Ho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0" w:name="__Fieldmark__31_113460580"/>
            <w:bookmarkStart w:id="51" w:name="__Fieldmark__31_113460580"/>
            <w:bookmarkEnd w:id="5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ijo de HoH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2" w:name="__Fieldmark__32_113460580"/>
            <w:bookmarkStart w:id="53" w:name="__Fieldmark__32_113460580"/>
            <w:bookmarkEnd w:id="5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ónyuge o pareja de HoH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4" w:name="__Fieldmark__33_113460580"/>
            <w:bookmarkStart w:id="55" w:name="__Fieldmark__33_113460580"/>
            <w:bookmarkEnd w:id="5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 miembro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6" w:name="__Fieldmark__34_113460580"/>
            <w:bookmarkStart w:id="57" w:name="__Fieldmark__34_113460580"/>
            <w:bookmarkEnd w:id="5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: miembro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pariente de HoH              relacionad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eastAsia="Calibri" w:cs="Calibri"/>
                <w:lang w:val="es-ES" w:eastAsia="en-US"/>
              </w:rPr>
              <w:t xml:space="preserve">          </w:t>
            </w:r>
            <w:r>
              <w:rPr>
                <w:rFonts w:eastAsia="Calibri" w:cs="Calibri"/>
                <w:sz w:val="28"/>
                <w:lang w:val="es-ES" w:eastAsia="en-US"/>
              </w:rPr>
              <w:t xml:space="preserve">       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Seguro médico</w:t>
            </w:r>
          </w:p>
        </w:tc>
      </w:tr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8" w:name="__Fieldmark__35_113460580"/>
            <w:bookmarkStart w:id="59" w:name="__Fieldmark__35_113460580"/>
            <w:bookmarkEnd w:id="5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                                                        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0" w:name="__Fieldmark__36_113460580"/>
            <w:bookmarkStart w:id="61" w:name="__Fieldmark__36_113460580"/>
            <w:bookmarkEnd w:id="6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2" w:name="__Fieldmark__37_113460580"/>
            <w:bookmarkStart w:id="63" w:name="__Fieldmark__37_113460580"/>
            <w:bookmarkEnd w:id="6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(identifique la fuente)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4" w:name="__Fieldmark__38_113460580"/>
            <w:bookmarkStart w:id="65" w:name="__Fieldmark__38_113460580"/>
            <w:bookmarkEnd w:id="6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 </w:t>
            </w:r>
          </w:p>
        </w:tc>
      </w:tr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</w:t>
            </w:r>
          </w:p>
        </w:tc>
      </w:tr>
      <w:tr>
        <w:trPr>
          <w:trHeight w:val="1340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6" w:name="__Fieldmark__39_113460580"/>
            <w:bookmarkStart w:id="67" w:name="__Fieldmark__39_113460580"/>
            <w:bookmarkEnd w:id="6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id                                  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8" w:name="__Fieldmark__40_113460580"/>
            <w:bookmarkStart w:id="69" w:name="__Fieldmark__40_113460580"/>
            <w:bookmarkEnd w:id="6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0" w:name="__Fieldmark__41_113460580"/>
            <w:bookmarkStart w:id="71" w:name="__Fieldmark__41_113460580"/>
            <w:bookmarkEnd w:id="7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Seguro médico estatal para niños (KCHIP)</w:t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2" w:name="__Fieldmark__42_113460580"/>
            <w:bookmarkStart w:id="73" w:name="__Fieldmark__42_113460580"/>
            <w:bookmarkEnd w:id="7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rvicios médicos de 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4" w:name="__Fieldmark__43_113460580"/>
            <w:bookmarkStart w:id="75" w:name="__Fieldmark__43_113460580"/>
            <w:bookmarkEnd w:id="7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proporcionado por el empleador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6" w:name="__Fieldmark__44_113460580"/>
            <w:bookmarkStart w:id="77" w:name="__Fieldmark__44_113460580"/>
            <w:bookmarkEnd w:id="7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obtenido a través de COBRA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8" w:name="__Fieldmark__45_113460580"/>
            <w:bookmarkStart w:id="79" w:name="__Fieldmark__45_113460580"/>
            <w:bookmarkEnd w:id="7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de pago privado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0" w:name="__Fieldmark__46_113460580"/>
            <w:bookmarkStart w:id="81" w:name="__Fieldmark__46_113460580"/>
            <w:bookmarkEnd w:id="8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estatal para Adul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2" w:name="__Fieldmark__47_113460580"/>
            <w:bookmarkStart w:id="83" w:name="__Fieldmark__47_113460580"/>
            <w:bookmarkEnd w:id="8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Programa de servicios de salud para indígenas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4" w:name="__Fieldmark__48_113460580"/>
            <w:bookmarkStart w:id="85" w:name="__Fieldmark__48_113460580"/>
            <w:bookmarkEnd w:id="8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Otro: _____________________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59"/>
        <w:gridCol w:w="1259"/>
        <w:gridCol w:w="1350"/>
        <w:gridCol w:w="1349"/>
        <w:gridCol w:w="1355"/>
        <w:gridCol w:w="1169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Discapacidad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¿Tiene un impedimento físico, mental o emocional, un trastorno de estrés postraumático o una lesión cerebral?</w:t>
            </w:r>
            <w:r>
              <w:rPr>
                <w:rStyle w:val="Viiyi"/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una discapacidad del desarrollo, VIH / SIDA o un problema de abuso de sustancias diagnostica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6" w:name="__Fieldmark__49_113460580"/>
            <w:bookmarkStart w:id="87" w:name="__Fieldmark__49_113460580"/>
            <w:bookmarkEnd w:id="87"/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8" w:name="__Fieldmark__50_113460580"/>
            <w:bookmarkStart w:id="89" w:name="__Fieldmark__50_113460580"/>
            <w:bookmarkEnd w:id="8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í (indique tipo(s) a continuación)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51_113460580"/>
            <w:bookmarkStart w:id="91" w:name="__Fieldmark__51_113460580"/>
            <w:bookmarkEnd w:id="9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no sabe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52_113460580"/>
            <w:bookmarkStart w:id="93" w:name="__Fieldmark__52_113460580"/>
            <w:bookmarkEnd w:id="9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Fí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4" w:name="__Fieldmark__53_113460580"/>
            <w:bookmarkStart w:id="95" w:name="__Fieldmark__53_113460580"/>
            <w:bookmarkEnd w:id="95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Salud 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6" w:name="__Fieldmark__54_113460580"/>
            <w:bookmarkStart w:id="97" w:name="__Fieldmark__54_113460580"/>
            <w:bookmarkEnd w:id="97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Condición de salud cró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8" w:name="__Fieldmark__55_113460580"/>
            <w:bookmarkStart w:id="99" w:name="__Fieldmark__55_113460580"/>
            <w:bookmarkEnd w:id="9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56_113460580"/>
            <w:bookmarkStart w:id="101" w:name="__Fieldmark__56_113460580"/>
            <w:bookmarkEnd w:id="101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lco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57_113460580"/>
            <w:bookmarkStart w:id="103" w:name="__Fieldmark__57_113460580"/>
            <w:bookmarkEnd w:id="103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Drog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58_113460580"/>
            <w:bookmarkStart w:id="105" w:name="__Fieldmark__58_113460580"/>
            <w:bookmarkEnd w:id="105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De desar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59_113460580"/>
            <w:bookmarkStart w:id="107" w:name="__Fieldmark__59_113460580"/>
            <w:bookmarkEnd w:id="107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VIH/S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60_113460580"/>
            <w:bookmarkStart w:id="109" w:name="__Fieldmark__60_113460580"/>
            <w:bookmarkEnd w:id="10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Se espera que tenga una duración prolongada e indefinida y que afecte sustancialmente la capacidad para vivir de forma independien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61_113460580"/>
            <w:bookmarkStart w:id="111" w:name="__Fieldmark__61_113460580"/>
            <w:bookmarkEnd w:id="11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62_113460580"/>
            <w:bookmarkStart w:id="113" w:name="__Fieldmark__62_113460580"/>
            <w:bookmarkEnd w:id="11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63_113460580"/>
            <w:bookmarkStart w:id="115" w:name="__Fieldmark__63_113460580"/>
            <w:bookmarkEnd w:id="11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64_113460580"/>
            <w:bookmarkStart w:id="117" w:name="__Fieldmark__64_113460580"/>
            <w:bookmarkEnd w:id="11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65_113460580"/>
            <w:bookmarkStart w:id="119" w:name="__Fieldmark__65_113460580"/>
            <w:bookmarkEnd w:id="11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66_113460580"/>
            <w:bookmarkStart w:id="121" w:name="__Fieldmark__66_113460580"/>
            <w:bookmarkEnd w:id="12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</w:t>
            </w: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67_113460580"/>
            <w:bookmarkStart w:id="123" w:name="__Fieldmark__67_113460580"/>
            <w:bookmarkEnd w:id="12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68_113460580"/>
            <w:bookmarkStart w:id="125" w:name="__Fieldmark__68_113460580"/>
            <w:bookmarkEnd w:id="12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69_113460580"/>
            <w:bookmarkStart w:id="127" w:name="__Fieldmark__69_113460580"/>
            <w:bookmarkEnd w:id="12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70_113460580"/>
            <w:bookmarkStart w:id="129" w:name="__Fieldmark__70_113460580"/>
            <w:bookmarkEnd w:id="12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  </w:t>
            </w: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0" w:name="__Fieldmark__71_113460580"/>
            <w:bookmarkStart w:id="131" w:name="__Fieldmark__71_113460580"/>
            <w:bookmarkEnd w:id="13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2" w:name="__Fieldmark__72_113460580"/>
            <w:bookmarkStart w:id="133" w:name="__Fieldmark__72_113460580"/>
            <w:bookmarkEnd w:id="13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Ingresos</w:t>
            </w:r>
          </w:p>
        </w:tc>
      </w:tr>
      <w:tr>
        <w:trPr>
          <w:trHeight w:val="42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4" w:name="__Fieldmark__73_113460580"/>
            <w:bookmarkStart w:id="135" w:name="__Fieldmark__73_113460580"/>
            <w:bookmarkEnd w:id="13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No/Ninguno en absoluto                      </w:t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6" w:name="__Fieldmark__74_113460580"/>
            <w:bookmarkStart w:id="137" w:name="__Fieldmark__74_113460580"/>
            <w:bookmarkEnd w:id="13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(identifique la fuente y las suma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8" w:name="__Fieldmark__75_113460580"/>
            <w:bookmarkStart w:id="139" w:name="__Fieldmark__75_113460580"/>
            <w:bookmarkEnd w:id="13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no sabe                                   </w:t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0" w:name="__Fieldmark__76_113460580"/>
            <w:bookmarkStart w:id="141" w:name="__Fieldmark__76_113460580"/>
            <w:bookmarkEnd w:id="14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Fuen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Suma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2" w:name="__Fieldmark__77_113460580"/>
            <w:bookmarkStart w:id="143" w:name="__Fieldmark__77_113460580"/>
            <w:bookmarkEnd w:id="14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vengados (es decir, ingresos laboral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4" w:name="__Fieldmark__78_113460580"/>
            <w:bookmarkStart w:id="145" w:name="__Fieldmark__78_113460580"/>
            <w:bookmarkEnd w:id="14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esemple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6" w:name="__Fieldmark__79_113460580"/>
            <w:bookmarkStart w:id="147" w:name="__Fieldmark__79_113460580"/>
            <w:bookmarkEnd w:id="14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 de Seguridad suplementario(SS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8" w:name="__Fieldmark__80_113460580"/>
            <w:bookmarkStart w:id="149" w:name="__Fieldmark__80_113460580"/>
            <w:bookmarkEnd w:id="14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por discapacidad del Seguro Social (SSD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0" w:name="__Fieldmark__81_113460580"/>
            <w:bookmarkStart w:id="151" w:name="__Fieldmark__81_113460580"/>
            <w:bookmarkEnd w:id="15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Ingresos de jubilación del Seguro Soci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2" w:name="__Fieldmark__82_113460580"/>
            <w:bookmarkStart w:id="153" w:name="__Fieldmark__82_113460580"/>
            <w:bookmarkEnd w:id="15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por discapacidad relacionada con el servicio de 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4" w:name="__Fieldmark__83_113460580"/>
            <w:bookmarkStart w:id="155" w:name="__Fieldmark__83_113460580"/>
            <w:bookmarkEnd w:id="15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Pensión por discapacidad de VA no relacionada con el servic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6" w:name="__Fieldmark__84_113460580"/>
            <w:bookmarkStart w:id="157" w:name="__Fieldmark__84_113460580"/>
            <w:bookmarkEnd w:id="15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del trabajad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8" w:name="__Fieldmark__85_113460580"/>
            <w:bookmarkStart w:id="159" w:name="__Fieldmark__85_113460580"/>
            <w:bookmarkEnd w:id="15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temporal para familias necesitadas (TANF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0" w:name="__Fieldmark__86_113460580"/>
            <w:bookmarkStart w:id="161" w:name="__Fieldmark__86_113460580"/>
            <w:bookmarkEnd w:id="16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General </w:t>
            </w:r>
            <w:r>
              <w:rPr>
                <w:rFonts w:cs="Arial" w:ascii="Arial" w:hAnsi="Arial"/>
                <w:spacing w:val="-10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(G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2" w:name="__Fieldmark__87_113460580"/>
            <w:bookmarkStart w:id="163" w:name="__Fieldmark__87_113460580"/>
            <w:bookmarkEnd w:id="16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iscapacidad priv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4" w:name="__Fieldmark__88_113460580"/>
            <w:bookmarkStart w:id="165" w:name="__Fieldmark__88_113460580"/>
            <w:bookmarkEnd w:id="16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 pensión o jubilación de un trabajo anteri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6" w:name="__Fieldmark__89_113460580"/>
            <w:bookmarkStart w:id="167" w:name="__Fieldmark__89_113460580"/>
            <w:bookmarkEnd w:id="16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Manutención del men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8" w:name="__Fieldmark__90_113460580"/>
            <w:bookmarkStart w:id="169" w:name="__Fieldmark__90_113460580"/>
            <w:bookmarkEnd w:id="16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Pensión alimenticia u otra manutención conyug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0" w:name="__Fieldmark__91_113460580"/>
            <w:bookmarkStart w:id="171" w:name="__Fieldmark__91_113460580"/>
            <w:bookmarkEnd w:id="17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Otra fuente:</w:t>
            </w:r>
            <w:r>
              <w:rPr>
                <w:rFonts w:cs="Arial" w:ascii="Arial" w:hAnsi="Arial"/>
                <w:spacing w:val="-1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>
          <w:trHeight w:val="9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greso mensual tota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$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Beneficios no monetarios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2" w:name="__Fieldmark__92_113460580"/>
            <w:bookmarkStart w:id="173" w:name="__Fieldmark__92_113460580"/>
            <w:bookmarkEnd w:id="17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No/Ninguno en absoluto                                                    </w:t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4" w:name="__Fieldmark__93_113460580"/>
            <w:bookmarkStart w:id="175" w:name="__Fieldmark__93_113460580"/>
            <w:bookmarkEnd w:id="17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í (Identifique la fuente a continuació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6" w:name="__Fieldmark__94_113460580"/>
            <w:bookmarkStart w:id="177" w:name="__Fieldmark__94_113460580"/>
            <w:bookmarkEnd w:id="17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no sabe                                                                  </w:t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8" w:name="__Fieldmark__95_113460580"/>
            <w:bookmarkStart w:id="179" w:name="__Fieldmark__95_113460580"/>
            <w:bookmarkEnd w:id="17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Fuente</w:t>
            </w:r>
          </w:p>
        </w:tc>
      </w:tr>
      <w:tr>
        <w:trPr>
          <w:trHeight w:val="1394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0" w:name="__Fieldmark__96_113460580"/>
            <w:bookmarkStart w:id="181" w:name="__Fieldmark__96_113460580"/>
            <w:bookmarkEnd w:id="18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asistencia nutricional suplementaria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SN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2" w:name="__Fieldmark__97_113460580"/>
            <w:bookmarkStart w:id="183" w:name="__Fieldmark__97_113460580"/>
            <w:bookmarkEnd w:id="18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nutrición suplementaria especial para mujeres, bebés y niños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W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4" w:name="__Fieldmark__98_113460580"/>
            <w:bookmarkStart w:id="185" w:name="__Fieldmark__98_113460580"/>
            <w:bookmarkEnd w:id="18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cuidado infantil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6" w:name="__Fieldmark__99_113460580"/>
            <w:bookmarkStart w:id="187" w:name="__Fieldmark__99_113460580"/>
            <w:bookmarkEnd w:id="18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transporte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8" w:name="__Fieldmark__100_113460580"/>
            <w:bookmarkStart w:id="189" w:name="__Fieldmark__100_113460580"/>
            <w:bookmarkEnd w:id="18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 servicios con subvención TAN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0" w:name="__Fieldmark__101_113460580"/>
            <w:bookmarkStart w:id="191" w:name="__Fieldmark__101_113460580"/>
            <w:bookmarkEnd w:id="19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: _________________________________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Style w:val="Jlqj4b"/>
                <w:rFonts w:cs="Arial" w:ascii="Arial" w:hAnsi="Arial"/>
                <w:color w:val="FFFFFF"/>
                <w:sz w:val="20"/>
                <w:lang w:val="es-ES"/>
              </w:rPr>
              <w:t>Situación de vida actual del cliente: actual para la entrada de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 xml:space="preserve">(Seleccione una Situación de vida y </w:t>
            </w:r>
            <w:r>
              <w:rPr>
                <w:rStyle w:val="Jlqj4b"/>
                <w:rFonts w:cs="Arial" w:ascii="Arial" w:hAnsi="Arial"/>
                <w:b/>
                <w:sz w:val="20"/>
                <w:u w:val="single"/>
                <w:lang w:val="es-ES"/>
              </w:rPr>
              <w:t>responda las preguntas correspondientes en el orden en que aparecen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de in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f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261"/>
              <w:gridCol w:w="268"/>
              <w:gridCol w:w="261"/>
              <w:gridCol w:w="261"/>
              <w:gridCol w:w="268"/>
              <w:gridCol w:w="261"/>
              <w:gridCol w:w="252"/>
            </w:tblGrid>
            <w:tr>
              <w:trPr>
                <w:trHeight w:val="338" w:hRule="exact"/>
              </w:trPr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de inform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 xml:space="preserve">(Seleccione una Situación de vida y </w:t>
            </w:r>
            <w:r>
              <w:rPr>
                <w:rStyle w:val="Jlqj4b"/>
                <w:rFonts w:cs="Arial" w:ascii="Arial" w:hAnsi="Arial"/>
                <w:b/>
                <w:sz w:val="20"/>
                <w:u w:val="single"/>
                <w:lang w:val="es-ES"/>
              </w:rPr>
              <w:t>responda las preguntas correspondientes en el orden en que aparecen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color w:val="FFFFFF"/>
                <w:sz w:val="18"/>
                <w:szCs w:val="20"/>
                <w:lang w:val="es-ES"/>
              </w:rPr>
              <w:t>Situación de las personas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2" w:name="__Fieldmark__102_113460580"/>
            <w:bookmarkStart w:id="193" w:name="__Fieldmark__102_113460580"/>
            <w:bookmarkEnd w:id="193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  <w:lang w:val="es-ES"/>
              </w:rPr>
            </w:pPr>
            <w:r>
              <w:rPr>
                <w:rFonts w:cs="Arial" w:ascii="Arial" w:hAnsi="Arial"/>
                <w:sz w:val="12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4" w:name="__Fieldmark__103_113460580"/>
            <w:bookmarkStart w:id="195" w:name="__Fieldmark__103_113460580"/>
            <w:bookmarkEnd w:id="19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Refugio de emergencia, incluido hotel o motel pagado con un vale de refugio de emerg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6" w:name="__Fieldmark__104_113460580"/>
            <w:bookmarkStart w:id="197" w:name="__Fieldmark__104_113460580"/>
            <w:bookmarkEnd w:id="19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8" w:name="__Fieldmark__105_113460580"/>
            <w:bookmarkStart w:id="199" w:name="__Fieldmark__105_113460580"/>
            <w:bookmarkEnd w:id="19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gar de acogida o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0" w:name="__Fieldmark__106_113460580"/>
            <w:bookmarkStart w:id="201" w:name="__Fieldmark__106_113460580"/>
            <w:bookmarkEnd w:id="201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2" w:name="__Fieldmark__107_113460580"/>
            <w:bookmarkStart w:id="203" w:name="__Fieldmark__107_113460580"/>
            <w:bookmarkEnd w:id="203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4" w:name="__Fieldmark__108_113460580"/>
            <w:bookmarkStart w:id="205" w:name="__Fieldmark__108_113460580"/>
            <w:bookmarkEnd w:id="20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6" w:name="__Fieldmark__109_113460580"/>
            <w:bookmarkStart w:id="207" w:name="__Fieldmark__109_113460580"/>
            <w:bookmarkEnd w:id="20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8" w:name="__Fieldmark__110_113460580"/>
            <w:bookmarkStart w:id="209" w:name="__Fieldmark__110_113460580"/>
            <w:bookmarkEnd w:id="20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Centro de tratamiento de abuso de sustancias o centro de desintoxicació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0" w:name="__Fieldmark__111_113460580"/>
            <w:bookmarkStart w:id="211" w:name="__Fieldmark__111_113460580"/>
            <w:bookmarkEnd w:id="211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2" w:name="__Fieldmark__112_113460580"/>
            <w:bookmarkStart w:id="213" w:name="__Fieldmark__112_113460580"/>
            <w:bookmarkEnd w:id="213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4" w:name="__Fieldmark__113_113460580"/>
            <w:bookmarkStart w:id="215" w:name="__Fieldmark__113_113460580"/>
            <w:bookmarkEnd w:id="215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6" w:name="__Fieldmark__114_113460580"/>
            <w:bookmarkStart w:id="217" w:name="__Fieldmark__114_113460580"/>
            <w:bookmarkEnd w:id="217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szCs w:val="16"/>
                <w:lang w:val="es-ES"/>
              </w:rPr>
              <w:t>Casa de acogida (sin crisi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8" w:name="__Fieldmark__115_113460580"/>
            <w:bookmarkStart w:id="219" w:name="__Fieldmark__115_113460580"/>
            <w:bookmarkEnd w:id="219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Quedarse o vivir en la habitación, apartamento o casa de un miembro de la familia</w:t>
            </w:r>
            <w:r>
              <w:rPr>
                <w:sz w:val="16"/>
                <w:lang w:val="es-ES"/>
              </w:rPr>
              <w:t xml:space="preserve"> </w:t>
            </w:r>
            <w:r>
              <w:rPr>
                <w:rFonts w:eastAsia="MS Gothic;ＭＳ ゴシック" w:cs="Arial" w:ascii="Arial" w:hAnsi="Arial"/>
                <w:sz w:val="10"/>
                <w:szCs w:val="19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0" w:name="__Fieldmark__116_113460580"/>
            <w:bookmarkStart w:id="221" w:name="__Fieldmark__116_113460580"/>
            <w:bookmarkEnd w:id="221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2" w:name="__Fieldmark__117_113460580"/>
            <w:bookmarkStart w:id="223" w:name="__Fieldmark__117_113460580"/>
            <w:bookmarkEnd w:id="223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4" w:name="__Fieldmark__118_113460580"/>
            <w:bookmarkStart w:id="225" w:name="__Fieldmark__118_113460580"/>
            <w:bookmarkEnd w:id="225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6" w:name="__Fieldmark__119_113460580"/>
            <w:bookmarkStart w:id="227" w:name="__Fieldmark__119_113460580"/>
            <w:bookmarkEnd w:id="227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8" w:name="__Fieldmark__120_113460580"/>
            <w:bookmarkStart w:id="229" w:name="__Fieldmark__120_113460580"/>
            <w:bookmarkEnd w:id="229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0" w:name="__Fieldmark__121_113460580"/>
            <w:bookmarkStart w:id="231" w:name="__Fieldmark__121_113460580"/>
            <w:bookmarkEnd w:id="231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2" w:name="__Fieldmark__122_113460580"/>
            <w:bookmarkStart w:id="233" w:name="__Fieldmark__122_113460580"/>
            <w:bookmarkEnd w:id="233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4" w:name="__Fieldmark__123_113460580"/>
            <w:bookmarkStart w:id="235" w:name="__Fieldmark__123_113460580"/>
            <w:bookmarkEnd w:id="235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6" w:name="__Fieldmark__124_113460580"/>
            <w:bookmarkStart w:id="237" w:name="__Fieldmark__124_113460580"/>
            <w:bookmarkEnd w:id="237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6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8" w:name="__Fieldmark__125_113460580"/>
            <w:bookmarkStart w:id="239" w:name="__Fieldmark__125_113460580"/>
            <w:bookmarkEnd w:id="239"/>
            <w:r>
              <w:rPr>
                <w:rFonts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9"/>
                <w:lang w:val="es-ES"/>
              </w:rPr>
              <w:t xml:space="preserve">  </w:t>
            </w:r>
            <w:r>
              <w:rPr>
                <w:rStyle w:val="Viiyi"/>
                <w:rFonts w:cs="Arial" w:ascii="Arial" w:hAnsi="Arial"/>
                <w:sz w:val="16"/>
                <w:lang w:val="es-ES"/>
              </w:rPr>
              <w:t>Propiedad del cliente, sin subsidio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0" w:name="__Fieldmark__126_113460580"/>
            <w:bookmarkStart w:id="241" w:name="__Fieldmark__126_113460580"/>
            <w:bookmarkEnd w:id="241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Otro: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2" w:name="__Fieldmark__127_113460580"/>
            <w:bookmarkStart w:id="243" w:name="__Fieldmark__127_113460580"/>
            <w:bookmarkEnd w:id="243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Trabajador incapaz de determin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4" w:name="__Fieldmark__128_113460580"/>
            <w:bookmarkStart w:id="245" w:name="__Fieldmark__128_113460580"/>
            <w:bookmarkEnd w:id="245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6" w:name="__Fieldmark__129_113460580"/>
            <w:bookmarkStart w:id="247" w:name="__Fieldmark__129_113460580"/>
            <w:bookmarkEnd w:id="247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El cliente tendrá que dejar su situación de vida actual en un plazo de 14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8" w:name="__Fieldmark__130_113460580"/>
            <w:bookmarkStart w:id="249" w:name="__Fieldmark__130_113460580"/>
            <w:bookmarkEnd w:id="24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0" w:name="__Fieldmark__131_113460580"/>
            <w:bookmarkStart w:id="251" w:name="__Fieldmark__131_113460580"/>
            <w:bookmarkEnd w:id="251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  <w:t>En caso afirmativo, conteste las siguientes preguntas.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szCs w:val="16"/>
                <w:lang w:val="es-ES"/>
              </w:rPr>
              <w:t>¿Se ha identificado una residencia posterior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2" w:name="__Fieldmark__132_113460580"/>
            <w:bookmarkStart w:id="253" w:name="__Fieldmark__132_113460580"/>
            <w:bookmarkEnd w:id="253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4" w:name="__Fieldmark__133_113460580"/>
            <w:bookmarkStart w:id="255" w:name="__Fieldmark__133_113460580"/>
            <w:bookmarkEnd w:id="25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Tiene el individuo o la familia recursos o redes de apoyo para obtener otra vivienda permanente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eastAsia="MS Gothic;ＭＳ ゴシック" w:cs="Arial"/>
                <w:sz w:val="10"/>
                <w:szCs w:val="19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6" w:name="__Fieldmark__134_113460580"/>
            <w:bookmarkStart w:id="257" w:name="__Fieldmark__134_113460580"/>
            <w:bookmarkEnd w:id="257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Sí             </w:t>
            </w: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8" w:name="__Fieldmark__135_113460580"/>
            <w:bookmarkStart w:id="259" w:name="__Fieldmark__135_113460580"/>
            <w:bookmarkEnd w:id="259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6"/>
                <w:lang w:val="es-ES"/>
              </w:rPr>
            </w:pPr>
            <w:r>
              <w:rPr>
                <w:rFonts w:eastAsia="MS Gothic;ＭＳ ゴシック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Ha tenido el cliente un arrendamiento o participación en la propiedad de una unidad de vivienda permanente en los últimos 60 día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0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0" w:name="__Fieldmark__136_113460580"/>
            <w:bookmarkStart w:id="261" w:name="__Fieldmark__136_113460580"/>
            <w:bookmarkEnd w:id="261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Sí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2" w:name="__Fieldmark__137_113460580"/>
            <w:bookmarkStart w:id="263" w:name="__Fieldmark__137_113460580"/>
            <w:bookmarkEnd w:id="263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El cliente se ha mudado 2 o más veces en los últimos 60 día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0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4" w:name="__Fieldmark__138_113460580"/>
            <w:bookmarkStart w:id="265" w:name="__Fieldmark__138_113460580"/>
            <w:bookmarkEnd w:id="26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6" w:name="__Fieldmark__139_113460580"/>
            <w:bookmarkStart w:id="267" w:name="__Fieldmark__139_113460580"/>
            <w:bookmarkEnd w:id="26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u w:val="single"/>
                <w:lang w:val="es-ES"/>
              </w:rPr>
            </w:pPr>
            <w:r>
              <w:rPr>
                <w:rStyle w:val="Jlqj4b"/>
                <w:b/>
                <w:color w:val="FFFFFF"/>
                <w:u w:val="single"/>
                <w:lang w:val="es-ES"/>
              </w:rPr>
              <w:t>Situación de vida anterior del cliente - antes de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>(Seleccione una Situación de vida y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literalmente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8" w:name="__Fieldmark__140_113460580"/>
            <w:bookmarkStart w:id="269" w:name="__Fieldmark__140_113460580"/>
            <w:bookmarkEnd w:id="26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0" w:name="__Fieldmark__141_113460580"/>
            <w:bookmarkStart w:id="271" w:name="__Fieldmark__141_113460580"/>
            <w:bookmarkEnd w:id="27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Refugio de emergencia, incluido hotel o motel pagado con un vale de refugio de emergencia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2" w:name="__Fieldmark__142_113460580"/>
            <w:bookmarkStart w:id="273" w:name="__Fieldmark__142_113460580"/>
            <w:bookmarkEnd w:id="27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4" w:name="__Fieldmark__143_113460580"/>
            <w:bookmarkStart w:id="275" w:name="__Fieldmark__143_113460580"/>
            <w:bookmarkEnd w:id="27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gar de acogida o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6" w:name="__Fieldmark__144_113460580"/>
            <w:bookmarkStart w:id="277" w:name="__Fieldmark__144_113460580"/>
            <w:bookmarkEnd w:id="27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8" w:name="__Fieldmark__145_113460580"/>
            <w:bookmarkStart w:id="279" w:name="__Fieldmark__145_113460580"/>
            <w:bookmarkEnd w:id="27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0" w:name="__Fieldmark__146_113460580"/>
            <w:bookmarkStart w:id="281" w:name="__Fieldmark__146_113460580"/>
            <w:bookmarkEnd w:id="28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2" w:name="__Fieldmark__147_113460580"/>
            <w:bookmarkStart w:id="283" w:name="__Fieldmark__147_113460580"/>
            <w:bookmarkEnd w:id="28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4" w:name="__Fieldmark__148_113460580"/>
            <w:bookmarkStart w:id="285" w:name="__Fieldmark__148_113460580"/>
            <w:bookmarkEnd w:id="28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tratamiento de abuso de sustancias o centro de desintoxicació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86" w:name="__Fieldmark__149_113460580"/>
            <w:bookmarkStart w:id="287" w:name="__Fieldmark__149_113460580"/>
            <w:bookmarkEnd w:id="287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yecto residencial o casa de transición</w:t>
            </w:r>
            <w:r>
              <w:rPr>
                <w:rStyle w:val="Jlqj4b"/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88" w:name="__Fieldmark__150_113460580"/>
            <w:bookmarkStart w:id="289" w:name="__Fieldmark__150_113460580"/>
            <w:bookmarkEnd w:id="28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90" w:name="__Fieldmark__151_113460580"/>
            <w:bookmarkStart w:id="291" w:name="__Fieldmark__151_113460580"/>
            <w:bookmarkEnd w:id="29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de transición para personas sin hogar (incluidos los jóvenes sin hogar)</w:t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92" w:name="__Fieldmark__152_113460580"/>
            <w:bookmarkStart w:id="293" w:name="__Fieldmark__152_113460580"/>
            <w:bookmarkEnd w:id="29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 xml:space="preserve">Casa de acogida (sin crisi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4" w:name="__Fieldmark__153_113460580"/>
            <w:bookmarkStart w:id="295" w:name="__Fieldmark__153_113460580"/>
            <w:bookmarkEnd w:id="295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6" w:name="__Fieldmark__154_113460580"/>
            <w:bookmarkStart w:id="297" w:name="__Fieldmark__154_113460580"/>
            <w:bookmarkEnd w:id="297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8" w:name="__Fieldmark__155_113460580"/>
            <w:bookmarkStart w:id="299" w:name="__Fieldmark__155_113460580"/>
            <w:bookmarkEnd w:id="299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0" w:name="__Fieldmark__156_113460580"/>
            <w:bookmarkStart w:id="301" w:name="__Fieldmark__156_113460580"/>
            <w:bookmarkEnd w:id="30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2" w:name="__Fieldmark__157_113460580"/>
            <w:bookmarkStart w:id="303" w:name="__Fieldmark__157_113460580"/>
            <w:bookmarkEnd w:id="30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4" w:name="__Fieldmark__158_113460580"/>
            <w:bookmarkStart w:id="305" w:name="__Fieldmark__158_113460580"/>
            <w:bookmarkEnd w:id="30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6" w:name="__Fieldmark__159_113460580"/>
            <w:bookmarkStart w:id="307" w:name="__Fieldmark__159_113460580"/>
            <w:bookmarkEnd w:id="307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8" w:name="__Fieldmark__160_113460580"/>
            <w:bookmarkStart w:id="309" w:name="__Fieldmark__160_113460580"/>
            <w:bookmarkEnd w:id="30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0" w:name="__Fieldmark__161_113460580"/>
            <w:bookmarkStart w:id="311" w:name="__Fieldmark__161_113460580"/>
            <w:bookmarkEnd w:id="31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2" w:name="__Fieldmark__162_113460580"/>
            <w:bookmarkStart w:id="313" w:name="__Fieldmark__162_113460580"/>
            <w:bookmarkEnd w:id="31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4" w:name="__Fieldmark__163_113460580"/>
            <w:bookmarkStart w:id="315" w:name="__Fieldmark__163_113460580"/>
            <w:bookmarkEnd w:id="31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Fonts w:eastAsia="Times New Roman" w:cs="Arial" w:ascii="Arial" w:hAnsi="Arial"/>
                <w:sz w:val="14"/>
                <w:szCs w:val="24"/>
                <w:lang w:val="es-ES"/>
              </w:rPr>
              <w:t>Propiedad del cliente, sin subsidio de vivienda en curs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lang w:val="es-E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6" w:name="__Fieldmark__164_113460580"/>
            <w:bookmarkStart w:id="317" w:name="__Fieldmark__164_113460580"/>
            <w:bookmarkEnd w:id="31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8" w:name="__Fieldmark__165_113460580"/>
            <w:bookmarkStart w:id="319" w:name="__Fieldmark__165_113460580"/>
            <w:bookmarkEnd w:id="31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literalmente sin hogar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0" w:name="__Fieldmark__166_113460580"/>
            <w:bookmarkStart w:id="321" w:name="__Fieldmark__166_113460580"/>
            <w:bookmarkEnd w:id="32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2" w:name="__Fieldmark__167_113460580"/>
            <w:bookmarkStart w:id="323" w:name="__Fieldmark__167_113460580"/>
            <w:bookmarkEnd w:id="32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4" w:name="__Fieldmark__168_113460580"/>
            <w:bookmarkStart w:id="325" w:name="__Fieldmark__168_113460580"/>
            <w:bookmarkEnd w:id="32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6" w:name="__Fieldmark__169_113460580"/>
            <w:bookmarkStart w:id="327" w:name="__Fieldmark__169_113460580"/>
            <w:bookmarkEnd w:id="32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8" w:name="__Fieldmark__170_113460580"/>
            <w:bookmarkStart w:id="329" w:name="__Fieldmark__170_113460580"/>
            <w:bookmarkEnd w:id="32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0" w:name="__Fieldmark__171_113460580"/>
            <w:bookmarkStart w:id="331" w:name="__Fieldmark__171_113460580"/>
            <w:bookmarkEnd w:id="33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institucional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2" w:name="__Fieldmark__172_113460580"/>
            <w:bookmarkStart w:id="333" w:name="__Fieldmark__172_113460580"/>
            <w:bookmarkEnd w:id="33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4" w:name="__Fieldmark__173_113460580"/>
            <w:bookmarkStart w:id="335" w:name="__Fieldmark__173_113460580"/>
            <w:bookmarkEnd w:id="33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6" w:name="__Fieldmark__174_113460580"/>
            <w:bookmarkStart w:id="337" w:name="__Fieldmark__174_113460580"/>
            <w:bookmarkEnd w:id="33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8" w:name="__Fieldmark__175_113460580"/>
            <w:bookmarkStart w:id="339" w:name="__Fieldmark__175_113460580"/>
            <w:bookmarkEnd w:id="33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0" w:name="__Fieldmark__176_113460580"/>
            <w:bookmarkStart w:id="341" w:name="__Fieldmark__176_113460580"/>
            <w:bookmarkEnd w:id="34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2" w:name="__Fieldmark__177_113460580"/>
            <w:bookmarkStart w:id="343" w:name="__Fieldmark__177_113460580"/>
            <w:bookmarkEnd w:id="34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Permaneció en la situación institucional menos de 90 dí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4" w:name="__Fieldmark__178_113460580"/>
            <w:bookmarkStart w:id="345" w:name="__Fieldmark__178_113460580"/>
            <w:bookmarkEnd w:id="34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la SECCION III)</w:t>
              <w:br/>
            </w: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6" w:name="__Fieldmark__179_113460580"/>
            <w:bookmarkStart w:id="347" w:name="__Fieldmark__179_113460580"/>
            <w:bookmarkEnd w:id="34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Duración de la estadía en una situación de vida anterior (es decir, la situación de vivienda identificada anteriormente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8" w:name="__Fieldmark__180_113460580"/>
            <w:bookmarkStart w:id="349" w:name="__Fieldmark__180_113460580"/>
            <w:bookmarkEnd w:id="34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0" w:name="__Fieldmark__181_113460580"/>
            <w:bookmarkStart w:id="351" w:name="__Fieldmark__181_113460580"/>
            <w:bookmarkEnd w:id="35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2" w:name="__Fieldmark__182_113460580"/>
            <w:bookmarkStart w:id="353" w:name="__Fieldmark__182_113460580"/>
            <w:bookmarkEnd w:id="35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4" w:name="__Fieldmark__183_113460580"/>
            <w:bookmarkStart w:id="355" w:name="__Fieldmark__183_113460580"/>
            <w:bookmarkEnd w:id="35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6" w:name="__Fieldmark__184_113460580"/>
            <w:bookmarkStart w:id="357" w:name="__Fieldmark__184_113460580"/>
            <w:bookmarkEnd w:id="35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8" w:name="__Fieldmark__185_113460580"/>
            <w:bookmarkStart w:id="359" w:name="__Fieldmark__185_113460580"/>
            <w:bookmarkEnd w:id="35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Estuvo en la situación de la vivienda menos de 7 noch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0" w:name="__Fieldmark__186_113460580"/>
            <w:bookmarkStart w:id="361" w:name="__Fieldmark__186_113460580"/>
            <w:bookmarkEnd w:id="36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– Complete la SECCIÓN III)</w:t>
              <w:br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2" w:name="__Fieldmark__187_113460580"/>
            <w:bookmarkStart w:id="363" w:name="__Fieldmark__187_113460580"/>
            <w:bookmarkEnd w:id="36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4" w:name="__Fieldmark__188_113460580"/>
            <w:bookmarkStart w:id="365" w:name="__Fieldmark__188_113460580"/>
            <w:bookmarkEnd w:id="36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6" w:name="__Fieldmark__189_113460580"/>
            <w:bookmarkStart w:id="367" w:name="__Fieldmark__189_113460580"/>
            <w:bookmarkEnd w:id="36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8" w:name="__Fieldmark__190_113460580"/>
            <w:bookmarkStart w:id="369" w:name="__Fieldmark__190_113460580"/>
            <w:bookmarkEnd w:id="369"/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  <w:t xml:space="preserve">  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  <w:t>(Complete SECCIÓN IV a continuació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su ingreso a la situación institucional, ¿permaneció en la calle, en un albergue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0" w:name="__Fieldmark__191_113460580"/>
            <w:bookmarkStart w:id="371" w:name="__Fieldmark__191_113460580"/>
            <w:bookmarkEnd w:id="37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2" w:name="__Fieldmark__192_113460580"/>
            <w:bookmarkStart w:id="373" w:name="__Fieldmark__192_113460580"/>
            <w:bookmarkEnd w:id="37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entrar en situación de vivienda, ¿permaneció en la calle, en un refugio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4" w:name="__Fieldmark__193_113460580"/>
            <w:bookmarkStart w:id="375" w:name="__Fieldmark__193_113460580"/>
            <w:bookmarkEnd w:id="37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6" w:name="__Fieldmark__194_113460580"/>
            <w:bookmarkStart w:id="377" w:name="__Fieldmark__194_113460580"/>
            <w:bookmarkEnd w:id="37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8" w:name="__Fieldmark__195_113460580"/>
            <w:bookmarkStart w:id="379" w:name="__Fieldmark__195_113460580"/>
            <w:bookmarkEnd w:id="37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0" w:name="__Fieldmark__196_113460580"/>
            <w:bookmarkStart w:id="381" w:name="__Fieldmark__196_113460580"/>
            <w:bookmarkEnd w:id="38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63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oche anterior a su estancia anterio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>, ¿fue en las calles, en un refugio de emergencia o refugio segur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2" w:name="__Fieldmark__197_113460580"/>
            <w:bookmarkStart w:id="383" w:name="__Fieldmark__197_113460580"/>
            <w:bookmarkEnd w:id="383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No                                                  </w:t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4" w:name="__Fieldmark__198_113460580"/>
            <w:bookmarkStart w:id="385" w:name="__Fieldmark__198_113460580"/>
            <w:bookmarkEnd w:id="38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Inicio aproximado de la falta de vivienda</w:t>
            </w:r>
            <w:r>
              <w:rPr>
                <w:rFonts w:cs="Arial" w:ascii="Arial" w:hAnsi="Arial"/>
                <w:sz w:val="4"/>
                <w:szCs w:val="14"/>
                <w:lang w:val="es-E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personas sin hoga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en la calle, en ES o SH en los últimos tres añ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6" w:name="__Fieldmark__199_113460580"/>
            <w:bookmarkStart w:id="387" w:name="__Fieldmark__199_113460580"/>
            <w:bookmarkEnd w:id="38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Una vez           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8" w:name="__Fieldmark__200_113460580"/>
            <w:bookmarkStart w:id="389" w:name="__Fieldmark__200_113460580"/>
            <w:bookmarkEnd w:id="389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Dos veces                           </w:t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0" w:name="__Fieldmark__201_113460580"/>
            <w:bookmarkStart w:id="391" w:name="__Fieldmark__201_113460580"/>
            <w:bookmarkEnd w:id="391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Tres ve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84265</wp:posOffset>
                      </wp:positionH>
                      <wp:positionV relativeFrom="page">
                        <wp:posOffset>-8427720</wp:posOffset>
                      </wp:positionV>
                      <wp:extent cx="11656695" cy="541020"/>
                      <wp:effectExtent l="1841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65680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dmisión estándar – PSH, TH, SS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6.95pt;margin-top:-663.65pt;width:917.8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dmisión estándar – PSH, TH, SS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2" w:name="__Fieldmark__202_113460580"/>
            <w:bookmarkStart w:id="393" w:name="__Fieldmark__202_113460580"/>
            <w:bookmarkEnd w:id="393"/>
            <w:r/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uatro veces      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4" w:name="__Fieldmark__203_113460580"/>
            <w:bookmarkStart w:id="395" w:name="__Fieldmark__203_113460580"/>
            <w:bookmarkEnd w:id="39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no sabe                    </w:t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6" w:name="__Fieldmark__204_113460580"/>
            <w:bookmarkStart w:id="397" w:name="__Fieldmark__204_113460580"/>
            <w:bookmarkEnd w:id="39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rechaz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meses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sin hogar en la calle, en un refugio de emergencia o SH en los últimos tres años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2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4"/>
                <w:lang w:val="es-ES"/>
              </w:rPr>
              <w:t xml:space="preserve"> 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Violencia doméstica</w:t>
            </w:r>
          </w:p>
        </w:tc>
      </w:tr>
      <w:tr>
        <w:trPr>
          <w:trHeight w:val="6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Es usted o ha sido un sobreviviente de violencia doméstica o de pareja íntim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lang w:val="es-ES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98" w:name="__Fieldmark__205_113460580"/>
            <w:bookmarkStart w:id="399" w:name="__Fieldmark__205_113460580"/>
            <w:bookmarkEnd w:id="39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0" w:name="__Fieldmark__206_113460580"/>
            <w:bookmarkStart w:id="401" w:name="__Fieldmark__206_113460580"/>
            <w:bookmarkEnd w:id="40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2" w:name="__Fieldmark__207_113460580"/>
            <w:bookmarkStart w:id="403" w:name="__Fieldmark__207_113460580"/>
            <w:bookmarkEnd w:id="40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4" w:name="__Fieldmark__208_113460580"/>
            <w:bookmarkStart w:id="405" w:name="__Fieldmark__208_113460580"/>
            <w:bookmarkEnd w:id="40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11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</w:t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Hace cuánto tiempo tuvo esta experiencia</w:t>
            </w:r>
            <w:r>
              <w:rPr>
                <w:rFonts w:cs="Arial" w:ascii="Arial" w:hAnsi="Arial"/>
                <w:b/>
                <w:sz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6" w:name="__Fieldmark__209_113460580"/>
            <w:bookmarkStart w:id="407" w:name="__Fieldmark__209_113460580"/>
            <w:bookmarkEnd w:id="40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Dentro de los últimos 3 meses                       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8" w:name="__Fieldmark__210_113460580"/>
            <w:bookmarkStart w:id="409" w:name="__Fieldmark__210_113460580"/>
            <w:bookmarkEnd w:id="40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1 año atrás o más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0" w:name="__Fieldmark__211_113460580"/>
            <w:bookmarkStart w:id="411" w:name="__Fieldmark__211_113460580"/>
            <w:bookmarkEnd w:id="41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3 a 6 meses atrás                      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2" w:name="__Fieldmark__212_113460580"/>
            <w:bookmarkStart w:id="413" w:name="__Fieldmark__212_113460580"/>
            <w:bookmarkEnd w:id="41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6 meses a 1 año atr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4" w:name="__Fieldmark__213_113460580"/>
            <w:bookmarkStart w:id="415" w:name="__Fieldmark__213_113460580"/>
            <w:bookmarkEnd w:id="41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6" w:name="__Fieldmark__214_113460580"/>
            <w:bookmarkStart w:id="417" w:name="__Fieldmark__214_113460580"/>
            <w:bookmarkEnd w:id="41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8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 ¿está huyendo en la actualida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separate"/>
            </w:r>
            <w:bookmarkStart w:id="418" w:name="__Fieldmark__215_113460580"/>
            <w:bookmarkStart w:id="419" w:name="__Fieldmark__215_113460580"/>
            <w:bookmarkEnd w:id="419"/>
            <w:r>
              <w:rPr>
                <w:rFonts w:cs="Arial" w:ascii="Arial" w:hAnsi="Arial"/>
                <w:b/>
                <w:sz w:val="20"/>
                <w:lang w:val="es-ES"/>
              </w:rPr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No                                                         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0" w:name="__Fieldmark__216_113460580"/>
            <w:bookmarkStart w:id="421" w:name="__Fieldmark__216_113460580"/>
            <w:bookmarkEnd w:id="42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2" w:name="__Fieldmark__217_113460580"/>
            <w:bookmarkStart w:id="423" w:name="__Fieldmark__217_113460580"/>
            <w:bookmarkEnd w:id="42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4" w:name="__Fieldmark__218_113460580"/>
            <w:bookmarkStart w:id="425" w:name="__Fieldmark__218_113460580"/>
            <w:bookmarkEnd w:id="42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31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Fecha de participación - Difusión en la calle únicamente</w:t>
            </w:r>
          </w:p>
        </w:tc>
      </w:tr>
      <w:tr>
        <w:trPr/>
        <w:tc>
          <w:tcPr>
            <w:tcW w:w="5310" w:type="dxa"/>
            <w:tcBorders/>
          </w:tcPr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372" w:hRule="atLeast"/>
        </w:trPr>
        <w:tc>
          <w:tcPr>
            <w:tcW w:w="935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>Proyecto PATH : Estado</w:t>
            </w:r>
          </w:p>
        </w:tc>
      </w:tr>
      <w:tr>
        <w:trPr>
          <w:trHeight w:val="539" w:hRule="atLeast"/>
        </w:trPr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Fecha de determinación</w:t>
            </w:r>
            <w:r>
              <w:rPr/>
              <w:t xml:space="preserve"> </w:t>
            </w:r>
          </w:p>
        </w:tc>
        <w:tc>
          <w:tcPr>
            <w:tcW w:w="4675" w:type="dxa"/>
            <w:tcBorders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556"/>
              <w:gridCol w:w="556"/>
              <w:gridCol w:w="556"/>
              <w:gridCol w:w="556"/>
              <w:gridCol w:w="556"/>
              <w:gridCol w:w="556"/>
              <w:gridCol w:w="557"/>
            </w:tblGrid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  <w:t>/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  <w:t>/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606" w:hRule="atLeast"/>
        </w:trPr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Jlqj4b"/>
                <w:rFonts w:cs="Arial" w:ascii="Arial" w:hAnsi="Arial"/>
                <w:b/>
                <w:lang w:val="es-ES"/>
              </w:rPr>
              <w:t>El cliente se inscribió en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 w:eastAsia="en-US"/>
              </w:rPr>
              <w:t>PATH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26" w:name="__Fieldmark__219_113460580"/>
            <w:bookmarkStart w:id="427" w:name="__Fieldmark__219_113460580"/>
            <w:bookmarkEnd w:id="427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28" w:name="__Fieldmark__220_113460580"/>
            <w:bookmarkStart w:id="429" w:name="__Fieldmark__220_113460580"/>
            <w:bookmarkEnd w:id="429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</w:t>
            </w:r>
          </w:p>
        </w:tc>
      </w:tr>
      <w:tr>
        <w:trPr>
          <w:trHeight w:val="446" w:hRule="atLeast"/>
        </w:trPr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 xml:space="preserve">Si </w:t>
            </w:r>
            <w:r>
              <w:rPr>
                <w:rFonts w:cs="Arial" w:ascii="Arial" w:hAnsi="Arial"/>
                <w:b/>
                <w:i/>
                <w:lang w:val="es-ES" w:eastAsia="en-US"/>
              </w:rPr>
              <w:t>NO</w:t>
            </w:r>
            <w:r>
              <w:rPr>
                <w:rFonts w:cs="Arial" w:ascii="Arial" w:hAnsi="Arial"/>
                <w:b/>
                <w:lang w:val="es-ES" w:eastAsia="en-US"/>
              </w:rPr>
              <w:t>, ¿razó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30" w:name="__Fieldmark__221_113460580"/>
            <w:bookmarkStart w:id="431" w:name="__Fieldmark__221_113460580"/>
            <w:bookmarkEnd w:id="431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Encontrado no elegible para PATH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32" w:name="__Fieldmark__222_113460580"/>
            <w:bookmarkStart w:id="433" w:name="__Fieldmark__222_113460580"/>
            <w:bookmarkEnd w:id="433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se inscribió por otras razones</w:t>
            </w:r>
          </w:p>
        </w:tc>
      </w:tr>
      <w:tr>
        <w:trPr>
          <w:trHeight w:val="336" w:hRule="atLeast"/>
        </w:trPr>
        <w:tc>
          <w:tcPr>
            <w:tcW w:w="935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 xml:space="preserve">Proyecto PATH : Conexión SOAR </w:t>
            </w:r>
          </w:p>
        </w:tc>
      </w:tr>
      <w:tr>
        <w:trPr>
          <w:trHeight w:val="975" w:hRule="atLeast"/>
        </w:trPr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Conexión con  SO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34" w:name="__Fieldmark__223_113460580"/>
            <w:bookmarkStart w:id="435" w:name="__Fieldmark__223_113460580"/>
            <w:bookmarkEnd w:id="435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36" w:name="__Fieldmark__224_113460580"/>
            <w:bookmarkStart w:id="437" w:name="__Fieldmark__224_113460580"/>
            <w:bookmarkEnd w:id="437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38" w:name="__Fieldmark__225_113460580"/>
            <w:bookmarkStart w:id="439" w:name="__Fieldmark__225_113460580"/>
            <w:bookmarkEnd w:id="439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440" w:name="__Fieldmark__226_113460580"/>
            <w:bookmarkStart w:id="441" w:name="__Fieldmark__226_113460580"/>
            <w:bookmarkEnd w:id="441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rechazó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rsonal que completa (nombre en letra de imprenta):                         Fecha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69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5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5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/>
    </w:pPr>
    <w:r>
      <w:rPr>
        <w:rStyle w:val="Jlqj4b"/>
        <w:b/>
        <w:sz w:val="28"/>
        <w:lang w:val="es-ES"/>
      </w:rPr>
      <w:t xml:space="preserve">Formulario de admisión estándar de HMIS para proyectos PATH 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b/>
        <w:b/>
        <w:sz w:val="18"/>
        <w:lang w:val="es-AR"/>
      </w:rPr>
    </w:pPr>
    <w:r>
      <w:rPr>
        <w:rStyle w:val="Jlqj4b"/>
        <w:sz w:val="20"/>
        <w:lang w:val="es-ES"/>
      </w:rPr>
      <w:t>Efectivo el 10/01/2019</w:t>
    </w:r>
  </w:p>
  <w:p>
    <w:pPr>
      <w:pStyle w:val="Header"/>
      <w:rPr>
        <w:b/>
        <w:b/>
        <w:sz w:val="18"/>
        <w:lang w:val="es-AR"/>
      </w:rPr>
    </w:pPr>
    <w:r>
      <w:rPr>
        <w:b/>
        <w:sz w:val="18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MS Gothic;ＭＳ ゴシック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MS Gothic;ＭＳ ゴシック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S Gothic;ＭＳ ゴシック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S Gothic;ＭＳ ゴシック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MS Gothic;ＭＳ ゴシック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MS Gothic;ＭＳ ゴシック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MS Gothic;ＭＳ ゴシック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MS Gothic;ＭＳ ゴシック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MS Gothic;ＭＳ ゴシック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MS Gothic;ＭＳ ゴシック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MS Gothic;ＭＳ ゴシック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MS Gothic;ＭＳ ゴシック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MS Gothic;ＭＳ ゴシック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8:16:00Z</dcterms:created>
  <dc:creator>Margaret Smith</dc:creator>
  <dc:description/>
  <cp:keywords/>
  <dc:language>en-US</dc:language>
  <cp:lastModifiedBy>Silvia M. Tulloss</cp:lastModifiedBy>
  <dcterms:modified xsi:type="dcterms:W3CDTF">2021-06-24T00:04:00Z</dcterms:modified>
  <cp:revision>11</cp:revision>
  <dc:subject/>
  <dc:title>HMIS Standard Intake Form for PSH, TH, SSO, and RRH projects This form is NOT to be used for ES, SH, or SO projects. Effective 10/01/2017</dc:title>
</cp:coreProperties>
</file>