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801"/>
        <w:gridCol w:w="1800"/>
        <w:gridCol w:w="3600"/>
      </w:tblGrid>
      <w:tr>
        <w:trPr/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4615180</wp:posOffset>
                      </wp:positionH>
                      <wp:positionV relativeFrom="page">
                        <wp:posOffset>-4411980</wp:posOffset>
                      </wp:positionV>
                      <wp:extent cx="8642350" cy="541020"/>
                      <wp:effectExtent l="1841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64252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dmisión estándar– VA SSV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63.45pt;margin-top:-347.45pt;width:680.45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dmisión estándar– VA SSV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de admisión 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entrad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D Jefe del Hogar (HoH):</w:t>
            </w:r>
            <w:r>
              <w:rPr/>
              <w:t xml:space="preserve"> </w:t>
            </w:r>
          </w:p>
        </w:tc>
      </w:tr>
      <w:tr>
        <w:trPr>
          <w:trHeight w:val="449" w:hRule="atLeast"/>
        </w:trPr>
        <w:tc>
          <w:tcPr>
            <w:tcW w:w="2699" w:type="dxa"/>
            <w:tcBorders/>
          </w:tcPr>
          <w:tbl>
            <w:tblPr>
              <w:tblW w:w="2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04"/>
              <w:gridCol w:w="324"/>
              <w:gridCol w:w="304"/>
              <w:gridCol w:w="304"/>
              <w:gridCol w:w="324"/>
              <w:gridCol w:w="304"/>
              <w:gridCol w:w="304"/>
            </w:tblGrid>
            <w:tr>
              <w:trPr/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601" w:type="dxa"/>
            <w:gridSpan w:val="2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600" w:type="dxa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98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ombre del proyecto</w:t>
            </w:r>
            <w:r>
              <w:rPr/>
              <w:t xml:space="preserve">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imer nombre de HoH                                                         Medio</w:t>
            </w:r>
            <w:r>
              <w:rPr/>
              <w:t xml:space="preserve">    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>
                <w:trHeight w:val="404" w:hRule="atLeast"/>
              </w:trPr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pellido                                                                       Sufijo                 </w:t>
            </w:r>
            <w:r>
              <w:rPr/>
              <w:t xml:space="preserve"> Alias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1515"/>
              <w:gridCol w:w="3042"/>
            </w:tblGrid>
            <w:tr>
              <w:trPr>
                <w:trHeight w:val="368" w:hRule="atLeast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6_3995064857"/>
            <w:bookmarkStart w:id="1" w:name="__Fieldmark__6_3995064857"/>
            <w:bookmarkEnd w:id="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complete informado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7_3995064857"/>
            <w:bookmarkStart w:id="3" w:name="__Fieldmark__7_3995064857"/>
            <w:bookmarkEnd w:id="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parcial de calle o código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8_3995064857"/>
            <w:bookmarkStart w:id="5" w:name="__Fieldmark__8_3995064857"/>
            <w:bookmarkEnd w:id="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9_3995064857"/>
            <w:bookmarkStart w:id="7" w:name="__Fieldmark__9_3995064857"/>
            <w:bookmarkEnd w:id="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rechazó</w:t>
            </w:r>
          </w:p>
        </w:tc>
      </w:tr>
      <w:tr>
        <w:trPr>
          <w:trHeight w:val="2055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rFonts w:ascii="Arial" w:hAnsi="Arial" w:eastAsia="Franklin Gothic Book" w:cs="Arial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Franklin Gothic Book" w:cs="Arial" w:ascii="Arial" w:hAnsi="Arial"/>
                <w:b/>
                <w:bCs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6510</wp:posOffset>
                      </wp:positionH>
                      <wp:positionV relativeFrom="paragraph">
                        <wp:posOffset>19050</wp:posOffset>
                      </wp:positionV>
                      <wp:extent cx="3028950" cy="1228725"/>
                      <wp:effectExtent l="6350" t="698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9040" cy="1228680"/>
                                <a:chOff x="0" y="0"/>
                                <a:chExt cx="3029040" cy="122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29040" cy="122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137160"/>
                                  <a:ext cx="1182960" cy="95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Número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completo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544680"/>
                                  <a:ext cx="130860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pt;margin-top:1.5pt;width:238.5pt;height:96.75pt" coordorigin="26,30" coordsize="4770,1935">
                      <v:rect id="shape_0" ID="Rectangle 31" stroked="t" o:allowincell="t" style="position:absolute;left:26;top:30;width:4769;height:1934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153;top:246;width:1862;height:1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úmero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completo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0;top:888;width:2060;height:94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128645</wp:posOffset>
                      </wp:positionH>
                      <wp:positionV relativeFrom="paragraph">
                        <wp:posOffset>19050</wp:posOffset>
                      </wp:positionV>
                      <wp:extent cx="2974340" cy="1228725"/>
                      <wp:effectExtent l="6350" t="6985" r="6350" b="5715"/>
                      <wp:wrapNone/>
                      <wp:docPr id="3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4320" cy="1228680"/>
                                <a:chOff x="0" y="0"/>
                                <a:chExt cx="2974320" cy="122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4320" cy="122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07280"/>
                                  <a:ext cx="110664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 complete informada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1520" y="530280"/>
                                  <a:ext cx="1423800" cy="59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Fecha de nacimiento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46.35pt;margin-top:1.5pt;width:234.2pt;height:96.75pt" coordorigin="4927,30" coordsize="4684,1935">
                      <v:rect id="shape_0" ID="Rectangle 31" stroked="t" o:allowincell="t" style="position:absolute;left:4927;top:30;width:4683;height:1934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026;top:199;width:1742;height:169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 complete informada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1;top:865;width:2241;height:9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Fecha de nacimiento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36955</wp:posOffset>
                      </wp:positionH>
                      <wp:positionV relativeFrom="paragraph">
                        <wp:posOffset>233045</wp:posOffset>
                      </wp:positionV>
                      <wp:extent cx="209169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74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0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30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8pt;mso-wrap-distance-left:9.05pt;mso-wrap-distance-right:9.05pt;mso-wrap-distance-top:0pt;mso-wrap-distance-bottom:0pt;margin-top:18.35pt;mso-position-vertical-relative:text;margin-left:81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0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3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500245</wp:posOffset>
                      </wp:positionH>
                      <wp:positionV relativeFrom="paragraph">
                        <wp:posOffset>157480</wp:posOffset>
                      </wp:positionV>
                      <wp:extent cx="1537335" cy="2527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9.9pt;mso-wrap-distance-left:9.05pt;mso-wrap-distance-right:9.05pt;mso-wrap-distance-top:0pt;mso-wrap-distance-bottom:0pt;margin-top:12.4pt;mso-position-vertical-relative:text;margin-left:354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990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2F2F2"/>
                <w:lang w:val="es-ES" w:eastAsia="en-US"/>
              </w:rPr>
              <w:t>Raza (Seleccione todo lo que corresponda)</w:t>
            </w:r>
          </w:p>
        </w:tc>
      </w:tr>
      <w:tr>
        <w:trPr>
          <w:trHeight w:val="1155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10_3995064857"/>
            <w:bookmarkStart w:id="9" w:name="__Fieldmark__10_3995064857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11_3995064857"/>
            <w:bookmarkStart w:id="11" w:name="__Fieldmark__11_3995064857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12_3995064857"/>
            <w:bookmarkStart w:id="13" w:name="__Fieldmark__12_3995064857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ativo de Hawái u otro isleño del Pacífico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13_3995064857"/>
            <w:bookmarkStart w:id="15" w:name="__Fieldmark__13_3995064857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14_3995064857"/>
            <w:bookmarkStart w:id="17" w:name="__Fieldmark__14_3995064857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15_3995064857"/>
            <w:bookmarkStart w:id="19" w:name="__Fieldmark__15_3995064857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6_3995064857"/>
            <w:bookmarkStart w:id="21" w:name="__Fieldmark__16_3995064857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Blanca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90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Género</w:t>
            </w:r>
          </w:p>
        </w:tc>
      </w:tr>
      <w:tr>
        <w:trPr>
          <w:trHeight w:val="1434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2" w:name="__Fieldmark__17_3995064857"/>
            <w:bookmarkStart w:id="23" w:name="__Fieldmark__17_3995064857"/>
            <w:bookmarkEnd w:id="2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Femenino 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4" w:name="__Fieldmark__18_3995064857"/>
            <w:bookmarkStart w:id="25" w:name="__Fieldmark__18_3995064857"/>
            <w:bookmarkEnd w:id="2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6" w:name="__Fieldmark__19_3995064857"/>
            <w:bookmarkStart w:id="27" w:name="__Fieldmark__19_3995064857"/>
            <w:bookmarkEnd w:id="2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8" w:name="__Fieldmark__20_3995064857"/>
            <w:bookmarkStart w:id="29" w:name="__Fieldmark__20_3995064857"/>
            <w:bookmarkEnd w:id="2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0" w:name="__Fieldmark__21_3995064857"/>
            <w:bookmarkStart w:id="31" w:name="__Fieldmark__21_3995064857"/>
            <w:bookmarkEnd w:id="3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ujer Trans (MTF u  hombre a mujer)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2" w:name="__Fieldmark__22_3995064857"/>
            <w:bookmarkStart w:id="33" w:name="__Fieldmark__22_3995064857"/>
            <w:bookmarkEnd w:id="3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4" w:name="__Fieldmark__23_3995064857"/>
            <w:bookmarkStart w:id="35" w:name="__Fieldmark__23_3995064857"/>
            <w:bookmarkEnd w:id="3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conforme (no exclusivamente masculino o femenino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336" w:hRule="atLeast"/>
        </w:trPr>
        <w:tc>
          <w:tcPr>
            <w:tcW w:w="990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tnia</w:t>
            </w:r>
          </w:p>
        </w:tc>
      </w:tr>
      <w:tr>
        <w:trPr>
          <w:trHeight w:val="601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24_3995064857"/>
            <w:bookmarkStart w:id="37" w:name="__Fieldmark__24_3995064857"/>
            <w:bookmarkEnd w:id="3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989965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7.95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25_3995064857"/>
            <w:bookmarkStart w:id="39" w:name="__Fieldmark__25_3995064857"/>
            <w:bookmarkEnd w:id="3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6_3995064857"/>
            <w:bookmarkStart w:id="41" w:name="__Fieldmark__26_3995064857"/>
            <w:bookmarkEnd w:id="4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Hispana/Latino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27_3995064857"/>
            <w:bookmarkStart w:id="43" w:name="__Fieldmark__27_3995064857"/>
            <w:bookmarkEnd w:id="4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450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stado de veterano</w:t>
            </w:r>
          </w:p>
        </w:tc>
        <w:tc>
          <w:tcPr>
            <w:tcW w:w="540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</w:tr>
      <w:tr>
        <w:trPr>
          <w:trHeight w:val="1326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4" w:name="__Fieldmark__28_3995064857"/>
            <w:bookmarkStart w:id="45" w:name="__Fieldmark__28_3995064857"/>
            <w:bookmarkEnd w:id="4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6" w:name="__Fieldmark__29_3995064857"/>
            <w:bookmarkStart w:id="47" w:name="__Fieldmark__29_3995064857"/>
            <w:bookmarkEnd w:id="4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8" w:name="__Fieldmark__30_3995064857"/>
            <w:bookmarkStart w:id="49" w:name="__Fieldmark__30_3995064857"/>
            <w:bookmarkEnd w:id="4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Uno mismo (Ho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0" w:name="__Fieldmark__31_3995064857"/>
            <w:bookmarkStart w:id="51" w:name="__Fieldmark__31_3995064857"/>
            <w:bookmarkEnd w:id="5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ijo de HoH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2" w:name="__Fieldmark__32_3995064857"/>
            <w:bookmarkStart w:id="53" w:name="__Fieldmark__32_3995064857"/>
            <w:bookmarkEnd w:id="5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4" w:name="__Fieldmark__33_3995064857"/>
            <w:bookmarkStart w:id="55" w:name="__Fieldmark__33_3995064857"/>
            <w:bookmarkEnd w:id="5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6" w:name="__Fieldmark__34_3995064857"/>
            <w:bookmarkStart w:id="57" w:name="__Fieldmark__34_3995064857"/>
            <w:bookmarkEnd w:id="5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: miembro n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pariente de HoH              relacionad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n vivienda permanente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8" w:name="__Fieldmark__35_3995064857"/>
            <w:bookmarkStart w:id="59" w:name="__Fieldmark__35_3995064857"/>
            <w:bookmarkEnd w:id="5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           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0" w:name="__Fieldmark__36_3995064857"/>
            <w:bookmarkStart w:id="61" w:name="__Fieldmark__36_3995064857"/>
            <w:bookmarkEnd w:id="6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ES"/>
              </w:rPr>
              <w:t>Fecha de mudanza</w:t>
            </w:r>
            <w:r>
              <w:rPr>
                <w:rFonts w:cs="Arial" w:ascii="Arial" w:hAnsi="Arial"/>
                <w:lang w:val="es-ES"/>
              </w:rPr>
              <w:t xml:space="preserve"> de la vivienda:</w:t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Seguro médico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2" w:name="__Fieldmark__37_3995064857"/>
            <w:bookmarkStart w:id="63" w:name="__Fieldmark__37_3995064857"/>
            <w:bookmarkEnd w:id="6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4" w:name="__Fieldmark__38_3995064857"/>
            <w:bookmarkStart w:id="65" w:name="__Fieldmark__38_3995064857"/>
            <w:bookmarkEnd w:id="6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6" w:name="__Fieldmark__39_3995064857"/>
            <w:bookmarkStart w:id="67" w:name="__Fieldmark__39_3995064857"/>
            <w:bookmarkEnd w:id="6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(identifique la fuente a continuación)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8" w:name="__Fieldmark__40_3995064857"/>
            <w:bookmarkStart w:id="69" w:name="__Fieldmark__40_3995064857"/>
            <w:bookmarkEnd w:id="6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</w:t>
            </w:r>
          </w:p>
        </w:tc>
      </w:tr>
      <w:tr>
        <w:trPr>
          <w:trHeight w:val="1439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70" w:name="__Fieldmark__41_3995064857"/>
            <w:bookmarkStart w:id="71" w:name="__Fieldmark__41_3995064857"/>
            <w:bookmarkEnd w:id="7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Medicaid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2" w:name="__Fieldmark__42_3995064857"/>
            <w:bookmarkStart w:id="73" w:name="__Fieldmark__42_3995064857"/>
            <w:bookmarkEnd w:id="7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4" w:name="__Fieldmark__43_3995064857"/>
            <w:bookmarkStart w:id="75" w:name="__Fieldmark__43_3995064857"/>
            <w:bookmarkEnd w:id="7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6" w:name="__Fieldmark__44_3995064857"/>
            <w:bookmarkStart w:id="77" w:name="__Fieldmark__44_3995064857"/>
            <w:bookmarkEnd w:id="7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8" w:name="__Fieldmark__45_3995064857"/>
            <w:bookmarkStart w:id="79" w:name="__Fieldmark__45_3995064857"/>
            <w:bookmarkEnd w:id="7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proporcionado por el empleador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0" w:name="__Fieldmark__46_3995064857"/>
            <w:bookmarkStart w:id="81" w:name="__Fieldmark__46_3995064857"/>
            <w:bookmarkEnd w:id="8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2" w:name="__Fieldmark__47_3995064857"/>
            <w:bookmarkStart w:id="83" w:name="__Fieldmark__47_3995064857"/>
            <w:bookmarkEnd w:id="8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de pago privado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4" w:name="__Fieldmark__48_3995064857"/>
            <w:bookmarkStart w:id="85" w:name="__Fieldmark__48_3995064857"/>
            <w:bookmarkEnd w:id="8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6" w:name="__Fieldmark__49_3995064857"/>
            <w:bookmarkStart w:id="87" w:name="__Fieldmark__49_3995064857"/>
            <w:bookmarkEnd w:id="8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Programa de servicios de salud para indígenas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50_3995064857"/>
            <w:bookmarkStart w:id="89" w:name="__Fieldmark__50_3995064857"/>
            <w:bookmarkEnd w:id="8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Otro:</w:t>
            </w:r>
            <w:r>
              <w:rPr>
                <w:rFonts w:cs="Arial" w:ascii="Arial" w:hAnsi="Arial"/>
                <w:lang w:val="es-ES"/>
              </w:rPr>
              <w:t>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59"/>
        <w:gridCol w:w="1259"/>
        <w:gridCol w:w="1350"/>
        <w:gridCol w:w="1349"/>
        <w:gridCol w:w="1355"/>
        <w:gridCol w:w="1169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Discapacidad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51_3995064857"/>
            <w:bookmarkStart w:id="91" w:name="__Fieldmark__51_3995064857"/>
            <w:bookmarkEnd w:id="91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52_3995064857"/>
            <w:bookmarkStart w:id="93" w:name="__Fieldmark__52_3995064857"/>
            <w:bookmarkEnd w:id="9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4" w:name="__Fieldmark__53_3995064857"/>
            <w:bookmarkStart w:id="95" w:name="__Fieldmark__53_3995064857"/>
            <w:bookmarkEnd w:id="9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6" w:name="__Fieldmark__54_3995064857"/>
            <w:bookmarkStart w:id="97" w:name="__Fieldmark__54_3995064857"/>
            <w:bookmarkEnd w:id="9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55_3995064857"/>
            <w:bookmarkStart w:id="99" w:name="__Fieldmark__55_3995064857"/>
            <w:bookmarkEnd w:id="9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56_3995064857"/>
            <w:bookmarkStart w:id="101" w:name="__Fieldmark__56_3995064857"/>
            <w:bookmarkEnd w:id="101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57_3995064857"/>
            <w:bookmarkStart w:id="103" w:name="__Fieldmark__57_3995064857"/>
            <w:bookmarkEnd w:id="103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58_3995064857"/>
            <w:bookmarkStart w:id="105" w:name="__Fieldmark__58_3995064857"/>
            <w:bookmarkEnd w:id="105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59_3995064857"/>
            <w:bookmarkStart w:id="107" w:name="__Fieldmark__59_3995064857"/>
            <w:bookmarkEnd w:id="107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60_3995064857"/>
            <w:bookmarkStart w:id="109" w:name="__Fieldmark__60_3995064857"/>
            <w:bookmarkEnd w:id="109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61_3995064857"/>
            <w:bookmarkStart w:id="111" w:name="__Fieldmark__61_3995064857"/>
            <w:bookmarkEnd w:id="111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62_3995064857"/>
            <w:bookmarkStart w:id="113" w:name="__Fieldmark__62_3995064857"/>
            <w:bookmarkEnd w:id="113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63_3995064857"/>
            <w:bookmarkStart w:id="115" w:name="__Fieldmark__63_3995064857"/>
            <w:bookmarkEnd w:id="1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64_3995064857"/>
            <w:bookmarkStart w:id="117" w:name="__Fieldmark__64_3995064857"/>
            <w:bookmarkEnd w:id="1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65_3995064857"/>
            <w:bookmarkStart w:id="119" w:name="__Fieldmark__65_3995064857"/>
            <w:bookmarkEnd w:id="1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66_3995064857"/>
            <w:bookmarkStart w:id="121" w:name="__Fieldmark__66_3995064857"/>
            <w:bookmarkEnd w:id="1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67_3995064857"/>
            <w:bookmarkStart w:id="123" w:name="__Fieldmark__67_3995064857"/>
            <w:bookmarkEnd w:id="12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68_3995064857"/>
            <w:bookmarkStart w:id="125" w:name="__Fieldmark__68_3995064857"/>
            <w:bookmarkEnd w:id="12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69_3995064857"/>
            <w:bookmarkStart w:id="127" w:name="__Fieldmark__69_3995064857"/>
            <w:bookmarkEnd w:id="12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70_3995064857"/>
            <w:bookmarkStart w:id="129" w:name="__Fieldmark__70_3995064857"/>
            <w:bookmarkEnd w:id="12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71_3995064857"/>
            <w:bookmarkStart w:id="131" w:name="__Fieldmark__71_3995064857"/>
            <w:bookmarkEnd w:id="13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72_3995064857"/>
            <w:bookmarkStart w:id="133" w:name="__Fieldmark__72_3995064857"/>
            <w:bookmarkEnd w:id="13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4" w:name="__Fieldmark__73_3995064857"/>
            <w:bookmarkStart w:id="135" w:name="__Fieldmark__73_3995064857"/>
            <w:bookmarkEnd w:id="13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6" w:name="__Fieldmark__74_3995064857"/>
            <w:bookmarkStart w:id="137" w:name="__Fieldmark__74_3995064857"/>
            <w:bookmarkEnd w:id="13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8" w:name="__Fieldmark__75_3995064857"/>
            <w:bookmarkStart w:id="139" w:name="__Fieldmark__75_3995064857"/>
            <w:bookmarkEnd w:id="13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0" w:name="__Fieldmark__76_3995064857"/>
            <w:bookmarkStart w:id="141" w:name="__Fieldmark__76_3995064857"/>
            <w:bookmarkEnd w:id="14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2" w:name="__Fieldmark__77_3995064857"/>
            <w:bookmarkStart w:id="143" w:name="__Fieldmark__77_3995064857"/>
            <w:bookmarkEnd w:id="14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4" w:name="__Fieldmark__78_3995064857"/>
            <w:bookmarkStart w:id="145" w:name="__Fieldmark__78_3995064857"/>
            <w:bookmarkEnd w:id="14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u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6" w:name="__Fieldmark__79_3995064857"/>
            <w:bookmarkStart w:id="147" w:name="__Fieldmark__79_3995064857"/>
            <w:bookmarkEnd w:id="14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8" w:name="__Fieldmark__80_3995064857"/>
            <w:bookmarkStart w:id="149" w:name="__Fieldmark__80_3995064857"/>
            <w:bookmarkEnd w:id="14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0" w:name="__Fieldmark__81_3995064857"/>
            <w:bookmarkStart w:id="151" w:name="__Fieldmark__81_3995064857"/>
            <w:bookmarkEnd w:id="15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2" w:name="__Fieldmark__82_3995064857"/>
            <w:bookmarkStart w:id="153" w:name="__Fieldmark__82_3995064857"/>
            <w:bookmarkEnd w:id="15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4" w:name="__Fieldmark__83_3995064857"/>
            <w:bookmarkStart w:id="155" w:name="__Fieldmark__83_3995064857"/>
            <w:bookmarkEnd w:id="15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6" w:name="__Fieldmark__84_3995064857"/>
            <w:bookmarkStart w:id="157" w:name="__Fieldmark__84_3995064857"/>
            <w:bookmarkEnd w:id="15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8" w:name="__Fieldmark__85_3995064857"/>
            <w:bookmarkStart w:id="159" w:name="__Fieldmark__85_3995064857"/>
            <w:bookmarkEnd w:id="15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0" w:name="__Fieldmark__86_3995064857"/>
            <w:bookmarkStart w:id="161" w:name="__Fieldmark__86_3995064857"/>
            <w:bookmarkEnd w:id="16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2" w:name="__Fieldmark__87_3995064857"/>
            <w:bookmarkStart w:id="163" w:name="__Fieldmark__87_3995064857"/>
            <w:bookmarkEnd w:id="16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4" w:name="__Fieldmark__88_3995064857"/>
            <w:bookmarkStart w:id="165" w:name="__Fieldmark__88_3995064857"/>
            <w:bookmarkEnd w:id="16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6" w:name="__Fieldmark__89_3995064857"/>
            <w:bookmarkStart w:id="167" w:name="__Fieldmark__89_3995064857"/>
            <w:bookmarkEnd w:id="16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8" w:name="__Fieldmark__90_3995064857"/>
            <w:bookmarkStart w:id="169" w:name="__Fieldmark__90_3995064857"/>
            <w:bookmarkEnd w:id="16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0" w:name="__Fieldmark__91_3995064857"/>
            <w:bookmarkStart w:id="171" w:name="__Fieldmark__91_3995064857"/>
            <w:bookmarkEnd w:id="17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2" w:name="__Fieldmark__92_3995064857"/>
            <w:bookmarkStart w:id="173" w:name="__Fieldmark__92_3995064857"/>
            <w:bookmarkEnd w:id="17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4" w:name="__Fieldmark__93_3995064857"/>
            <w:bookmarkStart w:id="175" w:name="__Fieldmark__93_3995064857"/>
            <w:bookmarkEnd w:id="17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$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94_3995064857"/>
            <w:bookmarkStart w:id="177" w:name="__Fieldmark__94_3995064857"/>
            <w:bookmarkEnd w:id="17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95_3995064857"/>
            <w:bookmarkStart w:id="179" w:name="__Fieldmark__95_3995064857"/>
            <w:bookmarkEnd w:id="17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96_3995064857"/>
            <w:bookmarkStart w:id="181" w:name="__Fieldmark__96_3995064857"/>
            <w:bookmarkEnd w:id="18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97_3995064857"/>
            <w:bookmarkStart w:id="183" w:name="__Fieldmark__97_3995064857"/>
            <w:bookmarkEnd w:id="18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</w:t>
            </w:r>
          </w:p>
        </w:tc>
      </w:tr>
      <w:tr>
        <w:trPr>
          <w:trHeight w:val="1331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98_3995064857"/>
            <w:bookmarkStart w:id="185" w:name="__Fieldmark__98_3995064857"/>
            <w:bookmarkEnd w:id="18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99_3995064857"/>
            <w:bookmarkStart w:id="187" w:name="__Fieldmark__99_3995064857"/>
            <w:bookmarkEnd w:id="18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8" w:name="__Fieldmark__100_3995064857"/>
            <w:bookmarkStart w:id="189" w:name="__Fieldmark__100_3995064857"/>
            <w:bookmarkEnd w:id="18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0" w:name="__Fieldmark__101_3995064857"/>
            <w:bookmarkStart w:id="191" w:name="__Fieldmark__101_3995064857"/>
            <w:bookmarkEnd w:id="19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2" w:name="__Fieldmark__102_3995064857"/>
            <w:bookmarkStart w:id="193" w:name="__Fieldmark__102_3995064857"/>
            <w:bookmarkEnd w:id="19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4" w:name="__Fieldmark__103_3995064857"/>
            <w:bookmarkStart w:id="195" w:name="__Fieldmark__103_3995064857"/>
            <w:bookmarkEnd w:id="19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 __________________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(Seleccione una Situación de vida y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 xml:space="preserve">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literalmente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6" w:name="__Fieldmark__104_3995064857"/>
            <w:bookmarkStart w:id="197" w:name="__Fieldmark__104_3995064857"/>
            <w:bookmarkEnd w:id="19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s-ES"/>
              </w:rPr>
            </w:pPr>
            <w:r>
              <w:rPr>
                <w:rFonts w:cs="Arial" w:ascii="Arial" w:hAnsi="Arial"/>
                <w:sz w:val="12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8" w:name="__Fieldmark__105_3995064857"/>
            <w:bookmarkStart w:id="199" w:name="__Fieldmark__105_3995064857"/>
            <w:bookmarkEnd w:id="19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Refugio de emergencia, incluido hotel o motel pagado con un vale de refugio de emerg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0" w:name="__Fieldmark__106_3995064857"/>
            <w:bookmarkStart w:id="201" w:name="__Fieldmark__106_3995064857"/>
            <w:bookmarkEnd w:id="201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2" w:name="__Fieldmark__107_3995064857"/>
            <w:bookmarkStart w:id="203" w:name="__Fieldmark__107_3995064857"/>
            <w:bookmarkEnd w:id="20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4" w:name="__Fieldmark__108_3995064857"/>
            <w:bookmarkStart w:id="205" w:name="__Fieldmark__108_3995064857"/>
            <w:bookmarkEnd w:id="20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6" w:name="__Fieldmark__109_3995064857"/>
            <w:bookmarkStart w:id="207" w:name="__Fieldmark__109_3995064857"/>
            <w:bookmarkEnd w:id="20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8" w:name="__Fieldmark__110_3995064857"/>
            <w:bookmarkStart w:id="209" w:name="__Fieldmark__110_3995064857"/>
            <w:bookmarkEnd w:id="20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0" w:name="__Fieldmark__111_3995064857"/>
            <w:bookmarkStart w:id="211" w:name="__Fieldmark__111_3995064857"/>
            <w:bookmarkEnd w:id="211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2" w:name="__Fieldmark__112_3995064857"/>
            <w:bookmarkStart w:id="213" w:name="__Fieldmark__112_3995064857"/>
            <w:bookmarkEnd w:id="21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entro de tratamiento de abuso de sustancias o centro de desintoxic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4" w:name="__Fieldmark__113_3995064857"/>
            <w:bookmarkStart w:id="215" w:name="__Fieldmark__113_3995064857"/>
            <w:bookmarkEnd w:id="215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6" w:name="__Fieldmark__114_3995064857"/>
            <w:bookmarkStart w:id="217" w:name="__Fieldmark__114_3995064857"/>
            <w:bookmarkEnd w:id="217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8" w:name="__Fieldmark__115_3995064857"/>
            <w:bookmarkStart w:id="219" w:name="__Fieldmark__115_3995064857"/>
            <w:bookmarkEnd w:id="219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0" w:name="__Fieldmark__116_3995064857"/>
            <w:bookmarkStart w:id="221" w:name="__Fieldmark__116_3995064857"/>
            <w:bookmarkEnd w:id="221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szCs w:val="16"/>
                <w:lang w:val="es-ES"/>
              </w:rPr>
              <w:t>Casa de acogida (sin crisi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2" w:name="__Fieldmark__117_3995064857"/>
            <w:bookmarkStart w:id="223" w:name="__Fieldmark__117_3995064857"/>
            <w:bookmarkEnd w:id="223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Quedarse o vivir en la habitación, apartamento o casa de un miembro de la familia</w:t>
            </w:r>
            <w:r>
              <w:rPr>
                <w:sz w:val="16"/>
                <w:lang w:val="es-ES"/>
              </w:rPr>
              <w:t xml:space="preserve"> </w:t>
            </w:r>
            <w:r>
              <w:rPr>
                <w:rFonts w:eastAsia="MS Gothic;ＭＳ ゴシック" w:cs="Arial" w:ascii="Arial" w:hAnsi="Arial"/>
                <w:sz w:val="10"/>
                <w:szCs w:val="19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4" w:name="__Fieldmark__118_3995064857"/>
            <w:bookmarkStart w:id="225" w:name="__Fieldmark__118_3995064857"/>
            <w:bookmarkEnd w:id="225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6" w:name="__Fieldmark__119_3995064857"/>
            <w:bookmarkStart w:id="227" w:name="__Fieldmark__119_3995064857"/>
            <w:bookmarkEnd w:id="227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8" w:name="__Fieldmark__120_3995064857"/>
            <w:bookmarkStart w:id="229" w:name="__Fieldmark__120_3995064857"/>
            <w:bookmarkEnd w:id="229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0" w:name="__Fieldmark__121_3995064857"/>
            <w:bookmarkStart w:id="231" w:name="__Fieldmark__121_3995064857"/>
            <w:bookmarkEnd w:id="231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2" w:name="__Fieldmark__122_3995064857"/>
            <w:bookmarkStart w:id="233" w:name="__Fieldmark__122_3995064857"/>
            <w:bookmarkEnd w:id="233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4" w:name="__Fieldmark__123_3995064857"/>
            <w:bookmarkStart w:id="235" w:name="__Fieldmark__123_3995064857"/>
            <w:bookmarkEnd w:id="235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6" w:name="__Fieldmark__124_3995064857"/>
            <w:bookmarkStart w:id="237" w:name="__Fieldmark__124_3995064857"/>
            <w:bookmarkEnd w:id="237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rPr>
                <w:rFonts w:cs="Arial" w:ascii="Arial" w:hAnsi="Arial"/>
                <w:sz w:val="16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rPr>
                <w:rFonts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8" w:name="__Fieldmark__125_3995064857"/>
            <w:bookmarkStart w:id="239" w:name="__Fieldmark__125_3995064857"/>
            <w:bookmarkEnd w:id="239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0" w:name="__Fieldmark__126_3995064857"/>
            <w:bookmarkStart w:id="241" w:name="__Fieldmark__126_3995064857"/>
            <w:bookmarkEnd w:id="24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2" w:name="__Fieldmark__127_3995064857"/>
            <w:bookmarkStart w:id="243" w:name="__Fieldmark__127_3995064857"/>
            <w:bookmarkEnd w:id="24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4" w:name="__Fieldmark__128_3995064857"/>
            <w:bookmarkStart w:id="245" w:name="__Fieldmark__128_3995064857"/>
            <w:bookmarkEnd w:id="24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6" w:name="__Fieldmark__129_3995064857"/>
            <w:bookmarkStart w:id="247" w:name="__Fieldmark__129_3995064857"/>
            <w:bookmarkEnd w:id="24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8" w:name="__Fieldmark__130_3995064857"/>
            <w:bookmarkStart w:id="249" w:name="__Fieldmark__130_3995064857"/>
            <w:bookmarkEnd w:id="24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0" w:name="__Fieldmark__131_3995064857"/>
            <w:bookmarkStart w:id="251" w:name="__Fieldmark__131_3995064857"/>
            <w:bookmarkEnd w:id="25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2" w:name="__Fieldmark__132_3995064857"/>
            <w:bookmarkStart w:id="253" w:name="__Fieldmark__132_3995064857"/>
            <w:bookmarkEnd w:id="25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4" w:name="__Fieldmark__133_3995064857"/>
            <w:bookmarkStart w:id="255" w:name="__Fieldmark__133_3995064857"/>
            <w:bookmarkEnd w:id="25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6" w:name="__Fieldmark__134_3995064857"/>
            <w:bookmarkStart w:id="257" w:name="__Fieldmark__134_3995064857"/>
            <w:bookmarkEnd w:id="25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8" w:name="__Fieldmark__135_3995064857"/>
            <w:bookmarkStart w:id="259" w:name="__Fieldmark__135_3995064857"/>
            <w:bookmarkEnd w:id="25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0" w:name="__Fieldmark__136_3995064857"/>
            <w:bookmarkStart w:id="261" w:name="__Fieldmark__136_3995064857"/>
            <w:bookmarkEnd w:id="26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2" w:name="__Fieldmark__137_3995064857"/>
            <w:bookmarkStart w:id="263" w:name="__Fieldmark__137_3995064857"/>
            <w:bookmarkEnd w:id="26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4" w:name="__Fieldmark__138_3995064857"/>
            <w:bookmarkStart w:id="265" w:name="__Fieldmark__138_3995064857"/>
            <w:bookmarkEnd w:id="26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6" w:name="__Fieldmark__139_3995064857"/>
            <w:bookmarkStart w:id="267" w:name="__Fieldmark__139_3995064857"/>
            <w:bookmarkEnd w:id="26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8" w:name="__Fieldmark__140_3995064857"/>
            <w:bookmarkStart w:id="269" w:name="__Fieldmark__140_3995064857"/>
            <w:bookmarkEnd w:id="26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0" w:name="__Fieldmark__141_3995064857"/>
            <w:bookmarkStart w:id="271" w:name="__Fieldmark__141_3995064857"/>
            <w:bookmarkEnd w:id="27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2" w:name="__Fieldmark__142_3995064857"/>
            <w:bookmarkStart w:id="273" w:name="__Fieldmark__142_3995064857"/>
            <w:bookmarkEnd w:id="27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4" w:name="__Fieldmark__143_3995064857"/>
            <w:bookmarkStart w:id="275" w:name="__Fieldmark__143_3995064857"/>
            <w:bookmarkEnd w:id="27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6" w:name="__Fieldmark__144_3995064857"/>
            <w:bookmarkStart w:id="277" w:name="__Fieldmark__144_3995064857"/>
            <w:bookmarkEnd w:id="27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8" w:name="__Fieldmark__145_3995064857"/>
            <w:bookmarkStart w:id="279" w:name="__Fieldmark__145_3995064857"/>
            <w:bookmarkEnd w:id="27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0" w:name="__Fieldmark__146_3995064857"/>
            <w:bookmarkStart w:id="281" w:name="__Fieldmark__146_3995064857"/>
            <w:bookmarkEnd w:id="28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2" w:name="__Fieldmark__147_3995064857"/>
            <w:bookmarkStart w:id="283" w:name="__Fieldmark__147_3995064857"/>
            <w:bookmarkEnd w:id="28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4" w:name="__Fieldmark__148_3995064857"/>
            <w:bookmarkStart w:id="285" w:name="__Fieldmark__148_3995064857"/>
            <w:bookmarkEnd w:id="28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6" w:name="__Fieldmark__149_3995064857"/>
            <w:bookmarkStart w:id="287" w:name="__Fieldmark__149_3995064857"/>
            <w:bookmarkEnd w:id="287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8" w:name="__Fieldmark__150_3995064857"/>
            <w:bookmarkStart w:id="289" w:name="__Fieldmark__150_3995064857"/>
            <w:bookmarkEnd w:id="289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0" w:name="__Fieldmark__151_3995064857"/>
            <w:bookmarkStart w:id="291" w:name="__Fieldmark__151_3995064857"/>
            <w:bookmarkEnd w:id="291"/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  <w:r>
              <w:rPr>
                <w:sz w:val="16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2" w:name="__Fieldmark__152_3995064857"/>
            <w:bookmarkStart w:id="293" w:name="__Fieldmark__152_3995064857"/>
            <w:bookmarkEnd w:id="29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4" w:name="__Fieldmark__153_3995064857"/>
            <w:bookmarkStart w:id="295" w:name="__Fieldmark__153_3995064857"/>
            <w:bookmarkEnd w:id="29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6" w:name="__Fieldmark__154_3995064857"/>
            <w:bookmarkStart w:id="297" w:name="__Fieldmark__154_3995064857"/>
            <w:bookmarkEnd w:id="29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8" w:name="__Fieldmark__155_3995064857"/>
            <w:bookmarkStart w:id="299" w:name="__Fieldmark__155_3995064857"/>
            <w:bookmarkEnd w:id="29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0" w:name="__Fieldmark__156_3995064857"/>
            <w:bookmarkStart w:id="301" w:name="__Fieldmark__156_3995064857"/>
            <w:bookmarkEnd w:id="30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2" w:name="__Fieldmark__157_3995064857"/>
            <w:bookmarkStart w:id="303" w:name="__Fieldmark__157_3995064857"/>
            <w:bookmarkEnd w:id="303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48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04" w:name="__Fieldmark__158_3995064857"/>
            <w:bookmarkStart w:id="305" w:name="__Fieldmark__158_3995064857"/>
            <w:bookmarkEnd w:id="30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06" w:name="__Fieldmark__159_3995064857"/>
            <w:bookmarkStart w:id="307" w:name="__Fieldmark__159_3995064857"/>
            <w:bookmarkEnd w:id="30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4"/>
                <w:szCs w:val="14"/>
                <w:lang w:val="es-ES"/>
              </w:rPr>
              <w:t>:</w:t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08" w:name="__Fieldmark__160_3995064857"/>
            <w:bookmarkStart w:id="309" w:name="__Fieldmark__160_3995064857"/>
            <w:bookmarkEnd w:id="30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0" w:name="__Fieldmark__161_3995064857"/>
            <w:bookmarkStart w:id="311" w:name="__Fieldmark__161_3995064857"/>
            <w:bookmarkEnd w:id="311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2" w:name="__Fieldmark__162_3995064857"/>
            <w:bookmarkStart w:id="313" w:name="__Fieldmark__162_3995064857"/>
            <w:bookmarkEnd w:id="31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4" w:name="__Fieldmark__163_3995064857"/>
            <w:bookmarkStart w:id="315" w:name="__Fieldmark__163_3995064857"/>
            <w:bookmarkEnd w:id="31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6" w:name="__Fieldmark__164_3995064857"/>
            <w:bookmarkStart w:id="317" w:name="__Fieldmark__164_3995064857"/>
            <w:bookmarkEnd w:id="31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  </w:t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8" w:name="__Fieldmark__165_3995064857"/>
            <w:bookmarkStart w:id="319" w:name="__Fieldmark__165_3995064857"/>
            <w:bookmarkEnd w:id="31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"/>
              </w:rPr>
              <w:t xml:space="preserve"> 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71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Violencia doméstica</w:t>
            </w:r>
          </w:p>
        </w:tc>
      </w:tr>
      <w:tr>
        <w:trPr>
          <w:trHeight w:val="67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0" w:name="__Fieldmark__166_3995064857"/>
            <w:bookmarkStart w:id="321" w:name="__Fieldmark__166_3995064857"/>
            <w:bookmarkEnd w:id="32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2" w:name="__Fieldmark__167_3995064857"/>
            <w:bookmarkStart w:id="323" w:name="__Fieldmark__167_3995064857"/>
            <w:bookmarkEnd w:id="32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4" w:name="__Fieldmark__168_3995064857"/>
            <w:bookmarkStart w:id="325" w:name="__Fieldmark__168_3995064857"/>
            <w:bookmarkEnd w:id="32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6" w:name="__Fieldmark__169_3995064857"/>
            <w:bookmarkStart w:id="327" w:name="__Fieldmark__169_3995064857"/>
            <w:bookmarkEnd w:id="32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116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8" w:name="__Fieldmark__170_3995064857"/>
            <w:bookmarkStart w:id="329" w:name="__Fieldmark__170_3995064857"/>
            <w:bookmarkEnd w:id="32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0" w:name="__Fieldmark__171_3995064857"/>
            <w:bookmarkStart w:id="331" w:name="__Fieldmark__171_3995064857"/>
            <w:bookmarkEnd w:id="33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2" w:name="__Fieldmark__172_3995064857"/>
            <w:bookmarkStart w:id="333" w:name="__Fieldmark__172_3995064857"/>
            <w:bookmarkEnd w:id="33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4" w:name="__Fieldmark__173_3995064857"/>
            <w:bookmarkStart w:id="335" w:name="__Fieldmark__173_3995064857"/>
            <w:bookmarkEnd w:id="33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6" w:name="__Fieldmark__174_3995064857"/>
            <w:bookmarkStart w:id="337" w:name="__Fieldmark__174_3995064857"/>
            <w:bookmarkEnd w:id="33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8" w:name="__Fieldmark__175_3995064857"/>
            <w:bookmarkStart w:id="339" w:name="__Fieldmark__175_3995064857"/>
            <w:bookmarkEnd w:id="33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88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340" w:name="__Fieldmark__176_3995064857"/>
            <w:bookmarkStart w:id="341" w:name="__Fieldmark__176_3995064857"/>
            <w:bookmarkEnd w:id="341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2" w:name="__Fieldmark__177_3995064857"/>
            <w:bookmarkStart w:id="343" w:name="__Fieldmark__177_3995064857"/>
            <w:bookmarkEnd w:id="34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4" w:name="__Fieldmark__178_3995064857"/>
            <w:bookmarkStart w:id="345" w:name="__Fieldmark__178_3995064857"/>
            <w:bookmarkEnd w:id="34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6" w:name="__Fieldmark__179_3995064857"/>
            <w:bookmarkStart w:id="347" w:name="__Fieldmark__179_3995064857"/>
            <w:bookmarkEnd w:id="34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336" w:hRule="atLeast"/>
        </w:trPr>
        <w:tc>
          <w:tcPr>
            <w:tcW w:w="800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>Conexión SOAR</w:t>
            </w:r>
          </w:p>
        </w:tc>
      </w:tr>
      <w:tr>
        <w:trPr>
          <w:trHeight w:val="975" w:hRule="atLeast"/>
        </w:trPr>
        <w:tc>
          <w:tcPr>
            <w:tcW w:w="8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Conexión con SO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48" w:name="__Fieldmark__180_3995064857"/>
            <w:bookmarkStart w:id="349" w:name="__Fieldmark__180_3995064857"/>
            <w:bookmarkEnd w:id="34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50" w:name="__Fieldmark__181_3995064857"/>
            <w:bookmarkStart w:id="351" w:name="__Fieldmark__181_3995064857"/>
            <w:bookmarkEnd w:id="35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52" w:name="__Fieldmark__182_3995064857"/>
            <w:bookmarkStart w:id="353" w:name="__Fieldmark__182_3995064857"/>
            <w:bookmarkEnd w:id="353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54" w:name="__Fieldmark__183_3995064857"/>
            <w:bookmarkStart w:id="355" w:name="__Fieldmark__183_3995064857"/>
            <w:bookmarkEnd w:id="355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14" w:hRule="atLeast"/>
        </w:trPr>
        <w:tc>
          <w:tcPr>
            <w:tcW w:w="935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Educación</w:t>
            </w:r>
          </w:p>
        </w:tc>
      </w:tr>
      <w:tr>
        <w:trPr>
          <w:trHeight w:val="2249" w:hRule="atLeast"/>
        </w:trPr>
        <w:tc>
          <w:tcPr>
            <w:tcW w:w="93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Cuál es el nivel escolar más alto que ha completado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2281"/>
              <w:gridCol w:w="2281"/>
              <w:gridCol w:w="2281"/>
            </w:tblGrid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Menos de grado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4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56" w:name="__Fieldmark__184_3995064857"/>
                  <w:bookmarkStart w:id="357" w:name="__Fieldmark__184_3995064857"/>
                  <w:bookmarkEnd w:id="357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 5-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58" w:name="__Fieldmark__185_3995064857"/>
                  <w:bookmarkStart w:id="359" w:name="__Fieldmark__185_3995064857"/>
                  <w:bookmarkEnd w:id="359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s 7-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60" w:name="__Fieldmark__186_3995064857"/>
                  <w:bookmarkStart w:id="361" w:name="__Fieldmark__186_3995064857"/>
                  <w:bookmarkEnd w:id="361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s 9-1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62" w:name="__Fieldmark__187_3995064857"/>
                  <w:bookmarkStart w:id="363" w:name="__Fieldmark__187_3995064857"/>
                  <w:bookmarkEnd w:id="363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 1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4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64" w:name="__Fieldmark__188_3995064857"/>
                  <w:bookmarkStart w:id="365" w:name="__Fieldmark__188_3995064857"/>
                  <w:bookmarkEnd w:id="365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Style w:val="Jlqj4b"/>
                      <w:rFonts w:cs="Arial" w:ascii="Arial" w:hAnsi="Arial"/>
                      <w:sz w:val="16"/>
                      <w:lang w:val="es-ES"/>
                    </w:rPr>
                    <w:t>El programa escolar no tiene niveles de gr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66" w:name="__Fieldmark__189_3995064857"/>
                  <w:bookmarkStart w:id="367" w:name="__Fieldmark__189_3995064857"/>
                  <w:bookmarkEnd w:id="367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ED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68" w:name="__Fieldmark__190_3995064857"/>
                  <w:bookmarkStart w:id="369" w:name="__Fieldmark__190_3995064857"/>
                  <w:bookmarkEnd w:id="369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Alguna educación superior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70" w:name="__Fieldmark__191_3995064857"/>
                  <w:bookmarkStart w:id="371" w:name="__Fieldmark__191_3995064857"/>
                  <w:bookmarkEnd w:id="371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Título asoci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4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72" w:name="__Fieldmark__192_3995064857"/>
                  <w:bookmarkStart w:id="373" w:name="__Fieldmark__192_3995064857"/>
                  <w:bookmarkEnd w:id="373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Licenciatur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74" w:name="__Fieldmark__193_3995064857"/>
                  <w:bookmarkStart w:id="375" w:name="__Fieldmark__193_3995064857"/>
                  <w:bookmarkEnd w:id="375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Título de posgr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76" w:name="__Fieldmark__194_3995064857"/>
                  <w:bookmarkStart w:id="377" w:name="__Fieldmark__194_3995064857"/>
                  <w:bookmarkEnd w:id="377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Certificación vocacional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6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78" w:name="__Fieldmark__195_3995064857"/>
                  <w:bookmarkStart w:id="379" w:name="__Fieldmark__195_3995064857"/>
                  <w:bookmarkEnd w:id="379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Cliente no sab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80" w:name="__Fieldmark__196_3995064857"/>
                  <w:bookmarkStart w:id="381" w:name="__Fieldmark__196_3995064857"/>
                  <w:bookmarkEnd w:id="381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Cliente rechazó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382" w:name="__Fieldmark__197_3995064857"/>
                  <w:bookmarkStart w:id="383" w:name="__Fieldmark__197_3995064857"/>
                  <w:bookmarkEnd w:id="383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Información para veteranos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ño de  ingreso al servicio militar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ño separado del servicio militar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I Guerra mundial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4" w:name="__Fieldmark__198_3995064857"/>
            <w:bookmarkStart w:id="385" w:name="__Fieldmark__198_3995064857"/>
            <w:bookmarkEnd w:id="38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6" w:name="__Fieldmark__199_3995064857"/>
            <w:bookmarkStart w:id="387" w:name="__Fieldmark__199_3995064857"/>
            <w:bookmarkEnd w:id="38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8" w:name="__Fieldmark__200_3995064857"/>
            <w:bookmarkStart w:id="389" w:name="__Fieldmark__200_3995064857"/>
            <w:bookmarkEnd w:id="38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erra de Core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0" w:name="__Fieldmark__201_3995064857"/>
            <w:bookmarkStart w:id="391" w:name="__Fieldmark__201_3995064857"/>
            <w:bookmarkEnd w:id="39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2" w:name="__Fieldmark__202_3995064857"/>
            <w:bookmarkStart w:id="393" w:name="__Fieldmark__202_3995064857"/>
            <w:bookmarkEnd w:id="39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4" w:name="__Fieldmark__203_3995064857"/>
            <w:bookmarkStart w:id="395" w:name="__Fieldmark__203_3995064857"/>
            <w:bookmarkEnd w:id="39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erra de Vietnam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6" w:name="__Fieldmark__204_3995064857"/>
            <w:bookmarkStart w:id="397" w:name="__Fieldmark__204_3995064857"/>
            <w:bookmarkEnd w:id="39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8" w:name="__Fieldmark__205_3995064857"/>
            <w:bookmarkStart w:id="399" w:name="__Fieldmark__205_3995064857"/>
            <w:bookmarkEnd w:id="39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0" w:name="__Fieldmark__206_3995064857"/>
            <w:bookmarkStart w:id="401" w:name="__Fieldmark__206_3995064857"/>
            <w:bookmarkEnd w:id="40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erra del Golfo Pérsic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2" w:name="__Fieldmark__207_3995064857"/>
            <w:bookmarkStart w:id="403" w:name="__Fieldmark__207_3995064857"/>
            <w:bookmarkEnd w:id="40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4" w:name="__Fieldmark__208_3995064857"/>
            <w:bookmarkStart w:id="405" w:name="__Fieldmark__208_3995064857"/>
            <w:bookmarkEnd w:id="40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6" w:name="__Fieldmark__209_3995064857"/>
            <w:bookmarkStart w:id="407" w:name="__Fieldmark__209_3995064857"/>
            <w:bookmarkEnd w:id="40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fganistán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8" w:name="__Fieldmark__210_3995064857"/>
            <w:bookmarkStart w:id="409" w:name="__Fieldmark__210_3995064857"/>
            <w:bookmarkEnd w:id="40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0" w:name="__Fieldmark__211_3995064857"/>
            <w:bookmarkStart w:id="411" w:name="__Fieldmark__211_3995064857"/>
            <w:bookmarkEnd w:id="41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2" w:name="__Fieldmark__212_3995064857"/>
            <w:bookmarkStart w:id="413" w:name="__Fieldmark__212_3995064857"/>
            <w:bookmarkEnd w:id="4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bertad de Iraq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4" w:name="__Fieldmark__213_3995064857"/>
            <w:bookmarkStart w:id="415" w:name="__Fieldmark__213_3995064857"/>
            <w:bookmarkEnd w:id="41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6" w:name="__Fieldmark__214_3995064857"/>
            <w:bookmarkStart w:id="417" w:name="__Fieldmark__214_3995064857"/>
            <w:bookmarkEnd w:id="41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8" w:name="__Fieldmark__215_3995064857"/>
            <w:bookmarkStart w:id="419" w:name="__Fieldmark__215_3995064857"/>
            <w:bookmarkEnd w:id="41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anecer de Iraq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0" w:name="__Fieldmark__216_3995064857"/>
            <w:bookmarkStart w:id="421" w:name="__Fieldmark__216_3995064857"/>
            <w:bookmarkEnd w:id="42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2" w:name="__Fieldmark__217_3995064857"/>
            <w:bookmarkStart w:id="423" w:name="__Fieldmark__217_3995064857"/>
            <w:bookmarkEnd w:id="42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4" w:name="__Fieldmark__218_3995064857"/>
            <w:bookmarkStart w:id="425" w:name="__Fieldmark__218_3995064857"/>
            <w:bookmarkEnd w:id="42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Otras operaciones de mantenimiento de la paz o intervenciones militares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6" w:name="__Fieldmark__219_3995064857"/>
            <w:bookmarkStart w:id="427" w:name="__Fieldmark__219_3995064857"/>
            <w:bookmarkEnd w:id="42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8" w:name="__Fieldmark__220_3995064857"/>
            <w:bookmarkStart w:id="429" w:name="__Fieldmark__220_3995064857"/>
            <w:bookmarkEnd w:id="42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0" w:name="__Fieldmark__221_3995064857"/>
            <w:bookmarkStart w:id="431" w:name="__Fieldmark__221_3995064857"/>
            <w:bookmarkEnd w:id="43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 de las Fuerzas Armadas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2" w:name="__Fieldmark__222_3995064857"/>
            <w:bookmarkStart w:id="433" w:name="__Fieldmark__222_3995064857"/>
            <w:bookmarkEnd w:id="43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Ejército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4" w:name="__Fieldmark__223_3995064857"/>
            <w:bookmarkStart w:id="435" w:name="__Fieldmark__223_3995064857"/>
            <w:bookmarkEnd w:id="43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Fuerza aérea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6" w:name="__Fieldmark__224_3995064857"/>
            <w:bookmarkStart w:id="437" w:name="__Fieldmark__224_3995064857"/>
            <w:bookmarkEnd w:id="43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Arm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8" w:name="__Fieldmark__225_3995064857"/>
            <w:bookmarkStart w:id="439" w:name="__Fieldmark__225_3995064857"/>
            <w:bookmarkEnd w:id="43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antería de Marina 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40" w:name="__Fieldmark__226_3995064857"/>
            <w:bookmarkStart w:id="441" w:name="__Fieldmark__226_3995064857"/>
            <w:bookmarkEnd w:id="44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Guardacos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42" w:name="__Fieldmark__227_3995064857"/>
            <w:bookmarkStart w:id="443" w:name="__Fieldmark__227_3995064857"/>
            <w:bookmarkEnd w:id="44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 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44" w:name="__Fieldmark__228_3995064857"/>
            <w:bookmarkStart w:id="445" w:name="__Fieldmark__228_3995064857"/>
            <w:bookmarkEnd w:id="44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46" w:name="__Fieldmark__229_3995064857"/>
            <w:bookmarkStart w:id="447" w:name="__Fieldmark__229_3995064857"/>
            <w:bookmarkEnd w:id="44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ado de alta del servici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48" w:name="__Fieldmark__230_3995064857"/>
            <w:bookmarkStart w:id="449" w:name="__Fieldmark__230_3995064857"/>
            <w:bookmarkEnd w:id="44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Honorable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50" w:name="__Fieldmark__231_3995064857"/>
            <w:bookmarkStart w:id="451" w:name="__Fieldmark__231_3995064857"/>
            <w:bookmarkEnd w:id="45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General bajo condiciones honor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52" w:name="__Fieldmark__232_3995064857"/>
            <w:bookmarkStart w:id="453" w:name="__Fieldmark__232_3995064857"/>
            <w:bookmarkEnd w:id="45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En condiciones distintas de las honor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54" w:name="__Fieldmark__233_3995064857"/>
            <w:bookmarkStart w:id="455" w:name="__Fieldmark__233_3995064857"/>
            <w:bookmarkEnd w:id="45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Mala conduc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56" w:name="__Fieldmark__234_3995064857"/>
            <w:bookmarkStart w:id="457" w:name="__Fieldmark__234_3995064857"/>
            <w:bookmarkEnd w:id="45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Deshonro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58" w:name="__Fieldmark__235_3995064857"/>
            <w:bookmarkStart w:id="459" w:name="__Fieldmark__235_3995064857"/>
            <w:bookmarkEnd w:id="45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in caracteriz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0" w:name="__Fieldmark__236_3995064857"/>
            <w:bookmarkStart w:id="461" w:name="__Fieldmark__236_3995064857"/>
            <w:bookmarkEnd w:id="46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2" w:name="__Fieldmark__237_3995064857"/>
            <w:bookmarkStart w:id="463" w:name="__Fieldmark__237_3995064857"/>
            <w:bookmarkEnd w:id="46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4" w:name="__Fieldmark__238_3995064857"/>
            <w:bookmarkStart w:id="465" w:name="__Fieldmark__238_3995064857"/>
            <w:bookmarkEnd w:id="46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602" w:hRule="atLeast"/>
        </w:trPr>
        <w:tc>
          <w:tcPr>
            <w:tcW w:w="4675" w:type="dxa"/>
            <w:tcBorders/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Porcentaje de AMI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6" w:name="__Fieldmark__239_3995064857"/>
            <w:bookmarkStart w:id="467" w:name="__Fieldmark__239_3995064857"/>
            <w:bookmarkEnd w:id="46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Menos de 30%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68" w:name="__Fieldmark__240_3995064857"/>
            <w:bookmarkStart w:id="469" w:name="__Fieldmark__240_3995064857"/>
            <w:bookmarkEnd w:id="46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30% a 50%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0" w:name="__Fieldmark__241_3995064857"/>
            <w:bookmarkStart w:id="471" w:name="__Fieldmark__241_3995064857"/>
            <w:bookmarkEnd w:id="47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Más de 50%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823"/>
        <w:gridCol w:w="2852"/>
      </w:tblGrid>
      <w:tr>
        <w:trPr>
          <w:trHeight w:val="197" w:hRule="atLeast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Residencia del cliente/última dirección permanente</w:t>
            </w:r>
          </w:p>
        </w:tc>
      </w:tr>
      <w:tr>
        <w:trPr>
          <w:trHeight w:val="76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de inicio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final: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/>
              </w:rPr>
              <w:t>Dirección postal del client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úmero de apartamento del client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/>
              </w:rPr>
              <w:t>Condado de residencia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/>
              </w:rPr>
              <w:t>Ciudad del client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/>
              </w:rPr>
              <w:t xml:space="preserve">Estado:                                      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/>
              </w:rPr>
              <w:t>Código postal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/>
              </w:rPr>
              <w:t>Número de teléfono de la casa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Número de estación VAMC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Criterios de orientación de</w:t>
            </w:r>
            <w:r>
              <w:rPr>
                <w:rStyle w:val="Jlqj4b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lang w:val="es-ES"/>
              </w:rPr>
              <w:t>SSVF HP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Referido por Entrada Coordinada o un proveedor de asistencia para personas sin hogar para evitar que el hogar ingrese a un refugio de emergencia o vivienda de transición o que se quede en un lugar no destinado a la habitación huma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2" w:name="__Fieldmark__242_3995064857"/>
            <w:bookmarkStart w:id="473" w:name="__Fieldmark__242_3995064857"/>
            <w:bookmarkEnd w:id="47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4" w:name="__Fieldmark__243_3995064857"/>
            <w:bookmarkStart w:id="475" w:name="__Fieldmark__243_3995064857"/>
            <w:bookmarkEnd w:id="47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érdida actual de vivienda prevista dentro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6" w:name="__Fieldmark__244_3995064857"/>
            <w:bookmarkStart w:id="477" w:name="__Fieldmark__244_3995064857"/>
            <w:bookmarkEnd w:id="47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0-6 días         </w:t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78" w:name="__Fieldmark__245_3995064857"/>
            <w:bookmarkStart w:id="479" w:name="__Fieldmark__245_3995064857"/>
            <w:bookmarkEnd w:id="47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7-13 días     </w:t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0" w:name="__Fieldmark__246_3995064857"/>
            <w:bookmarkStart w:id="481" w:name="__Fieldmark__246_3995064857"/>
            <w:bookmarkEnd w:id="48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14-21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2" w:name="__Fieldmark__247_3995064857"/>
            <w:bookmarkStart w:id="483" w:name="__Fieldmark__247_3995064857"/>
            <w:bookmarkEnd w:id="48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Más de 21 día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ingreso familiar actual es $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4" w:name="__Fieldmark__248_3995064857"/>
            <w:bookmarkStart w:id="485" w:name="__Fieldmark__248_3995064857"/>
            <w:bookmarkEnd w:id="48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6" w:name="__Fieldmark__249_3995064857"/>
            <w:bookmarkStart w:id="487" w:name="__Fieldmark__249_3995064857"/>
            <w:bookmarkEnd w:id="48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ntidad de ingresos brutos anuales del hoga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8" w:name="__Fieldmark__250_3995064857"/>
            <w:bookmarkStart w:id="489" w:name="__Fieldmark__250_3995064857"/>
            <w:bookmarkEnd w:id="48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0-14% del ingreso medio del á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0" w:name="__Fieldmark__251_3995064857"/>
            <w:bookmarkStart w:id="491" w:name="__Fieldmark__251_3995064857"/>
            <w:bookmarkEnd w:id="49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15-30% de AMI para el tamaño del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2" w:name="__Fieldmark__252_3995064857"/>
            <w:bookmarkStart w:id="493" w:name="__Fieldmark__252_3995064857"/>
            <w:bookmarkEnd w:id="49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Más de 30% de AMI para el tamaño del hoga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Disminución repentina y significativa de los ingresos del caso (empleo y / o beneficios en efectivo) y / o aumento inevitable de los gastos no discrecionales (por ejemplo, alquiler o gastos médicos) en los últimos 6 meses</w:t>
            </w:r>
            <w:r>
              <w:rPr>
                <w:rStyle w:val="Jlqj4b"/>
                <w:lang w:val="es-E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4" w:name="__Fieldmark__253_3995064857"/>
            <w:bookmarkStart w:id="495" w:name="__Fieldmark__253_3995064857"/>
            <w:bookmarkEnd w:id="49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6" w:name="__Fieldmark__254_3995064857"/>
            <w:bookmarkStart w:id="497" w:name="__Fieldmark__254_3995064857"/>
            <w:bookmarkEnd w:id="49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Cambio importante en la composición del hogar (por ejemplo, muerte de un miembro de la familia, separación / divorcio de la pareja adulta, nacimiento de un nuevo hijo) en los últimos 12 mes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8" w:name="__Fieldmark__255_3995064857"/>
            <w:bookmarkStart w:id="499" w:name="__Fieldmark__255_3995064857"/>
            <w:bookmarkEnd w:id="49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00" w:name="__Fieldmark__256_3995064857"/>
            <w:bookmarkStart w:id="501" w:name="__Fieldmark__256_3995064857"/>
            <w:bookmarkEnd w:id="50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Desalojos de alquiler en los últimos 7 año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02" w:name="__Fieldmark__257_3995064857"/>
            <w:bookmarkStart w:id="503" w:name="__Fieldmark__257_3995064857"/>
            <w:bookmarkEnd w:id="50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4 o más desalojos de alquiler anteriores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04" w:name="__Fieldmark__258_3995064857"/>
            <w:bookmarkStart w:id="505" w:name="__Fieldmark__258_3995064857"/>
            <w:bookmarkEnd w:id="50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2-3 desalojos de alquiler anteriores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06" w:name="__Fieldmark__259_3995064857"/>
            <w:bookmarkStart w:id="507" w:name="__Fieldmark__259_3995064857"/>
            <w:bookmarkEnd w:id="50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1 desalojo de alquiler ant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08" w:name="__Fieldmark__260_3995064857"/>
            <w:bookmarkStart w:id="509" w:name="__Fieldmark__260_3995064857"/>
            <w:bookmarkEnd w:id="50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ingún desalojo de alquiler anterio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Actualmente en riesgo de perder un subsidio de vivienda basado en inquilinos o una vivienda en un edificio o unidad subsidia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10" w:name="__Fieldmark__261_3995064857"/>
            <w:bookmarkStart w:id="511" w:name="__Fieldmark__261_3995064857"/>
            <w:bookmarkEnd w:id="51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12" w:name="__Fieldmark__262_3995064857"/>
            <w:bookmarkStart w:id="513" w:name="__Fieldmark__262_3995064857"/>
            <w:bookmarkEnd w:id="5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Historia de la falta de vivienda literal (calle / refugio / vivienda de transición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14" w:name="__Fieldmark__263_3995064857"/>
            <w:bookmarkStart w:id="515" w:name="__Fieldmark__263_3995064857"/>
            <w:bookmarkEnd w:id="51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4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o más veces o un total de al menos 12 meses en los últimos tres añ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16" w:name="__Fieldmark__264_3995064857"/>
            <w:bookmarkStart w:id="517" w:name="__Fieldmark__264_3995064857"/>
            <w:bookmarkEnd w:id="51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2-3 veces en los últimos tres añ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18" w:name="__Fieldmark__265_3995064857"/>
            <w:bookmarkStart w:id="519" w:name="__Fieldmark__265_3995064857"/>
            <w:bookmarkEnd w:id="519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1 vez en los últimos tres añ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520" w:name="__Fieldmark__266_3995064857"/>
            <w:bookmarkStart w:id="521" w:name="__Fieldmark__266_3995064857"/>
            <w:bookmarkEnd w:id="52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inguna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Condición de discapacidad del jefe de hogar (salud física, salud mental, uso de sustancias) que afecta directamente la capacidad para asegurar / mantener la vivien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22" w:name="__Fieldmark__267_3995064857"/>
            <w:bookmarkStart w:id="523" w:name="__Fieldmark__267_3995064857"/>
            <w:bookmarkEnd w:id="52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24" w:name="__Fieldmark__268_3995064857"/>
            <w:bookmarkStart w:id="525" w:name="__Fieldmark__268_3995064857"/>
            <w:bookmarkEnd w:id="52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Antecedentes penales por incendio premeditado, tráfico de drogas o fabricación de delito grave contra una persona o propieda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26" w:name="__Fieldmark__269_3995064857"/>
            <w:bookmarkStart w:id="527" w:name="__Fieldmark__269_3995064857"/>
            <w:bookmarkEnd w:id="52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28" w:name="__Fieldmark__270_3995064857"/>
            <w:bookmarkStart w:id="529" w:name="__Fieldmark__270_3995064857"/>
            <w:bookmarkEnd w:id="52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Viiyi"/>
                <w:rFonts w:cs="Arial" w:ascii="Arial" w:hAnsi="Arial"/>
                <w:sz w:val="18"/>
                <w:lang w:val="es-ES"/>
              </w:rPr>
              <w:t>Delincuente sexual registr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30" w:name="__Fieldmark__271_3995064857"/>
            <w:bookmarkStart w:id="531" w:name="__Fieldmark__271_3995064857"/>
            <w:bookmarkEnd w:id="53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32" w:name="__Fieldmark__272_3995064857"/>
            <w:bookmarkStart w:id="533" w:name="__Fieldmark__272_3995064857"/>
            <w:bookmarkEnd w:id="53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Al menos un hijo dependiente menor de 6 año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34" w:name="__Fieldmark__273_3995064857"/>
            <w:bookmarkStart w:id="535" w:name="__Fieldmark__273_3995064857"/>
            <w:bookmarkEnd w:id="53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36" w:name="__Fieldmark__274_3995064857"/>
            <w:bookmarkStart w:id="537" w:name="__Fieldmark__274_3995064857"/>
            <w:bookmarkEnd w:id="53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Padre soltero con hijo (s) menor (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38" w:name="__Fieldmark__275_3995064857"/>
            <w:bookmarkStart w:id="539" w:name="__Fieldmark__275_3995064857"/>
            <w:bookmarkEnd w:id="53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40" w:name="__Fieldmark__276_3995064857"/>
            <w:bookmarkStart w:id="541" w:name="__Fieldmark__276_3995064857"/>
            <w:bookmarkEnd w:id="54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Tamaño de hogar de 5 o más que requieren al menos 3 dormitorios (debido a la combinación de edad / género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42" w:name="__Fieldmark__277_3995064857"/>
            <w:bookmarkStart w:id="543" w:name="__Fieldmark__277_3995064857"/>
            <w:bookmarkEnd w:id="54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44" w:name="__Fieldmark__278_3995064857"/>
            <w:bookmarkStart w:id="545" w:name="__Fieldmark__278_3995064857"/>
            <w:bookmarkEnd w:id="54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Viiyi"/>
                <w:rFonts w:cs="Arial" w:ascii="Arial" w:hAnsi="Arial"/>
                <w:sz w:val="18"/>
                <w:lang w:val="es-ES"/>
              </w:rPr>
              <w:t>Cualquier veterano en el hogar sirvió en Irak o Afganistá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46" w:name="__Fieldmark__279_3995064857"/>
            <w:bookmarkStart w:id="547" w:name="__Fieldmark__279_3995064857"/>
            <w:bookmarkEnd w:id="54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48" w:name="__Fieldmark__280_3995064857"/>
            <w:bookmarkStart w:id="549" w:name="__Fieldmark__280_3995064857"/>
            <w:bookmarkEnd w:id="54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Veteran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50" w:name="__Fieldmark__281_3995064857"/>
            <w:bookmarkStart w:id="551" w:name="__Fieldmark__281_3995064857"/>
            <w:bookmarkEnd w:id="55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552" w:name="__Fieldmark__282_3995064857"/>
            <w:bookmarkStart w:id="553" w:name="__Fieldmark__282_3995064857"/>
            <w:bookmarkEnd w:id="55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Puntos totales del solicitante de HP (entero</w:t>
            </w:r>
            <w:r>
              <w:rPr>
                <w:rStyle w:val="Jlqj4b"/>
                <w:lang w:val="es-ES"/>
              </w:rPr>
              <w:t>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bookmarkStart w:id="554" w:name="_GoBack"/>
            <w:bookmarkEnd w:id="554"/>
            <w:r>
              <w:rPr>
                <w:rStyle w:val="Jlqj4b"/>
                <w:rFonts w:cs="Arial" w:ascii="Arial" w:hAnsi="Arial"/>
                <w:sz w:val="18"/>
                <w:lang w:val="es-ES"/>
              </w:rPr>
              <w:t>Puntaje de umbral de segmentación de beneficiarios (entero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s-ES"/>
        </w:rPr>
        <w:t>Personal que completa (nombre en letra de imprenta):                                     Fecha</w:t>
      </w:r>
      <w:r>
        <w:rPr/>
        <w:t>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9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1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7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7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Style w:val="Jlqj4b"/>
        <w:rFonts w:ascii="Arial" w:hAnsi="Arial" w:cs="Arial"/>
        <w:b/>
        <w:b/>
        <w:lang w:val="es-ES"/>
      </w:rPr>
    </w:pPr>
    <w:r>
      <w:rPr>
        <w:rStyle w:val="Jlqj4b"/>
        <w:rFonts w:cs="Arial" w:ascii="Arial" w:hAnsi="Arial"/>
        <w:b/>
        <w:sz w:val="28"/>
        <w:lang w:val="es-ES"/>
      </w:rPr>
      <w:t>Formulario de admisión estándar de HMIS para proyectos VA SSVF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Fonts w:ascii="Arial" w:hAnsi="Arial" w:cs="Arial"/>
        <w:b/>
        <w:b/>
        <w:sz w:val="20"/>
        <w:lang w:val="es-AR"/>
      </w:rPr>
    </w:pPr>
    <w:r>
      <w:rPr>
        <w:rStyle w:val="Jlqj4b"/>
        <w:rFonts w:cs="Arial" w:ascii="Arial" w:hAnsi="Arial"/>
        <w:b/>
        <w:sz w:val="20"/>
        <w:lang w:val="es-ES"/>
      </w:rPr>
      <w:t>Efectivo 10/01/2019</w:t>
    </w:r>
  </w:p>
  <w:p>
    <w:pPr>
      <w:pStyle w:val="Header"/>
      <w:rPr>
        <w:rFonts w:ascii="Arial" w:hAnsi="Arial" w:cs="Arial"/>
        <w:b/>
        <w:b/>
        <w:sz w:val="20"/>
        <w:lang w:val="es-AR"/>
      </w:rPr>
    </w:pPr>
    <w:r>
      <w:rPr>
        <w:rFonts w:cs="Arial" w:ascii="Arial" w:hAnsi="Arial"/>
        <w:b/>
        <w:sz w:val="20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1:09:00Z</dcterms:created>
  <dc:creator>Margaret Smith</dc:creator>
  <dc:description/>
  <cp:keywords/>
  <dc:language>en-US</dc:language>
  <cp:lastModifiedBy>Silvia M. Tulloss</cp:lastModifiedBy>
  <dcterms:modified xsi:type="dcterms:W3CDTF">2021-06-24T00:02:00Z</dcterms:modified>
  <cp:revision>9</cp:revision>
  <dc:subject/>
  <dc:title>HMIS Standard Intake Form for PSH, TH, SSO, and RRH projects This form is NOT to be used for ES, SH, or SO projects. Effective 10/01/2017</dc:title>
</cp:coreProperties>
</file>