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775"/>
        <w:gridCol w:w="1774"/>
        <w:gridCol w:w="3529"/>
      </w:tblGrid>
      <w:tr>
        <w:trPr/>
        <w:tc>
          <w:tcPr>
            <w:tcW w:w="21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 xml:space="preserve">Fecha de ingreso </w:t>
            </w:r>
          </w:p>
        </w:tc>
        <w:tc>
          <w:tcPr>
            <w:tcW w:w="354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Fecha de entrada</w:t>
            </w:r>
          </w:p>
        </w:tc>
        <w:tc>
          <w:tcPr>
            <w:tcW w:w="35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Punto de servic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ID (HoH):</w:t>
            </w:r>
            <w:r>
              <w:rPr/>
              <w:t xml:space="preserve"> </w:t>
            </w:r>
          </w:p>
        </w:tc>
      </w:tr>
      <w:tr>
        <w:trPr>
          <w:trHeight w:val="449" w:hRule="atLeast"/>
        </w:trPr>
        <w:tc>
          <w:tcPr>
            <w:tcW w:w="2102" w:type="dxa"/>
            <w:tcBorders/>
          </w:tcPr>
          <w:tbl>
            <w:tblPr>
              <w:tblW w:w="1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AAAA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AAAA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549" w:type="dxa"/>
            <w:gridSpan w:val="2"/>
            <w:tcBorders/>
          </w:tcPr>
          <w:tbl>
            <w:tblPr>
              <w:tblW w:w="28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361"/>
              <w:gridCol w:w="361"/>
              <w:gridCol w:w="361"/>
              <w:gridCol w:w="361"/>
              <w:gridCol w:w="361"/>
              <w:gridCol w:w="362"/>
              <w:gridCol w:w="362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AAAA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AAAA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529" w:type="dxa"/>
            <w:tcBorders/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"/>
              <w:gridCol w:w="482"/>
              <w:gridCol w:w="482"/>
              <w:gridCol w:w="482"/>
              <w:gridCol w:w="482"/>
              <w:gridCol w:w="482"/>
            </w:tblGrid>
            <w:tr>
              <w:trPr/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1098" w:hRule="atLeast"/>
        </w:trPr>
        <w:tc>
          <w:tcPr>
            <w:tcW w:w="918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ombre del proyecto </w:t>
            </w:r>
          </w:p>
          <w:tbl>
            <w:tblPr>
              <w:tblW w:w="8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4"/>
            </w:tblGrid>
            <w:tr>
              <w:trPr>
                <w:trHeight w:val="368" w:hRule="atLeast"/>
              </w:trPr>
              <w:tc>
                <w:tcPr>
                  <w:tcW w:w="8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imer nombre del jefe del hogar (HoH)                                 Medio     </w:t>
            </w:r>
          </w:p>
        </w:tc>
      </w:tr>
      <w:tr>
        <w:trPr>
          <w:trHeight w:val="1047" w:hRule="atLeast"/>
        </w:trPr>
        <w:tc>
          <w:tcPr>
            <w:tcW w:w="9180" w:type="dxa"/>
            <w:gridSpan w:val="4"/>
            <w:tcBorders/>
          </w:tcPr>
          <w:tbl>
            <w:tblPr>
              <w:tblW w:w="8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77"/>
              <w:gridCol w:w="4477"/>
            </w:tblGrid>
            <w:tr>
              <w:trPr>
                <w:trHeight w:val="404" w:hRule="atLeast"/>
              </w:trPr>
              <w:tc>
                <w:tcPr>
                  <w:tcW w:w="4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fldChar w:fldCharType="begin">
                      <w:ffData>
                        <w:name w:val="Text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</w:r>
                </w:p>
              </w:tc>
              <w:tc>
                <w:tcPr>
                  <w:tcW w:w="4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fldChar w:fldCharType="begin">
                      <w:ffData>
                        <w:name w:val="Text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  <w:t>Apellido                                                Sufijo                                             Alias</w:t>
            </w:r>
          </w:p>
          <w:tbl>
            <w:tblPr>
              <w:tblW w:w="8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5"/>
              <w:gridCol w:w="2984"/>
              <w:gridCol w:w="2985"/>
            </w:tblGrid>
            <w:tr>
              <w:trPr>
                <w:trHeight w:val="368" w:hRule="atLeast"/>
              </w:trPr>
              <w:tc>
                <w:tcPr>
                  <w:tcW w:w="2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fldChar w:fldCharType="begin">
                      <w:ffData>
                        <w:name w:val="Text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</w:r>
                </w:p>
              </w:tc>
              <w:tc>
                <w:tcPr>
                  <w:tcW w:w="2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687" w:hRule="atLeast"/>
        </w:trPr>
        <w:tc>
          <w:tcPr>
            <w:tcW w:w="918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144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0" w:name="__Fieldmark__6_629580630"/>
            <w:bookmarkStart w:id="1" w:name="__Fieldmark__6_629580630"/>
            <w:bookmarkEnd w:id="1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Nombre completo informado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2" w:name="__Fieldmark__7_629580630"/>
            <w:bookmarkStart w:id="3" w:name="__Fieldmark__7_629580630"/>
            <w:bookmarkEnd w:id="3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Nombre parcial, de calle o de código</w:t>
            </w:r>
            <w:r>
              <w:rPr>
                <w:rFonts w:cs="Arial" w:ascii="Arial" w:hAnsi="Arial"/>
                <w:sz w:val="12"/>
                <w:szCs w:val="18"/>
                <w:lang w:val="es-ES"/>
              </w:rPr>
              <w:t xml:space="preserve">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4" w:name="__Fieldmark__8_629580630"/>
            <w:bookmarkStart w:id="5" w:name="__Fieldmark__8_629580630"/>
            <w:bookmarkEnd w:id="5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Cliente no sabe                                    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6" w:name="__Fieldmark__9_629580630"/>
            <w:bookmarkStart w:id="7" w:name="__Fieldmark__9_629580630"/>
            <w:bookmarkEnd w:id="7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>Cliente Rechazó</w:t>
            </w:r>
          </w:p>
        </w:tc>
      </w:tr>
      <w:tr>
        <w:trPr>
          <w:trHeight w:val="2055" w:hRule="atLeast"/>
        </w:trPr>
        <w:tc>
          <w:tcPr>
            <w:tcW w:w="918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Franklin Gothic Book" w:cs="Arial"/>
                <w:b/>
                <w:b/>
                <w:bCs/>
                <w:sz w:val="18"/>
                <w:szCs w:val="18"/>
                <w:lang w:val="es-ES" w:eastAsia="en-US"/>
              </w:rPr>
            </w:pPr>
            <w:r>
              <w:rPr>
                <w:rFonts w:eastAsia="Franklin Gothic Book" w:cs="Arial" w:ascii="Arial" w:hAnsi="Arial"/>
                <w:b/>
                <w:bCs/>
                <w:sz w:val="18"/>
                <w:szCs w:val="18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182245</wp:posOffset>
                      </wp:positionH>
                      <wp:positionV relativeFrom="paragraph">
                        <wp:posOffset>132715</wp:posOffset>
                      </wp:positionV>
                      <wp:extent cx="2990850" cy="105664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90880" cy="1056600"/>
                                <a:chOff x="0" y="0"/>
                                <a:chExt cx="2990880" cy="1056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90880" cy="1056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7e7e7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200" y="118080"/>
                                  <a:ext cx="1167840" cy="81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185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s-ES" w:bidi="ar-SA"/>
                                      </w:rPr>
                                      <w:t>Número Segur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185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s-ES" w:bidi="ar-SA"/>
                                      </w:rPr>
                                      <w:t>Social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185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hanging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s-ES" w:bidi="ar-SA"/>
                                      </w:rPr>
                                      <w:t>SSN completo informado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117" w:after="160" w:lineRule="exact" w:line="196"/>
                                      <w:ind w:hanging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Cliente no sab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26040" y="468000"/>
                                  <a:ext cx="1292400" cy="51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0" w:after="160" w:lineRule="exact" w:line="184"/>
                                      <w:ind w:hanging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SSN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bidi="ar-SA" w:val="es-ES"/>
                                      </w:rPr>
                                      <w:t xml:space="preserve"> parcial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bidi="ar-SA" w:val="en-US"/>
                                      </w:rPr>
                                      <w:t xml:space="preserve"> o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bidi="ar-SA" w:val="es-ES"/>
                                      </w:rPr>
                                      <w:t xml:space="preserve"> aprox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bidi="ar-SA" w:val="en-US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117" w:after="160" w:lineRule="exact" w:line="196"/>
                                      <w:ind w:hanging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s-ES" w:bidi="ar-SA"/>
                                      </w:rPr>
                                      <w:t>Client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spacing w:val="1"/>
                                        <w:rFonts w:ascii="Arial" w:hAnsi="Arial" w:eastAsia="MS Mincho;ＭＳ 明朝" w:cs="Arial"/>
                                        <w:color w:val="auto"/>
                                        <w:lang w:val="es-ES" w:bidi="ar-SA"/>
                                      </w:rPr>
                                      <w:t>e rechaz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35pt;margin-top:10.45pt;width:235.5pt;height:83.2pt" coordorigin="287,209" coordsize="4710,1664">
                      <v:rect id="shape_0" ID="Rectangle 31" stroked="t" o:allowincell="t" style="position:absolute;left:287;top:209;width:4709;height:1663;mso-wrap-style:none;v-text-anchor:middle;mso-position-horizontal-relative:page">
                        <v:fill o:detectmouseclick="t" on="false"/>
                        <v:stroke color="#7e7e7e" weight="1260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12;top:395;width:1838;height:128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18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s-ES" w:bidi="ar-SA"/>
                                </w:rPr>
                                <w:t>Número Segur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18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s-ES" w:bidi="ar-SA"/>
                                </w:rPr>
                                <w:t>Social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185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0" w:after="160" w:lineRule="auto" w:line="256"/>
                                <w:ind w:hanging="3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s-ES" w:bidi="ar-SA"/>
                                </w:rPr>
                                <w:t>SSN completo informado</w:t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117" w:after="160" w:lineRule="exact" w:line="196"/>
                                <w:ind w:hanging="3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Cliente no sab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90;top:946;width:2034;height:81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0" w:after="160" w:lineRule="exact" w:line="184"/>
                                <w:ind w:hanging="3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SSN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bidi="ar-SA" w:val="es-ES"/>
                                </w:rPr>
                                <w:t xml:space="preserve"> parcial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bidi="ar-SA" w:val="en-US"/>
                                </w:rPr>
                                <w:t xml:space="preserve"> o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bidi="ar-SA" w:val="es-ES"/>
                                </w:rPr>
                                <w:t xml:space="preserve"> aprox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117" w:after="160" w:lineRule="exact" w:line="196"/>
                                <w:ind w:hanging="3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s-ES" w:bidi="ar-SA"/>
                                </w:rPr>
                                <w:t>Client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spacing w:val="1"/>
                                  <w:rFonts w:ascii="Arial" w:hAnsi="Arial" w:eastAsia="MS Mincho;ＭＳ 明朝" w:cs="Arial"/>
                                  <w:color w:val="auto"/>
                                  <w:lang w:val="es-ES" w:bidi="ar-SA"/>
                                </w:rPr>
                                <w:t>e rechaz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3261995</wp:posOffset>
                      </wp:positionH>
                      <wp:positionV relativeFrom="paragraph">
                        <wp:posOffset>132715</wp:posOffset>
                      </wp:positionV>
                      <wp:extent cx="3154045" cy="1043940"/>
                      <wp:effectExtent l="6985" t="6350" r="5715" b="6350"/>
                      <wp:wrapNone/>
                      <wp:docPr id="2" name="Group 2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3960" cy="1044000"/>
                                <a:chOff x="0" y="0"/>
                                <a:chExt cx="3153960" cy="10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53960" cy="10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7e7e7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90720"/>
                                  <a:ext cx="1173960" cy="91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exact" w:line="185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s-ES" w:bidi="ar-SA"/>
                                      </w:rPr>
                                      <w:t>Fecha de nacimiento: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hanging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s-ES" w:bidi="ar-SA"/>
                                      </w:rPr>
                                      <w:t>Fecha de nacimiento completa informada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117" w:after="160" w:lineRule="exact" w:line="196"/>
                                      <w:ind w:hanging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s-ES" w:bidi="ar-SA"/>
                                      </w:rPr>
                                      <w:t>Cliente no sab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3960" y="450720"/>
                                  <a:ext cx="1510200" cy="50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0" w:after="160" w:lineRule="exact" w:line="184"/>
                                      <w:ind w:hanging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s-ES" w:bidi="ar-SA"/>
                                      </w:rPr>
                                      <w:t>Fecha de nacimiento parcial o aprox.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117" w:after="160" w:lineRule="exact" w:line="196"/>
                                      <w:ind w:hanging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s-ES" w:bidi="ar-SA"/>
                                      </w:rPr>
                                      <w:t>Client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spacing w:val="1"/>
                                        <w:rFonts w:ascii="Arial" w:hAnsi="Arial" w:eastAsia="MS Mincho;ＭＳ 明朝" w:cs="Arial"/>
                                        <w:color w:val="auto"/>
                                        <w:lang w:val="es-ES" w:bidi="ar-SA"/>
                                      </w:rPr>
                                      <w:t>e rechazó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8" style="position:absolute;margin-left:256.85pt;margin-top:10.45pt;width:248.35pt;height:82.2pt" coordorigin="5137,209" coordsize="4967,1644">
                      <v:rect id="shape_0" ID="Rectangle 31" stroked="t" o:allowincell="t" style="position:absolute;left:5137;top:209;width:4966;height:1643;mso-wrap-style:none;v-text-anchor:middle;mso-position-horizontal-relative:page">
                        <v:fill o:detectmouseclick="t" on="false"/>
                        <v:stroke color="#7e7e7e" weight="12600" joinstyle="miter" endcap="flat"/>
                        <w10:wrap type="none"/>
                      </v:rect>
                      <v:shape id="shape_0" stroked="f" o:allowincell="t" style="position:absolute;left:5242;top:352;width:1848;height:144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exact" w:line="18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s-ES" w:bidi="ar-SA"/>
                                </w:rPr>
                                <w:t>Fecha de nacimiento:</w:t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0" w:after="160" w:lineRule="auto" w:line="256"/>
                                <w:ind w:hanging="3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s-ES" w:bidi="ar-SA"/>
                                </w:rPr>
                                <w:t>Fecha de nacimiento completa informada</w:t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117" w:after="160" w:lineRule="exact" w:line="196"/>
                                <w:ind w:hanging="3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s-ES" w:bidi="ar-SA"/>
                                </w:rPr>
                                <w:t>Cliente no sab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11;top:919;width:2377;height:80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0" w:after="160" w:lineRule="exact" w:line="184"/>
                                <w:ind w:hanging="3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s-ES" w:bidi="ar-SA"/>
                                </w:rPr>
                                <w:t>Fecha de nacimiento parcial o aprox.</w:t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117" w:after="160" w:lineRule="exact" w:line="196"/>
                                <w:ind w:hanging="3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s-ES" w:bidi="ar-SA"/>
                                </w:rPr>
                                <w:t>Client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spacing w:val="1"/>
                                  <w:rFonts w:ascii="Arial" w:hAnsi="Arial" w:eastAsia="MS Mincho;ＭＳ 明朝" w:cs="Arial"/>
                                  <w:color w:val="auto"/>
                                  <w:lang w:val="es-ES" w:bidi="ar-SA"/>
                                </w:rPr>
                                <w:t>e rechaz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164590</wp:posOffset>
                      </wp:positionH>
                      <wp:positionV relativeFrom="paragraph">
                        <wp:posOffset>250825</wp:posOffset>
                      </wp:positionV>
                      <wp:extent cx="1972945" cy="2286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294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074" w:type="dxa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50"/>
                                    <w:gridCol w:w="342"/>
                                    <w:gridCol w:w="342"/>
                                    <w:gridCol w:w="342"/>
                                    <w:gridCol w:w="342"/>
                                    <w:gridCol w:w="342"/>
                                    <w:gridCol w:w="342"/>
                                    <w:gridCol w:w="342"/>
                                    <w:gridCol w:w="330"/>
                                  </w:tblGrid>
                                  <w:tr>
                                    <w:trPr>
                                      <w:trHeight w:val="338" w:hRule="exact"/>
                                    </w:trPr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5.35pt;height:18pt;mso-wrap-distance-left:9.05pt;mso-wrap-distance-right:9.05pt;mso-wrap-distance-top:0pt;mso-wrap-distance-bottom:0pt;margin-top:19.75pt;mso-position-vertical-relative:text;margin-left:91.7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307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0"/>
                              <w:gridCol w:w="342"/>
                              <w:gridCol w:w="342"/>
                              <w:gridCol w:w="342"/>
                              <w:gridCol w:w="342"/>
                              <w:gridCol w:w="342"/>
                              <w:gridCol w:w="342"/>
                              <w:gridCol w:w="342"/>
                              <w:gridCol w:w="330"/>
                            </w:tblGrid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4723130</wp:posOffset>
                      </wp:positionH>
                      <wp:positionV relativeFrom="paragraph">
                        <wp:posOffset>233045</wp:posOffset>
                      </wp:positionV>
                      <wp:extent cx="1537335" cy="25273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7335" cy="252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387" w:type="dxa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05"/>
                                    <w:gridCol w:w="299"/>
                                    <w:gridCol w:w="299"/>
                                    <w:gridCol w:w="299"/>
                                    <w:gridCol w:w="299"/>
                                    <w:gridCol w:w="299"/>
                                    <w:gridCol w:w="299"/>
                                    <w:gridCol w:w="288"/>
                                  </w:tblGrid>
                                  <w:tr>
                                    <w:trPr>
                                      <w:trHeight w:val="338" w:hRule="exact"/>
                                    </w:trPr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767171" w:val="clear"/>
                                      </w:tcPr>
                                      <w:p>
                                        <w:pPr>
                                          <w:pStyle w:val="TableParagraph"/>
                                          <w:spacing w:before="60" w:after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767171" w:val="clear"/>
                                      </w:tcPr>
                                      <w:p>
                                        <w:pPr>
                                          <w:pStyle w:val="TableParagraph"/>
                                          <w:spacing w:before="60" w:after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1.05pt;height:19.9pt;mso-wrap-distance-left:9.05pt;mso-wrap-distance-right:9.05pt;mso-wrap-distance-top:0pt;mso-wrap-distance-bottom:0pt;margin-top:18.35pt;mso-position-vertical-relative:text;margin-left:371.9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38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5"/>
                              <w:gridCol w:w="299"/>
                              <w:gridCol w:w="299"/>
                              <w:gridCol w:w="299"/>
                              <w:gridCol w:w="299"/>
                              <w:gridCol w:w="299"/>
                              <w:gridCol w:w="299"/>
                              <w:gridCol w:w="288"/>
                            </w:tblGrid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67171" w:val="clear"/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67171" w:val="clear"/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6" w:hRule="atLeast"/>
        </w:trPr>
        <w:tc>
          <w:tcPr>
            <w:tcW w:w="9180" w:type="dxa"/>
            <w:gridSpan w:val="4"/>
            <w:tcBorders/>
            <w:shd w:fill="76717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2F2F2"/>
                <w:lang w:val="es-ES" w:eastAsia="en-US"/>
              </w:rPr>
              <w:t>Raza (Seleccione todo lo que corresponda)</w:t>
            </w:r>
          </w:p>
        </w:tc>
      </w:tr>
      <w:tr>
        <w:trPr>
          <w:trHeight w:val="1155" w:hRule="atLeast"/>
        </w:trPr>
        <w:tc>
          <w:tcPr>
            <w:tcW w:w="918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ind w:left="952" w:hanging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8" w:name="__Fieldmark__10_629580630"/>
            <w:bookmarkStart w:id="9" w:name="__Fieldmark__10_629580630"/>
            <w:bookmarkEnd w:id="9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Indio Americano o nativo de Alaska                     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0" w:name="__Fieldmark__11_629580630"/>
            <w:bookmarkStart w:id="11" w:name="__Fieldmark__11_629580630"/>
            <w:bookmarkEnd w:id="11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Negra o afroamericana                </w:t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ind w:left="952" w:hanging="0"/>
              <w:rPr>
                <w:lang w:val="es-E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2" w:name="__Fieldmark__12_629580630"/>
            <w:bookmarkStart w:id="13" w:name="__Fieldmark__12_629580630"/>
            <w:bookmarkEnd w:id="13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Nativo de Hawái u otro isleño del Pacífico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4" w:name="__Fieldmark__13_629580630"/>
            <w:bookmarkStart w:id="15" w:name="__Fieldmark__13_629580630"/>
            <w:bookmarkEnd w:id="15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Cliente no sabe</w:t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ind w:left="952" w:hanging="0"/>
              <w:rPr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6" w:name="__Fieldmark__14_629580630"/>
            <w:bookmarkStart w:id="17" w:name="__Fieldmark__14_629580630"/>
            <w:bookmarkEnd w:id="17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Asiática                                                        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8" w:name="__Fieldmark__15_629580630"/>
            <w:bookmarkStart w:id="19" w:name="__Fieldmark__15_629580630"/>
            <w:bookmarkEnd w:id="19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Cliente rechazó</w:t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ind w:left="952" w:hanging="0"/>
              <w:rPr>
                <w:lang w:val="es-ES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20" w:name="__Fieldmark__16_629580630"/>
            <w:bookmarkStart w:id="21" w:name="__Fieldmark__16_629580630"/>
            <w:bookmarkEnd w:id="21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Blanca</w:t>
            </w:r>
          </w:p>
        </w:tc>
      </w:tr>
      <w:tr>
        <w:trPr>
          <w:trHeight w:val="264" w:hRule="atLeast"/>
        </w:trPr>
        <w:tc>
          <w:tcPr>
            <w:tcW w:w="9180" w:type="dxa"/>
            <w:gridSpan w:val="4"/>
            <w:tcBorders/>
            <w:shd w:fill="76717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2F2F2"/>
                <w:lang w:val="es-ES" w:eastAsia="en-US"/>
              </w:rPr>
            </w:pPr>
            <w:r>
              <w:rPr>
                <w:b/>
                <w:color w:val="F2F2F2"/>
                <w:lang w:val="es-ES" w:eastAsia="en-US"/>
              </w:rPr>
              <w:t>Género</w:t>
            </w:r>
          </w:p>
        </w:tc>
      </w:tr>
      <w:tr>
        <w:trPr>
          <w:trHeight w:val="1434" w:hRule="atLeast"/>
        </w:trPr>
        <w:tc>
          <w:tcPr>
            <w:tcW w:w="918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720" w:hanging="0"/>
              <w:rPr>
                <w:lang w:val="es-ES" w:eastAsia="en-US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22" w:name="__Fieldmark__17_629580630"/>
            <w:bookmarkStart w:id="23" w:name="__Fieldmark__17_629580630"/>
            <w:bookmarkEnd w:id="23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Femenino                                                                            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24" w:name="__Fieldmark__18_629580630"/>
            <w:bookmarkStart w:id="25" w:name="__Fieldmark__18_629580630"/>
            <w:bookmarkEnd w:id="25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Cliente no sabe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26" w:name="__Fieldmark__19_629580630"/>
            <w:bookmarkStart w:id="27" w:name="__Fieldmark__19_629580630"/>
            <w:bookmarkEnd w:id="27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Masculino                                                            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28" w:name="__Fieldmark__20_629580630"/>
            <w:bookmarkStart w:id="29" w:name="__Fieldmark__20_629580630"/>
            <w:bookmarkEnd w:id="29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Cliente rechazó        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lang w:val="es-ES" w:eastAsia="en-US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30" w:name="__Fieldmark__21_629580630"/>
            <w:bookmarkStart w:id="31" w:name="__Fieldmark__21_629580630"/>
            <w:bookmarkEnd w:id="31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Mujer Trans (MTF u  hombre a mujer)  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32" w:name="__Fieldmark__22_629580630"/>
            <w:bookmarkStart w:id="33" w:name="__Fieldmark__22_629580630"/>
            <w:bookmarkEnd w:id="33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Hombre Trans (FTM o mujer a hombre)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34" w:name="__Fieldmark__23_629580630"/>
            <w:bookmarkStart w:id="35" w:name="__Fieldmark__23_629580630"/>
            <w:bookmarkEnd w:id="35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No conforme (no exclusivamente masculino o femenino)</w:t>
            </w:r>
          </w:p>
        </w:tc>
      </w:tr>
      <w:tr>
        <w:trPr>
          <w:trHeight w:val="336" w:hRule="atLeast"/>
        </w:trPr>
        <w:tc>
          <w:tcPr>
            <w:tcW w:w="9180" w:type="dxa"/>
            <w:gridSpan w:val="4"/>
            <w:tcBorders/>
            <w:shd w:fill="76717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lang w:val="es-ES" w:eastAsia="en-US"/>
              </w:rPr>
            </w:pPr>
            <w:r>
              <w:rPr>
                <w:b/>
                <w:color w:val="FFFFFF"/>
                <w:lang w:val="es-ES" w:eastAsia="en-US"/>
              </w:rPr>
              <w:t>Etnia</w:t>
            </w:r>
          </w:p>
        </w:tc>
      </w:tr>
      <w:tr>
        <w:trPr>
          <w:trHeight w:val="601" w:hRule="atLeast"/>
        </w:trPr>
        <w:tc>
          <w:tcPr>
            <w:tcW w:w="918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36" w:name="__Fieldmark__24_629580630"/>
            <w:bookmarkStart w:id="37" w:name="__Fieldmark__24_629580630"/>
            <w:bookmarkEnd w:id="37"/>
            <w:r>
              <w:rPr>
                <w:lang w:val="es-E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4192270</wp:posOffset>
                      </wp:positionH>
                      <wp:positionV relativeFrom="page">
                        <wp:posOffset>-3477260</wp:posOffset>
                      </wp:positionV>
                      <wp:extent cx="7501890" cy="541020"/>
                      <wp:effectExtent l="1270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502040" cy="54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exact" w:line="880"/>
                                    <w:ind w:left="20" w:right="-2771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6"/>
                                      <w:w w:val="99"/>
                                      <w:b/>
                                      <w:spacing w:val="-1"/>
                                      <w:szCs w:val="96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w w:val="99"/>
                                      <w:b/>
                                      <w:szCs w:val="96"/>
                                      <w:spacing w:val="7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w w:val="99"/>
                                      <w:b/>
                                      <w:szCs w:val="96"/>
                                      <w:spacing w:val="-1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andar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w w:val="99"/>
                                      <w:b/>
                                      <w:szCs w:val="96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spacing w:val="3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In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spacing w:val="7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spacing w:val="-1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30.15pt;margin-top:-273.85pt;width:590.65pt;height:42.5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exact" w:line="880"/>
                              <w:ind w:left="20" w:right="-2771" w:hanging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pacing w:val="-1"/>
                                <w:szCs w:val="96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zCs w:val="96"/>
                                <w:spacing w:val="7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zCs w:val="96"/>
                                <w:spacing w:val="-1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andar</w:t>
                            </w: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zCs w:val="96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spacing w:val="3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In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spacing w:val="7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spacing w:val="-1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s-ES"/>
              </w:rPr>
              <w:fldChar w:fldCharType="end"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-761365</wp:posOffset>
                      </wp:positionH>
                      <wp:positionV relativeFrom="page">
                        <wp:posOffset>10389870</wp:posOffset>
                      </wp:positionV>
                      <wp:extent cx="4545965" cy="541020"/>
                      <wp:effectExtent l="1270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546080" cy="54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exact" w:line="880"/>
                                    <w:ind w:left="20" w:right="-2771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6"/>
                                      <w:w w:val="99"/>
                                      <w:b/>
                                      <w:spacing w:val="-1"/>
                                      <w:szCs w:val="96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w w:val="99"/>
                                      <w:b/>
                                      <w:szCs w:val="96"/>
                                      <w:spacing w:val="7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w w:val="99"/>
                                      <w:b/>
                                      <w:szCs w:val="96"/>
                                      <w:spacing w:val="-1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andar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w w:val="99"/>
                                      <w:b/>
                                      <w:szCs w:val="96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spacing w:val="3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In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spacing w:val="7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spacing w:val="-1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spacing w:val="-12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k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59.95pt;margin-top:818.05pt;width:357.9pt;height:42.5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exact" w:line="880"/>
                              <w:ind w:left="20" w:right="-2771" w:hanging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pacing w:val="-1"/>
                                <w:szCs w:val="96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zCs w:val="96"/>
                                <w:spacing w:val="7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zCs w:val="96"/>
                                <w:spacing w:val="-1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andar</w:t>
                            </w: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zCs w:val="96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spacing w:val="3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In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spacing w:val="7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spacing w:val="-1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spacing w:val="-12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s-ES"/>
              </w:rPr>
              <w:t xml:space="preserve"> No Hispana/No Latina                                                              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38" w:name="__Fieldmark__25_629580630"/>
            <w:bookmarkStart w:id="39" w:name="__Fieldmark__25_629580630"/>
            <w:bookmarkEnd w:id="39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Cliente no sabe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40" w:name="__Fieldmark__26_629580630"/>
            <w:bookmarkStart w:id="41" w:name="__Fieldmark__26_629580630"/>
            <w:bookmarkEnd w:id="41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Hispana/Latino                                                                           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42" w:name="__Fieldmark__27_629580630"/>
            <w:bookmarkStart w:id="43" w:name="__Fieldmark__27_629580630"/>
            <w:bookmarkEnd w:id="43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Cliente rechazó</w:t>
            </w:r>
          </w:p>
        </w:tc>
      </w:tr>
      <w:tr>
        <w:trPr>
          <w:trHeight w:val="251" w:hRule="atLeast"/>
        </w:trPr>
        <w:tc>
          <w:tcPr>
            <w:tcW w:w="3877" w:type="dxa"/>
            <w:gridSpan w:val="2"/>
            <w:tcBorders/>
            <w:shd w:fill="76717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s-ES" w:eastAsia="en-US"/>
              </w:rPr>
            </w:pPr>
            <w:r>
              <w:rPr>
                <w:b/>
                <w:color w:val="FFFFFF"/>
                <w:lang w:val="es-ES" w:eastAsia="en-US"/>
              </w:rPr>
              <w:t>Estado de veterano</w:t>
            </w:r>
          </w:p>
        </w:tc>
        <w:tc>
          <w:tcPr>
            <w:tcW w:w="5303" w:type="dxa"/>
            <w:gridSpan w:val="2"/>
            <w:tcBorders/>
            <w:shd w:fill="76717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s-ES" w:eastAsia="en-US"/>
              </w:rPr>
            </w:pPr>
            <w:r>
              <w:rPr>
                <w:b/>
                <w:color w:val="FFFFFF"/>
                <w:sz w:val="20"/>
                <w:lang w:val="es-ES" w:eastAsia="en-US"/>
              </w:rPr>
              <w:t>Relación con el jefe del hogar (debe ser un adulto)</w:t>
            </w:r>
          </w:p>
        </w:tc>
      </w:tr>
      <w:tr>
        <w:trPr>
          <w:trHeight w:val="1326" w:hRule="atLeast"/>
        </w:trPr>
        <w:tc>
          <w:tcPr>
            <w:tcW w:w="38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lang w:val="es-ES" w:eastAsia="en-US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44" w:name="__Fieldmark__28_629580630"/>
            <w:bookmarkStart w:id="45" w:name="__Fieldmark__28_629580630"/>
            <w:bookmarkEnd w:id="45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No                           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46" w:name="__Fieldmark__29_629580630"/>
            <w:bookmarkStart w:id="47" w:name="__Fieldmark__29_629580630"/>
            <w:bookmarkEnd w:id="47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Sí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530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es-ES" w:eastAsia="en-US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48" w:name="__Fieldmark__30_629580630"/>
            <w:bookmarkStart w:id="49" w:name="__Fieldmark__30_629580630"/>
            <w:bookmarkEnd w:id="49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Uno mismo (Ho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 w:eastAsia="en-US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50" w:name="__Fieldmark__31_629580630"/>
            <w:bookmarkStart w:id="51" w:name="__Fieldmark__31_629580630"/>
            <w:bookmarkEnd w:id="51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Hijode HoH        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52" w:name="__Fieldmark__32_629580630"/>
            <w:bookmarkStart w:id="53" w:name="__Fieldmark__32_629580630"/>
            <w:bookmarkEnd w:id="53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Cónyuge o pareja de HoH</w:t>
            </w:r>
          </w:p>
          <w:p>
            <w:pPr>
              <w:pStyle w:val="Normal"/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54" w:name="__Fieldmark__33_629580630"/>
            <w:bookmarkStart w:id="55" w:name="__Fieldmark__33_629580630"/>
            <w:bookmarkEnd w:id="55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Otro miembro     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 w:eastAsia="en-US"/>
              </w:rPr>
              <w:instrText xml:space="preserve"> FORMCHECKBOX </w:instrText>
            </w:r>
            <w:r>
              <w:rPr>
                <w:lang w:val="es-ES" w:eastAsia="en-US"/>
              </w:rPr>
              <w:fldChar w:fldCharType="separate"/>
            </w:r>
            <w:bookmarkStart w:id="56" w:name="__Fieldmark__34_629580630"/>
            <w:bookmarkStart w:id="57" w:name="__Fieldmark__34_629580630"/>
            <w:bookmarkEnd w:id="57"/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  <w:t xml:space="preserve"> Otro: miembro no relacionado</w:t>
            </w:r>
          </w:p>
          <w:p>
            <w:pPr>
              <w:pStyle w:val="Normal"/>
              <w:spacing w:lineRule="auto" w:line="240" w:before="0" w:after="0"/>
              <w:rPr>
                <w:lang w:val="es-ES" w:eastAsia="en-US"/>
              </w:rPr>
            </w:pPr>
            <w:r>
              <w:rPr>
                <w:rFonts w:eastAsia="Calibri" w:cs="Calibri"/>
                <w:lang w:val="es-ES" w:eastAsia="en-US"/>
              </w:rPr>
              <w:t xml:space="preserve"> </w:t>
            </w:r>
            <w:r>
              <w:rPr>
                <w:lang w:val="es-ES" w:eastAsia="en-US"/>
              </w:rPr>
              <w:t xml:space="preserve">pariente de HoH     </w:t>
            </w:r>
            <w:r>
              <w:rPr>
                <w:sz w:val="28"/>
                <w:lang w:val="es-ES" w:eastAsia="en-US"/>
              </w:rPr>
              <w:t xml:space="preserve">        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4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En vivienda permanente</w:t>
            </w:r>
          </w:p>
        </w:tc>
      </w:tr>
      <w:tr>
        <w:trPr>
          <w:trHeight w:val="40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58" w:name="__Fieldmark__35_629580630"/>
            <w:bookmarkStart w:id="59" w:name="__Fieldmark__35_629580630"/>
            <w:bookmarkEnd w:id="59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Sí                              </w:t>
            </w:r>
            <w:r>
              <w:fldChar w:fldCharType="begin">
                <w:ffData>
                  <w:name w:val="Check1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60" w:name="__Fieldmark__36_629580630"/>
            <w:bookmarkStart w:id="61" w:name="__Fieldmark__36_629580630"/>
            <w:bookmarkEnd w:id="61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No</w:t>
            </w:r>
          </w:p>
        </w:tc>
      </w:tr>
      <w:tr>
        <w:trPr>
          <w:trHeight w:val="40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val="es-ES"/>
              </w:rPr>
              <w:t xml:space="preserve">Fecha de mudanza </w:t>
            </w:r>
            <w:r>
              <w:rPr>
                <w:rFonts w:cs="Arial" w:ascii="Arial" w:hAnsi="Arial"/>
                <w:lang w:val="es-ES"/>
              </w:rPr>
              <w:t xml:space="preserve"> de la vivienda:</w:t>
            </w:r>
          </w:p>
          <w:tbl>
            <w:tblPr>
              <w:tblW w:w="23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5"/>
              <w:gridCol w:w="299"/>
              <w:gridCol w:w="299"/>
              <w:gridCol w:w="299"/>
              <w:gridCol w:w="299"/>
              <w:gridCol w:w="299"/>
              <w:gridCol w:w="299"/>
              <w:gridCol w:w="288"/>
            </w:tblGrid>
            <w:tr>
              <w:trPr>
                <w:trHeight w:val="338" w:hRule="exact"/>
              </w:trPr>
              <w:tc>
                <w:tcPr>
                  <w:tcW w:w="3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767171" w:val="clear"/>
                </w:tcPr>
                <w:p>
                  <w:pPr>
                    <w:pStyle w:val="TableParagraph"/>
                    <w:spacing w:before="60" w:after="0"/>
                    <w:jc w:val="center"/>
                    <w:rPr>
                      <w:rFonts w:ascii="Arial" w:hAnsi="Arial" w:cs="Arial"/>
                      <w:sz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lang w:val="es-ES"/>
                    </w:rPr>
                    <w:t>/</w:t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sz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lang w:val="es-ES"/>
                    </w:rPr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767171" w:val="clear"/>
                </w:tcPr>
                <w:p>
                  <w:pPr>
                    <w:pStyle w:val="TableParagraph"/>
                    <w:spacing w:before="60" w:after="0"/>
                    <w:jc w:val="center"/>
                    <w:rPr>
                      <w:rFonts w:ascii="Arial" w:hAnsi="Arial" w:cs="Arial"/>
                      <w:sz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lang w:val="es-ES"/>
                    </w:rPr>
                    <w:t>/</w:t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sz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lang w:val="es-ES"/>
                    </w:rPr>
                  </w:r>
                </w:p>
              </w:tc>
              <w:tc>
                <w:tcPr>
                  <w:tcW w:w="28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Seguro médico</w:t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62" w:name="__Fieldmark__37_629580630"/>
            <w:bookmarkStart w:id="63" w:name="__Fieldmark__37_629580630"/>
            <w:bookmarkEnd w:id="63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No                                                                                  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64" w:name="__Fieldmark__38_629580630"/>
            <w:bookmarkStart w:id="65" w:name="__Fieldmark__38_629580630"/>
            <w:bookmarkEnd w:id="65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  Cliente no sab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66" w:name="__Fieldmark__39_629580630"/>
            <w:bookmarkStart w:id="67" w:name="__Fieldmark__39_629580630"/>
            <w:bookmarkEnd w:id="67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Sí (identifique la fuente)                                                 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68" w:name="__Fieldmark__40_629580630"/>
            <w:bookmarkStart w:id="69" w:name="__Fieldmark__40_629580630"/>
            <w:bookmarkEnd w:id="69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   Cliente  </w:t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Fuente</w:t>
            </w:r>
          </w:p>
        </w:tc>
      </w:tr>
      <w:tr>
        <w:trPr>
          <w:trHeight w:val="1340" w:hRule="atLeast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70" w:name="__Fieldmark__41_629580630"/>
            <w:bookmarkStart w:id="71" w:name="__Fieldmark__41_629580630"/>
            <w:bookmarkEnd w:id="71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Medicaid                                  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72" w:name="__Fieldmark__42_629580630"/>
            <w:bookmarkStart w:id="73" w:name="__Fieldmark__42_629580630"/>
            <w:bookmarkEnd w:id="73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Medic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74" w:name="__Fieldmark__43_629580630"/>
            <w:bookmarkStart w:id="75" w:name="__Fieldmark__43_629580630"/>
            <w:bookmarkEnd w:id="75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20"/>
                <w:lang w:val="es-ES"/>
              </w:rPr>
              <w:t>Seguro médico estatal para niños (KCHIP)</w:t>
            </w:r>
            <w:r>
              <w:rPr>
                <w:rFonts w:cs="Arial" w:ascii="Arial" w:hAnsi="Arial"/>
                <w:sz w:val="18"/>
                <w:lang w:val="es-ES"/>
              </w:rPr>
              <w:t xml:space="preserve">            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76" w:name="__Fieldmark__44_629580630"/>
            <w:bookmarkStart w:id="77" w:name="__Fieldmark__44_629580630"/>
            <w:bookmarkEnd w:id="77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Servicios médicos de V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78" w:name="__Fieldmark__45_629580630"/>
            <w:bookmarkStart w:id="79" w:name="__Fieldmark__45_629580630"/>
            <w:bookmarkEnd w:id="79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Seguro médico proporcionado por el empleador   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80" w:name="__Fieldmark__46_629580630"/>
            <w:bookmarkStart w:id="81" w:name="__Fieldmark__46_629580630"/>
            <w:bookmarkEnd w:id="81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Seguro médico obtenido a través de COBRA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82" w:name="__Fieldmark__47_629580630"/>
            <w:bookmarkStart w:id="83" w:name="__Fieldmark__47_629580630"/>
            <w:bookmarkEnd w:id="83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Seguro médico de pago privado                             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84" w:name="__Fieldmark__48_629580630"/>
            <w:bookmarkStart w:id="85" w:name="__Fieldmark__48_629580630"/>
            <w:bookmarkEnd w:id="85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Seguro médico estatal para Adult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86" w:name="__Fieldmark__49_629580630"/>
            <w:bookmarkStart w:id="87" w:name="__Fieldmark__49_629580630"/>
            <w:bookmarkEnd w:id="87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Programa de servicios de salud para indígenas      </w:t>
            </w: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88" w:name="__Fieldmark__50_629580630"/>
            <w:bookmarkStart w:id="89" w:name="__Fieldmark__50_629580630"/>
            <w:bookmarkEnd w:id="89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Otro: _____________________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3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259"/>
        <w:gridCol w:w="1259"/>
        <w:gridCol w:w="1350"/>
        <w:gridCol w:w="1349"/>
        <w:gridCol w:w="1355"/>
        <w:gridCol w:w="1169"/>
      </w:tblGrid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s-ES"/>
              </w:rPr>
              <w:t>Discapacidad</w:t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s-ES"/>
              </w:rPr>
            </w:pPr>
            <w:r>
              <w:rPr>
                <w:rStyle w:val="Jlqj4b"/>
                <w:rFonts w:cs="Arial" w:ascii="Arial" w:hAnsi="Arial"/>
                <w:b/>
                <w:sz w:val="18"/>
                <w:lang w:val="es-ES"/>
              </w:rPr>
              <w:t>¿Tiene un impedimento físico, mental o emocional, un trastorno de estrés postraumático o una lesión cerebral?</w:t>
            </w:r>
            <w:r>
              <w:rPr>
                <w:rStyle w:val="Viiyi"/>
                <w:rFonts w:cs="Arial" w:ascii="Arial" w:hAnsi="Arial"/>
                <w:b/>
                <w:sz w:val="18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b/>
                <w:sz w:val="18"/>
                <w:lang w:val="es-ES"/>
              </w:rPr>
              <w:t>una discapacidad del desarrollo, VIH / SIDA o un problema de abuso de sustancias diagnosticable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lang w:val="es-ES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90" w:name="__Fieldmark__51_629580630"/>
            <w:bookmarkStart w:id="91" w:name="__Fieldmark__51_629580630"/>
            <w:bookmarkEnd w:id="91"/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</w:r>
            <w:r>
              <w:rPr>
                <w:sz w:val="18"/>
                <w:b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No                </w:t>
            </w: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92" w:name="__Fieldmark__52_629580630"/>
            <w:bookmarkStart w:id="93" w:name="__Fieldmark__52_629580630"/>
            <w:bookmarkEnd w:id="93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Sí (indique tipo(s) a continuación)               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94" w:name="__Fieldmark__53_629580630"/>
            <w:bookmarkStart w:id="95" w:name="__Fieldmark__53_629580630"/>
            <w:bookmarkEnd w:id="95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Cliente no sabe          </w:t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96" w:name="__Fieldmark__54_629580630"/>
            <w:bookmarkStart w:id="97" w:name="__Fieldmark__54_629580630"/>
            <w:bookmarkEnd w:id="97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Cliente rechazó</w:t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8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  <w:t>Fís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98" w:name="__Fieldmark__55_629580630"/>
            <w:bookmarkStart w:id="99" w:name="__Fieldmark__55_629580630"/>
            <w:bookmarkEnd w:id="99"/>
            <w:r/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  <w:t>Salud men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00" w:name="__Fieldmark__56_629580630"/>
            <w:bookmarkStart w:id="101" w:name="__Fieldmark__56_629580630"/>
            <w:bookmarkEnd w:id="101"/>
            <w:r/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  <w:t>Condición de salud crón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02" w:name="__Fieldmark__57_629580630"/>
            <w:bookmarkStart w:id="103" w:name="__Fieldmark__57_629580630"/>
            <w:bookmarkEnd w:id="103"/>
            <w:r/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04" w:name="__Fieldmark__58_629580630"/>
            <w:bookmarkStart w:id="105" w:name="__Fieldmark__58_629580630"/>
            <w:bookmarkEnd w:id="105"/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  <w:t xml:space="preserve"> Alcoho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06" w:name="__Fieldmark__59_629580630"/>
            <w:bookmarkStart w:id="107" w:name="__Fieldmark__59_629580630"/>
            <w:bookmarkEnd w:id="107"/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  <w:t xml:space="preserve"> Droga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08" w:name="__Fieldmark__60_629580630"/>
            <w:bookmarkStart w:id="109" w:name="__Fieldmark__60_629580630"/>
            <w:bookmarkEnd w:id="109"/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  <w:t xml:space="preserve"> Ambo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  <w:t>De desarrol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10" w:name="__Fieldmark__61_629580630"/>
            <w:bookmarkStart w:id="111" w:name="__Fieldmark__61_629580630"/>
            <w:bookmarkEnd w:id="111"/>
            <w:r/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  <w:t>VIH/SI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12" w:name="__Fieldmark__62_629580630"/>
            <w:bookmarkStart w:id="113" w:name="__Fieldmark__62_629580630"/>
            <w:bookmarkEnd w:id="113"/>
            <w:r/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</w:p>
        </w:tc>
      </w:tr>
      <w:tr>
        <w:trPr>
          <w:trHeight w:val="81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Style w:val="Jlqj4b"/>
                <w:rFonts w:cs="Arial" w:ascii="Arial" w:hAnsi="Arial"/>
                <w:sz w:val="14"/>
                <w:lang w:val="es-ES"/>
              </w:rPr>
              <w:t>Se espera que tenga una duración prolongada e indefinida y que afecte sustancialmente la capacidad para vivir de forma independient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Sí        </w:t>
            </w:r>
            <w:r>
              <w:fldChar w:fldCharType="begin">
                <w:ffData>
                  <w:name w:val="Check1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14" w:name="__Fieldmark__63_629580630"/>
            <w:bookmarkStart w:id="115" w:name="__Fieldmark__63_629580630"/>
            <w:bookmarkEnd w:id="115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No      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16" w:name="__Fieldmark__64_629580630"/>
            <w:bookmarkStart w:id="117" w:name="__Fieldmark__64_629580630"/>
            <w:bookmarkEnd w:id="117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Sí       </w:t>
            </w:r>
            <w:r>
              <w:fldChar w:fldCharType="begin">
                <w:ffData>
                  <w:name w:val="Check1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18" w:name="__Fieldmark__65_629580630"/>
            <w:bookmarkStart w:id="119" w:name="__Fieldmark__65_629580630"/>
            <w:bookmarkEnd w:id="119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No    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20" w:name="__Fieldmark__66_629580630"/>
            <w:bookmarkStart w:id="121" w:name="__Fieldmark__66_629580630"/>
            <w:bookmarkEnd w:id="121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Sí       </w:t>
            </w:r>
            <w:r>
              <w:fldChar w:fldCharType="begin">
                <w:ffData>
                  <w:name w:val="Check1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22" w:name="__Fieldmark__67_629580630"/>
            <w:bookmarkStart w:id="123" w:name="__Fieldmark__67_629580630"/>
            <w:bookmarkEnd w:id="123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No     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24" w:name="__Fieldmark__68_629580630"/>
            <w:bookmarkStart w:id="125" w:name="__Fieldmark__68_629580630"/>
            <w:bookmarkEnd w:id="125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Sí      </w:t>
            </w:r>
            <w:r>
              <w:fldChar w:fldCharType="begin">
                <w:ffData>
                  <w:name w:val="Check1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26" w:name="__Fieldmark__69_629580630"/>
            <w:bookmarkStart w:id="127" w:name="__Fieldmark__69_629580630"/>
            <w:bookmarkEnd w:id="127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No    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28" w:name="__Fieldmark__70_629580630"/>
            <w:bookmarkStart w:id="129" w:name="__Fieldmark__70_629580630"/>
            <w:bookmarkEnd w:id="129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Sí        </w:t>
            </w:r>
            <w:r>
              <w:fldChar w:fldCharType="begin">
                <w:ffData>
                  <w:name w:val="Check1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30" w:name="__Fieldmark__71_629580630"/>
            <w:bookmarkStart w:id="131" w:name="__Fieldmark__71_629580630"/>
            <w:bookmarkEnd w:id="131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No       </w:t>
            </w:r>
            <w:r>
              <w:fldChar w:fldCharType="begin">
                <w:ffData>
                  <w:name w:val="Check1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32" w:name="__Fieldmark__72_629580630"/>
            <w:bookmarkStart w:id="133" w:name="__Fieldmark__72_629580630"/>
            <w:bookmarkEnd w:id="133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Sí          </w:t>
            </w:r>
            <w:r>
              <w:fldChar w:fldCharType="begin">
                <w:ffData>
                  <w:name w:val="Check1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34" w:name="__Fieldmark__73_629580630"/>
            <w:bookmarkStart w:id="135" w:name="__Fieldmark__73_629580630"/>
            <w:bookmarkEnd w:id="135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No         </w:t>
            </w:r>
            <w:r>
              <w:fldChar w:fldCharType="begin">
                <w:ffData>
                  <w:name w:val="Check1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36" w:name="__Fieldmark__74_629580630"/>
            <w:bookmarkStart w:id="137" w:name="__Fieldmark__74_629580630"/>
            <w:bookmarkEnd w:id="137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**</w:t>
      </w:r>
      <w:r>
        <w:rPr>
          <w:lang w:val="es-ES"/>
        </w:rPr>
        <w:t xml:space="preserve"> </w:t>
      </w:r>
      <w:r>
        <w:rPr>
          <w:rStyle w:val="Jlqj4b"/>
          <w:rFonts w:cs="Arial" w:ascii="Arial" w:hAnsi="Arial"/>
          <w:b/>
          <w:sz w:val="28"/>
          <w:lang w:val="es-ES"/>
        </w:rPr>
        <w:t xml:space="preserve">Sólo responda las siguientes preguntas para </w:t>
      </w:r>
      <w:r>
        <w:rPr>
          <w:rStyle w:val="Jlqj4b"/>
          <w:rFonts w:cs="Arial" w:ascii="Arial" w:hAnsi="Arial"/>
          <w:b/>
          <w:sz w:val="28"/>
          <w:u w:val="single"/>
          <w:lang w:val="es-ES"/>
        </w:rPr>
        <w:t>adultos y HoH</w:t>
      </w:r>
      <w:r>
        <w:rPr>
          <w:rFonts w:cs="Arial" w:ascii="Arial" w:hAnsi="Arial"/>
          <w:b/>
          <w:sz w:val="28"/>
          <w:szCs w:val="28"/>
          <w:lang w:val="es-ES"/>
        </w:rPr>
        <w:t>. **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8"/>
          <w:lang w:val="es-ES"/>
        </w:rPr>
      </w:pPr>
      <w:r>
        <w:rPr>
          <w:rFonts w:cs="Arial" w:ascii="Arial" w:hAnsi="Arial"/>
          <w:b/>
          <w:sz w:val="20"/>
          <w:szCs w:val="28"/>
          <w:lang w:val="es-E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20"/>
                <w:lang w:val="es-ES"/>
              </w:rPr>
              <w:t>Ingresos</w:t>
            </w:r>
          </w:p>
        </w:tc>
      </w:tr>
      <w:tr>
        <w:trPr>
          <w:trHeight w:val="422" w:hRule="atLeast"/>
        </w:trPr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38" w:name="__Fieldmark__75_629580630"/>
            <w:bookmarkStart w:id="139" w:name="__Fieldmark__75_629580630"/>
            <w:bookmarkEnd w:id="139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No/Ninguno en absoluto                      </w:t>
            </w:r>
            <w:r>
              <w:fldChar w:fldCharType="begin">
                <w:ffData>
                  <w:name w:val="Check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40" w:name="__Fieldmark__76_629580630"/>
            <w:bookmarkStart w:id="141" w:name="__Fieldmark__76_629580630"/>
            <w:bookmarkEnd w:id="141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 Sí (identifique la fuente y las suma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42" w:name="__Fieldmark__77_629580630"/>
            <w:bookmarkStart w:id="143" w:name="__Fieldmark__77_629580630"/>
            <w:bookmarkEnd w:id="143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 Cliente no sabe                                   </w:t>
            </w:r>
            <w:r>
              <w:fldChar w:fldCharType="begin">
                <w:ffData>
                  <w:name w:val="Check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44" w:name="__Fieldmark__78_629580630"/>
            <w:bookmarkStart w:id="145" w:name="__Fieldmark__78_629580630"/>
            <w:bookmarkEnd w:id="145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Cliente rechazó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20"/>
                <w:lang w:val="es-ES"/>
              </w:rPr>
              <w:t>Fuen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20"/>
                <w:lang w:val="es-ES"/>
              </w:rPr>
              <w:t>Suma: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46" w:name="__Fieldmark__79_629580630"/>
            <w:bookmarkStart w:id="147" w:name="__Fieldmark__79_629580630"/>
            <w:bookmarkEnd w:id="147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Ingresos devengados (es decir, ingresos laborales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48" w:name="__Fieldmark__80_629580630"/>
            <w:bookmarkStart w:id="149" w:name="__Fieldmark__80_629580630"/>
            <w:bookmarkEnd w:id="149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Seguro de desemple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50" w:name="__Fieldmark__81_629580630"/>
            <w:bookmarkStart w:id="151" w:name="__Fieldmark__81_629580630"/>
            <w:bookmarkEnd w:id="151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Ingreso de Seguridad suplementario(SSI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52" w:name="__Fieldmark__82_629580630"/>
            <w:bookmarkStart w:id="153" w:name="__Fieldmark__82_629580630"/>
            <w:bookmarkEnd w:id="153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Ingresos por discapacidad del Seguro Social (SSDI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fldChar w:fldCharType="begin">
                <w:ffData>
                  <w:name w:val="Check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54" w:name="__Fieldmark__83_629580630"/>
            <w:bookmarkStart w:id="155" w:name="__Fieldmark__83_629580630"/>
            <w:bookmarkEnd w:id="155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8"/>
                <w:lang w:val="es-ES"/>
              </w:rPr>
              <w:t>Ingresos de jubilación del Seguro Social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56" w:name="__Fieldmark__84_629580630"/>
            <w:bookmarkStart w:id="157" w:name="__Fieldmark__84_629580630"/>
            <w:bookmarkEnd w:id="157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Compensación por discapacidad relacionada con el servicio de V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fldChar w:fldCharType="begin">
                <w:ffData>
                  <w:name w:val="Check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58" w:name="__Fieldmark__85_629580630"/>
            <w:bookmarkStart w:id="159" w:name="__Fieldmark__85_629580630"/>
            <w:bookmarkEnd w:id="159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8"/>
                <w:lang w:val="es-ES"/>
              </w:rPr>
              <w:t>Pensión por discapacidad de VA no relacionada con el servici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60" w:name="__Fieldmark__86_629580630"/>
            <w:bookmarkStart w:id="161" w:name="__Fieldmark__86_629580630"/>
            <w:bookmarkEnd w:id="161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Compensación del trabajador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62" w:name="__Fieldmark__87_629580630"/>
            <w:bookmarkStart w:id="163" w:name="__Fieldmark__87_629580630"/>
            <w:bookmarkEnd w:id="163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Asistencia temporal para familias necesitadas (TANF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64" w:name="__Fieldmark__88_629580630"/>
            <w:bookmarkStart w:id="165" w:name="__Fieldmark__88_629580630"/>
            <w:bookmarkEnd w:id="165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Asistencia General </w:t>
            </w:r>
            <w:r>
              <w:rPr>
                <w:rFonts w:cs="Arial" w:ascii="Arial" w:hAnsi="Arial"/>
                <w:spacing w:val="-10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(GA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66" w:name="__Fieldmark__89_629580630"/>
            <w:bookmarkStart w:id="167" w:name="__Fieldmark__89_629580630"/>
            <w:bookmarkEnd w:id="167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Seguro de discapacidad privad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68" w:name="__Fieldmark__90_629580630"/>
            <w:bookmarkStart w:id="169" w:name="__Fieldmark__90_629580630"/>
            <w:bookmarkEnd w:id="169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Ingresos de pensión o jubilación de un trabajo anterior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70" w:name="__Fieldmark__91_629580630"/>
            <w:bookmarkStart w:id="171" w:name="__Fieldmark__91_629580630"/>
            <w:bookmarkEnd w:id="171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Manutención del menor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72" w:name="__Fieldmark__92_629580630"/>
            <w:bookmarkStart w:id="173" w:name="__Fieldmark__92_629580630"/>
            <w:bookmarkEnd w:id="173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Pensión alimenticia u otra manutención conyugal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fldChar w:fldCharType="begin">
                <w:ffData>
                  <w:name w:val="Check1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74" w:name="__Fieldmark__93_629580630"/>
            <w:bookmarkStart w:id="175" w:name="__Fieldmark__93_629580630"/>
            <w:bookmarkEnd w:id="175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Otra fuente:</w:t>
            </w:r>
            <w:r>
              <w:rPr>
                <w:rFonts w:cs="Arial" w:ascii="Arial" w:hAnsi="Arial"/>
                <w:spacing w:val="-1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>
          <w:trHeight w:val="98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Ingreso mensual total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$</w:t>
            </w:r>
          </w:p>
        </w:tc>
      </w:tr>
      <w:tr>
        <w:trPr/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s-ES"/>
              </w:rPr>
              <w:t>Beneficios no monetarios</w:t>
            </w:r>
          </w:p>
        </w:tc>
      </w:tr>
      <w:tr>
        <w:trPr/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76" w:name="__Fieldmark__94_629580630"/>
            <w:bookmarkStart w:id="177" w:name="__Fieldmark__94_629580630"/>
            <w:bookmarkEnd w:id="177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No/Ninguno en absoluto                                                    </w:t>
            </w:r>
            <w:r>
              <w:fldChar w:fldCharType="begin">
                <w:ffData>
                  <w:name w:val="Check1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78" w:name="__Fieldmark__95_629580630"/>
            <w:bookmarkStart w:id="179" w:name="__Fieldmark__95_629580630"/>
            <w:bookmarkEnd w:id="179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Sí (Identifique la fuente a continuació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80" w:name="__Fieldmark__96_629580630"/>
            <w:bookmarkStart w:id="181" w:name="__Fieldmark__96_629580630"/>
            <w:bookmarkEnd w:id="181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Cliente no sabe                                                                  </w:t>
            </w:r>
            <w:r>
              <w:fldChar w:fldCharType="begin">
                <w:ffData>
                  <w:name w:val="Check1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82" w:name="__Fieldmark__97_629580630"/>
            <w:bookmarkStart w:id="183" w:name="__Fieldmark__97_629580630"/>
            <w:bookmarkEnd w:id="183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Cliente rechazó</w:t>
            </w:r>
          </w:p>
        </w:tc>
      </w:tr>
      <w:tr>
        <w:trPr/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s-ES"/>
              </w:rPr>
              <w:t>Fuente</w:t>
            </w:r>
          </w:p>
        </w:tc>
      </w:tr>
      <w:tr>
        <w:trPr>
          <w:trHeight w:val="1394" w:hRule="atLeast"/>
        </w:trPr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84" w:name="__Fieldmark__98_629580630"/>
            <w:bookmarkStart w:id="185" w:name="__Fieldmark__98_629580630"/>
            <w:bookmarkEnd w:id="185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Programa de asistencia nutricional suplementaria</w:t>
            </w:r>
            <w:r>
              <w:rPr>
                <w:rFonts w:cs="Arial" w:ascii="Arial" w:hAnsi="Arial"/>
                <w:sz w:val="10"/>
                <w:szCs w:val="18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>(SNAP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86" w:name="__Fieldmark__99_629580630"/>
            <w:bookmarkStart w:id="187" w:name="__Fieldmark__99_629580630"/>
            <w:bookmarkEnd w:id="187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Programa de nutrición suplementaria especial para mujeres, bebés y niños</w:t>
            </w:r>
            <w:r>
              <w:rPr>
                <w:rFonts w:cs="Arial" w:ascii="Arial" w:hAnsi="Arial"/>
                <w:sz w:val="10"/>
                <w:szCs w:val="18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>(WIC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88" w:name="__Fieldmark__100_629580630"/>
            <w:bookmarkStart w:id="189" w:name="__Fieldmark__100_629580630"/>
            <w:bookmarkEnd w:id="189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Servicios de cuidado infantil TANF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90" w:name="__Fieldmark__101_629580630"/>
            <w:bookmarkStart w:id="191" w:name="__Fieldmark__101_629580630"/>
            <w:bookmarkEnd w:id="191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Servicios de transporte TANF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92" w:name="__Fieldmark__102_629580630"/>
            <w:bookmarkStart w:id="193" w:name="__Fieldmark__102_629580630"/>
            <w:bookmarkEnd w:id="193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Otro servicios con subvención TAN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94" w:name="__Fieldmark__103_629580630"/>
            <w:bookmarkStart w:id="195" w:name="__Fieldmark__103_629580630"/>
            <w:bookmarkEnd w:id="195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Otro: _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lang w:val="es-ES"/>
        </w:rPr>
      </w:pPr>
      <w:r>
        <w:rPr>
          <w:rFonts w:eastAsia="Calibri" w:cs="Calibri"/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800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338"/>
        <w:gridCol w:w="3690"/>
        <w:gridCol w:w="1800"/>
      </w:tblGrid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u w:val="single"/>
                <w:lang w:val="es-ES"/>
              </w:rPr>
            </w:pPr>
            <w:r>
              <w:rPr>
                <w:rStyle w:val="Jlqj4b"/>
                <w:b/>
                <w:color w:val="FFFFFF"/>
                <w:u w:val="single"/>
                <w:lang w:val="es-ES"/>
              </w:rPr>
              <w:t>Situación de vida anterior del cliente - antes de la entrada al proyecto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u w:val="single"/>
                <w:lang w:val="es-ES"/>
              </w:rPr>
            </w:pPr>
            <w:r>
              <w:rPr>
                <w:rStyle w:val="Jlqj4b"/>
                <w:rFonts w:cs="Arial" w:ascii="Arial" w:hAnsi="Arial"/>
                <w:b/>
                <w:sz w:val="18"/>
                <w:u w:val="single"/>
                <w:lang w:val="es-ES"/>
              </w:rPr>
              <w:t>(Seleccione una Situación de vida y responda las preguntas correspondientes en el orden en que aparecen)</w:t>
            </w:r>
          </w:p>
        </w:tc>
      </w:tr>
      <w:tr>
        <w:trPr>
          <w:trHeight w:val="25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8"/>
                <w:lang w:val="es-ES"/>
              </w:rPr>
              <w:t>Situación literalmente sin hogar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8"/>
                <w:lang w:val="es-ES"/>
              </w:rPr>
              <w:t>Situación Institucional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8"/>
                <w:lang w:val="es-ES"/>
              </w:rPr>
              <w:t>Situación de vivienda permanente/transito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8"/>
                <w:lang w:val="es-ES"/>
              </w:rPr>
              <w:t>Otro</w:t>
            </w:r>
          </w:p>
        </w:tc>
      </w:tr>
      <w:tr>
        <w:trPr>
          <w:trHeight w:val="25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96" w:name="__Fieldmark__104_629580630"/>
            <w:bookmarkStart w:id="197" w:name="__Fieldmark__104_629580630"/>
            <w:bookmarkEnd w:id="197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Lugar no destinado a ser habitado (por ejemplo, un vehículo, edificio abandonado, estación de autobús / tren / metro, aeropuerto, cualquier lugar al aire libre).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sz w:val="6"/>
                <w:szCs w:val="16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98" w:name="__Fieldmark__105_629580630"/>
            <w:bookmarkStart w:id="199" w:name="__Fieldmark__105_629580630"/>
            <w:bookmarkEnd w:id="199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Refugio de emergencia, incluido hotel o motel pagado con un vale de refugio de emergencia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sz w:val="6"/>
                <w:szCs w:val="16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00" w:name="__Fieldmark__106_629580630"/>
            <w:bookmarkStart w:id="201" w:name="__Fieldmark__106_629580630"/>
            <w:bookmarkEnd w:id="201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Refugio segu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16"/>
                <w:lang w:val="es-ES"/>
              </w:rPr>
            </w:pP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02" w:name="__Fieldmark__107_629580630"/>
            <w:bookmarkStart w:id="203" w:name="__Fieldmark__107_629580630"/>
            <w:bookmarkEnd w:id="203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Hogar de acogida o hogar de acogida grup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04" w:name="__Fieldmark__108_629580630"/>
            <w:bookmarkStart w:id="205" w:name="__Fieldmark__108_629580630"/>
            <w:bookmarkEnd w:id="205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Hospital u otro centro médico residencial no psiquiátr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16"/>
                <w:lang w:val="es-ES"/>
              </w:rPr>
            </w:pP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06" w:name="__Fieldmark__109_629580630"/>
            <w:bookmarkStart w:id="207" w:name="__Fieldmark__109_629580630"/>
            <w:bookmarkEnd w:id="207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Cárcel, prisión o centro de detención de menor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16"/>
                <w:lang w:val="es-ES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08" w:name="__Fieldmark__110_629580630"/>
            <w:bookmarkStart w:id="209" w:name="__Fieldmark__110_629580630"/>
            <w:bookmarkEnd w:id="209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Centro de atención a largo plazo o asilo de ancian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16"/>
                <w:lang w:val="es-ES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10" w:name="__Fieldmark__111_629580630"/>
            <w:bookmarkStart w:id="211" w:name="__Fieldmark__111_629580630"/>
            <w:bookmarkEnd w:id="211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Hospital psiquiátrico u otra instalación psiquiátr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12" w:name="__Fieldmark__112_629580630"/>
            <w:bookmarkStart w:id="213" w:name="__Fieldmark__112_629580630"/>
            <w:bookmarkEnd w:id="213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Centro de tratamiento de abuso de sustancias o centro de desintoxicación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  <w:sz w:val="6"/>
                <w:szCs w:val="19"/>
                <w:lang w:val="es-ES"/>
              </w:rPr>
            </w:pP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fldChar w:fldCharType="separate"/>
            </w:r>
            <w:bookmarkStart w:id="214" w:name="__Fieldmark__113_629580630"/>
            <w:bookmarkStart w:id="215" w:name="__Fieldmark__113_629580630"/>
            <w:bookmarkEnd w:id="215"/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fldChar w:fldCharType="end"/>
            </w:r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Proyecto residencial o casa de transición</w:t>
            </w:r>
            <w:r>
              <w:rPr>
                <w:rStyle w:val="Jlqj4b"/>
                <w:sz w:val="14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sin criterio para personas sin hoga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1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16" w:name="__Fieldmark__114_629580630"/>
            <w:bookmarkStart w:id="217" w:name="__Fieldmark__114_629580630"/>
            <w:bookmarkEnd w:id="217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Hotel o motel pagado sin cupón de refugio de emergencia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fldChar w:fldCharType="begin">
                <w:ffData>
                  <w:name w:val="Check1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18" w:name="__Fieldmark__115_629580630"/>
            <w:bookmarkStart w:id="219" w:name="__Fieldmark__115_629580630"/>
            <w:bookmarkEnd w:id="219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Vivienda de transición para personas sin hogar (incluidos los jóvenes sin hogar)</w:t>
            </w:r>
            <w:r>
              <w:rPr>
                <w:sz w:val="14"/>
                <w:lang w:val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20" w:name="__Fieldmark__116_629580630"/>
            <w:bookmarkStart w:id="221" w:name="__Fieldmark__116_629580630"/>
            <w:bookmarkEnd w:id="221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 xml:space="preserve">Casa de acogida (sin crisis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rPr>
                <w:rStyle w:val="Jlqj4b"/>
                <w:rFonts w:cs="Arial" w:ascii="Arial" w:hAnsi="Arial"/>
                <w:sz w:val="14"/>
                <w:lang w:val="es-ES"/>
              </w:rPr>
              <w:t>Quedarse o vivir en la habitación, el apartamento o la casa de un amig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fldChar w:fldCharType="separate"/>
            </w:r>
            <w:bookmarkStart w:id="222" w:name="__Fieldmark__117_629580630"/>
            <w:bookmarkStart w:id="223" w:name="__Fieldmark__117_629580630"/>
            <w:bookmarkEnd w:id="223"/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fldChar w:fldCharType="end"/>
            </w:r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Quedarse o vivir en la habitación, apartamento o casa de un miembro de la famil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fldChar w:fldCharType="separate"/>
            </w:r>
            <w:bookmarkStart w:id="224" w:name="__Fieldmark__118_629580630"/>
            <w:bookmarkStart w:id="225" w:name="__Fieldmark__118_629580630"/>
            <w:bookmarkEnd w:id="225"/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fldChar w:fldCharType="end"/>
            </w:r>
            <w:r>
              <w:rPr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, con subsidio de vivienda GPD TIP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lang w:val="es-ES"/>
              </w:rPr>
            </w:pPr>
            <w:r>
              <w:fldChar w:fldCharType="begin">
                <w:ffData>
                  <w:name w:val="Check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fldChar w:fldCharType="separate"/>
            </w:r>
            <w:bookmarkStart w:id="226" w:name="__Fieldmark__119_629580630"/>
            <w:bookmarkStart w:id="227" w:name="__Fieldmark__119_629580630"/>
            <w:bookmarkEnd w:id="227"/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fldChar w:fldCharType="end"/>
            </w:r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, con subsidio de vivienda VAS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28" w:name="__Fieldmark__120_629580630"/>
            <w:bookmarkStart w:id="229" w:name="__Fieldmark__120_629580630"/>
            <w:bookmarkEnd w:id="229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Vivienda permanente (que no sea RRH) para personas que han estado sin hoga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1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30" w:name="__Fieldmark__121_629580630"/>
            <w:bookmarkStart w:id="231" w:name="__Fieldmark__121_629580630"/>
            <w:bookmarkEnd w:id="231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, con RRH o subvención equivale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1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32" w:name="__Fieldmark__122_629580630"/>
            <w:bookmarkStart w:id="233" w:name="__Fieldmark__122_629580630"/>
            <w:bookmarkEnd w:id="233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, con bono HCV (basado en proyecto o inquilino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1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34" w:name="__Fieldmark__123_629580630"/>
            <w:bookmarkStart w:id="235" w:name="__Fieldmark__123_629580630"/>
            <w:bookmarkEnd w:id="235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 en vivienda púb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19"/>
                <w:lang w:val="es-ES"/>
              </w:rPr>
            </w:pPr>
            <w:r>
              <w:fldChar w:fldCharType="begin">
                <w:ffData>
                  <w:name w:val="Check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36" w:name="__Fieldmark__124_629580630"/>
            <w:bookmarkStart w:id="237" w:name="__Fieldmark__124_629580630"/>
            <w:bookmarkEnd w:id="237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, sin subsidio de vivienda en curs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38" w:name="__Fieldmark__125_629580630"/>
            <w:bookmarkStart w:id="239" w:name="__Fieldmark__125_629580630"/>
            <w:bookmarkEnd w:id="239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 con otro subsidio de vivienda en curs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1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40" w:name="__Fieldmark__126_629580630"/>
            <w:bookmarkStart w:id="241" w:name="__Fieldmark__126_629580630"/>
            <w:bookmarkEnd w:id="241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</w:t>
            </w:r>
            <w:r>
              <w:rPr>
                <w:rStyle w:val="Viiyi"/>
                <w:rFonts w:cs="Arial" w:ascii="Arial" w:hAnsi="Arial"/>
                <w:sz w:val="14"/>
                <w:lang w:val="es-ES"/>
              </w:rPr>
              <w:t>Propiedad del cliente, con subsidio de vivienda en curso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42" w:name="__Fieldmark__127_629580630"/>
            <w:bookmarkStart w:id="243" w:name="__Fieldmark__127_629580630"/>
            <w:bookmarkEnd w:id="243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 </w:t>
            </w:r>
            <w:r>
              <w:rPr>
                <w:rFonts w:eastAsia="Times New Roman" w:cs="Arial" w:ascii="Arial" w:hAnsi="Arial"/>
                <w:sz w:val="14"/>
                <w:szCs w:val="24"/>
                <w:lang w:val="es-ES"/>
              </w:rPr>
              <w:t>Propiedad del cliente, sin subsidio de vivienda en curso</w:t>
            </w:r>
            <w:r>
              <w:rPr>
                <w:rFonts w:eastAsia="Times New Roman" w:cs="Times New Roman" w:ascii="Times New Roman" w:hAnsi="Times New Roman"/>
                <w:sz w:val="14"/>
                <w:szCs w:val="24"/>
                <w:lang w:val="es-E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44" w:name="__Fieldmark__128_629580630"/>
            <w:bookmarkStart w:id="245" w:name="__Fieldmark__128_629580630"/>
            <w:bookmarkEnd w:id="245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Cliente no sab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46" w:name="__Fieldmark__129_629580630"/>
            <w:bookmarkStart w:id="247" w:name="__Fieldmark__129_629580630"/>
            <w:bookmarkEnd w:id="247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Cliente rechaz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</w:tr>
      <w:tr>
        <w:trPr>
          <w:trHeight w:val="25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>¿Duración de la estadía en una situación de vida anterior (es decir, la situación literalmente sin hogar identificada anteriormente)?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b/>
                <w:b/>
                <w:sz w:val="6"/>
                <w:szCs w:val="20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48" w:name="__Fieldmark__130_629580630"/>
            <w:bookmarkStart w:id="249" w:name="__Fieldmark__130_629580630"/>
            <w:bookmarkEnd w:id="249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a noche o men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50" w:name="__Fieldmark__131_629580630"/>
            <w:bookmarkStart w:id="251" w:name="__Fieldmark__131_629580630"/>
            <w:bookmarkEnd w:id="251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Dos a seis noch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52" w:name="__Fieldmark__132_629580630"/>
            <w:bookmarkStart w:id="253" w:name="__Fieldmark__132_629580630"/>
            <w:bookmarkEnd w:id="253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a semana o más pero menos de un m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54" w:name="__Fieldmark__133_629580630"/>
            <w:bookmarkStart w:id="255" w:name="__Fieldmark__133_629580630"/>
            <w:bookmarkEnd w:id="255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 mes o más pero menos de 90 dí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56" w:name="__Fieldmark__134_629580630"/>
            <w:bookmarkStart w:id="257" w:name="__Fieldmark__134_629580630"/>
            <w:bookmarkEnd w:id="257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90 días o más pero menos de un añ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58" w:name="__Fieldmark__135_629580630"/>
            <w:bookmarkStart w:id="259" w:name="__Fieldmark__135_629580630"/>
            <w:bookmarkEnd w:id="259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 año o má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>¿Duración de la estadía en una situación de vida anterior (es decir, la situación institucional identificada anteriormente)?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b/>
                <w:b/>
                <w:sz w:val="6"/>
                <w:szCs w:val="20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60" w:name="__Fieldmark__136_629580630"/>
            <w:bookmarkStart w:id="261" w:name="__Fieldmark__136_629580630"/>
            <w:bookmarkEnd w:id="261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a noche o men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62" w:name="__Fieldmark__137_629580630"/>
            <w:bookmarkStart w:id="263" w:name="__Fieldmark__137_629580630"/>
            <w:bookmarkEnd w:id="263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Dos a seis noch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64" w:name="__Fieldmark__138_629580630"/>
            <w:bookmarkStart w:id="265" w:name="__Fieldmark__138_629580630"/>
            <w:bookmarkEnd w:id="265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a semana o más pero menos de un m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66" w:name="__Fieldmark__139_629580630"/>
            <w:bookmarkStart w:id="267" w:name="__Fieldmark__139_629580630"/>
            <w:bookmarkEnd w:id="267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 mes o más pero menos de 90 dí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68" w:name="__Fieldmark__140_629580630"/>
            <w:bookmarkStart w:id="269" w:name="__Fieldmark__140_629580630"/>
            <w:bookmarkEnd w:id="269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90 días o más pero menos de un añ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70" w:name="__Fieldmark__141_629580630"/>
            <w:bookmarkStart w:id="271" w:name="__Fieldmark__141_629580630"/>
            <w:bookmarkEnd w:id="271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 año o má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6"/>
                <w:szCs w:val="20"/>
                <w:lang w:val="es-ES"/>
              </w:rPr>
            </w:pP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>¿Permaneció en la situación institucional menos de 90 días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lang w:val="es-ES"/>
              </w:rPr>
            </w:pPr>
            <w:r>
              <w:fldChar w:fldCharType="begin">
                <w:ffData>
                  <w:name w:val="Check1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72" w:name="__Fieldmark__142_629580630"/>
            <w:bookmarkStart w:id="273" w:name="__Fieldmark__142_629580630"/>
            <w:bookmarkEnd w:id="273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Sí (En caso afirmativo – complete la SECCION III)</w:t>
              <w:br/>
            </w:r>
            <w:r>
              <w:fldChar w:fldCharType="begin">
                <w:ffData>
                  <w:name w:val="Check1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74" w:name="__Fieldmark__143_629580630"/>
            <w:bookmarkStart w:id="275" w:name="__Fieldmark__143_629580630"/>
            <w:bookmarkEnd w:id="275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No (En caso negativo - ponga final a la entrevista de personas sin hogar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>Duración de la estadía en una situación de vida anterior (es decir, la situación de vivienda identificada anteriormente)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b/>
                <w:b/>
                <w:sz w:val="6"/>
                <w:szCs w:val="20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76" w:name="__Fieldmark__144_629580630"/>
            <w:bookmarkStart w:id="277" w:name="__Fieldmark__144_629580630"/>
            <w:bookmarkEnd w:id="277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a noche o men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78" w:name="__Fieldmark__145_629580630"/>
            <w:bookmarkStart w:id="279" w:name="__Fieldmark__145_629580630"/>
            <w:bookmarkEnd w:id="279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Dos a seis noch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80" w:name="__Fieldmark__146_629580630"/>
            <w:bookmarkStart w:id="281" w:name="__Fieldmark__146_629580630"/>
            <w:bookmarkEnd w:id="281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a semana o más pero menos de un m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82" w:name="__Fieldmark__147_629580630"/>
            <w:bookmarkStart w:id="283" w:name="__Fieldmark__147_629580630"/>
            <w:bookmarkEnd w:id="283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 mes o más pero menos de 90 dí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84" w:name="__Fieldmark__148_629580630"/>
            <w:bookmarkStart w:id="285" w:name="__Fieldmark__148_629580630"/>
            <w:bookmarkEnd w:id="285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90 días o más pero menos de un añ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86" w:name="__Fieldmark__149_629580630"/>
            <w:bookmarkStart w:id="287" w:name="__Fieldmark__149_629580630"/>
            <w:bookmarkEnd w:id="287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 año o má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>¿Estuvo en la situación de la vivienda menos de 7 noches?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b/>
                <w:b/>
                <w:sz w:val="6"/>
                <w:szCs w:val="20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20"/>
                <w:lang w:val="es-ES"/>
              </w:rPr>
            </w:pPr>
            <w:r>
              <w:fldChar w:fldCharType="begin">
                <w:ffData>
                  <w:name w:val="Check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88" w:name="__Fieldmark__150_629580630"/>
            <w:bookmarkStart w:id="289" w:name="__Fieldmark__150_629580630"/>
            <w:bookmarkEnd w:id="289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Sí (En caso afirmativo– Complete la SECCIÓN III)</w:t>
              <w:br/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90" w:name="__Fieldmark__151_629580630"/>
            <w:bookmarkStart w:id="291" w:name="__Fieldmark__151_629580630"/>
            <w:bookmarkEnd w:id="291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No (En caso negativo ponga final a la entrevista de personas sin hogar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92" w:name="__Fieldmark__152_629580630"/>
            <w:bookmarkStart w:id="293" w:name="__Fieldmark__152_629580630"/>
            <w:bookmarkEnd w:id="293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Cliente no sab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lang w:val="es-ES"/>
              </w:rPr>
            </w:pPr>
            <w:r>
              <w:fldChar w:fldCharType="begin">
                <w:ffData>
                  <w:name w:val="Check1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94" w:name="__Fieldmark__153_629580630"/>
            <w:bookmarkStart w:id="295" w:name="__Fieldmark__153_629580630"/>
            <w:bookmarkEnd w:id="295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Cliente rechazó</w:t>
            </w:r>
          </w:p>
        </w:tc>
      </w:tr>
      <w:tr>
        <w:trPr>
          <w:trHeight w:val="25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96" w:name="__Fieldmark__154_629580630"/>
            <w:bookmarkStart w:id="297" w:name="__Fieldmark__154_629580630"/>
            <w:bookmarkEnd w:id="297"/>
            <w:r>
              <w:rPr>
                <w:rFonts w:cs="Arial" w:ascii="Arial" w:hAnsi="Arial"/>
                <w:b/>
                <w:sz w:val="14"/>
                <w:szCs w:val="20"/>
                <w:lang w:val="es-ES"/>
              </w:rPr>
            </w:r>
            <w:r>
              <w:rPr>
                <w:sz w:val="14"/>
                <w:b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20"/>
                <w:lang w:val="es-ES"/>
              </w:rPr>
              <w:t xml:space="preserve">  N/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  <w:t>(Complete SECCIÓN IV a continuación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 xml:space="preserve">La </w:t>
            </w:r>
            <w:r>
              <w:rPr>
                <w:rStyle w:val="Jlqj4b"/>
                <w:rFonts w:cs="Arial" w:ascii="Arial" w:hAnsi="Arial"/>
                <w:b/>
                <w:sz w:val="14"/>
                <w:u w:val="single"/>
                <w:lang w:val="es-ES"/>
              </w:rPr>
              <w:t>noche anterior</w:t>
            </w: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 xml:space="preserve"> a su ingreso a la situación institucional, ¿permaneció en la calle, en un albergue de emergencia o en un refugio seguro?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b/>
                <w:b/>
                <w:sz w:val="6"/>
                <w:szCs w:val="20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98" w:name="__Fieldmark__155_629580630"/>
            <w:bookmarkStart w:id="299" w:name="__Fieldmark__155_629580630"/>
            <w:bookmarkEnd w:id="299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Sí (En caso afirmativo – Complete SECCIÓN IV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lang w:val="es-ES"/>
              </w:rPr>
            </w:pPr>
            <w:r>
              <w:fldChar w:fldCharType="begin">
                <w:ffData>
                  <w:name w:val="Check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00" w:name="__Fieldmark__156_629580630"/>
            <w:bookmarkStart w:id="301" w:name="__Fieldmark__156_629580630"/>
            <w:bookmarkEnd w:id="301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No (En caso negativo - ponga final a la entrevista de personas sin hogar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 xml:space="preserve">La </w:t>
            </w:r>
            <w:r>
              <w:rPr>
                <w:rStyle w:val="Jlqj4b"/>
                <w:rFonts w:cs="Arial" w:ascii="Arial" w:hAnsi="Arial"/>
                <w:b/>
                <w:sz w:val="14"/>
                <w:u w:val="single"/>
                <w:lang w:val="es-ES"/>
              </w:rPr>
              <w:t>noche anterior</w:t>
            </w: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 xml:space="preserve"> a entrar en situación de vivienda, ¿permaneció en la calle, en un refugio de emergencia o en un refugio seguro?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b/>
                <w:b/>
                <w:sz w:val="6"/>
                <w:szCs w:val="20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02" w:name="__Fieldmark__157_629580630"/>
            <w:bookmarkStart w:id="303" w:name="__Fieldmark__157_629580630"/>
            <w:bookmarkEnd w:id="303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Sí (En caso afirmativo – Complete SECCIÓN IV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lang w:val="es-ES"/>
              </w:rPr>
            </w:pPr>
            <w:r>
              <w:fldChar w:fldCharType="begin">
                <w:ffData>
                  <w:name w:val="Check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04" w:name="__Fieldmark__158_629580630"/>
            <w:bookmarkStart w:id="305" w:name="__Fieldmark__158_629580630"/>
            <w:bookmarkEnd w:id="305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No (En caso negativo - ponga final a la entrevista de personas sin hogar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06" w:name="__Fieldmark__159_629580630"/>
            <w:bookmarkStart w:id="307" w:name="__Fieldmark__159_629580630"/>
            <w:bookmarkEnd w:id="307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Cliente no sab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08" w:name="__Fieldmark__160_629580630"/>
            <w:bookmarkStart w:id="309" w:name="__Fieldmark__160_629580630"/>
            <w:bookmarkEnd w:id="309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Cliente rechazó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>
          <w:trHeight w:val="638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"/>
                <w:szCs w:val="14"/>
                <w:lang w:val="es-ES"/>
              </w:rPr>
            </w:pPr>
            <w:r>
              <w:rPr>
                <w:rStyle w:val="Jlqj4b"/>
                <w:rFonts w:cs="Arial" w:ascii="Arial" w:hAnsi="Arial"/>
                <w:sz w:val="12"/>
                <w:lang w:val="es-ES"/>
              </w:rPr>
              <w:t xml:space="preserve">La </w:t>
            </w:r>
            <w:r>
              <w:rPr>
                <w:rStyle w:val="Jlqj4b"/>
                <w:rFonts w:cs="Arial" w:ascii="Arial" w:hAnsi="Arial"/>
                <w:sz w:val="12"/>
                <w:u w:val="single"/>
                <w:lang w:val="es-ES"/>
              </w:rPr>
              <w:t>noche anterior a su estancia anterior</w:t>
            </w:r>
            <w:r>
              <w:rPr>
                <w:rStyle w:val="Jlqj4b"/>
                <w:rFonts w:cs="Arial" w:ascii="Arial" w:hAnsi="Arial"/>
                <w:sz w:val="12"/>
                <w:lang w:val="es-ES"/>
              </w:rPr>
              <w:t>, ¿fue en las calles, en un refugio de emergencia o refugio seguro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separate"/>
            </w:r>
            <w:bookmarkStart w:id="310" w:name="__Fieldmark__161_629580630"/>
            <w:bookmarkStart w:id="311" w:name="__Fieldmark__161_629580630"/>
            <w:bookmarkEnd w:id="311"/>
            <w:r>
              <w:rPr>
                <w:rFonts w:cs="Arial" w:ascii="Arial" w:hAnsi="Arial"/>
                <w:sz w:val="12"/>
                <w:szCs w:val="14"/>
                <w:lang w:val="es-ES"/>
              </w:rP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 xml:space="preserve">  No                                                  </w:t>
            </w:r>
            <w:r>
              <w:fldChar w:fldCharType="begin">
                <w:ffData>
                  <w:name w:val="Check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separate"/>
            </w:r>
            <w:bookmarkStart w:id="312" w:name="__Fieldmark__162_629580630"/>
            <w:bookmarkStart w:id="313" w:name="__Fieldmark__162_629580630"/>
            <w:bookmarkEnd w:id="313"/>
            <w:r>
              <w:rPr>
                <w:rFonts w:cs="Arial" w:ascii="Arial" w:hAnsi="Arial"/>
                <w:sz w:val="12"/>
                <w:szCs w:val="14"/>
                <w:lang w:val="es-ES"/>
              </w:rP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 xml:space="preserve">  Sí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4"/>
                <w:lang w:val="es-ES"/>
              </w:rPr>
            </w:pPr>
            <w:r>
              <w:rPr>
                <w:rFonts w:cs="Arial" w:ascii="Arial" w:hAnsi="Arial"/>
                <w:sz w:val="12"/>
                <w:szCs w:val="14"/>
                <w:lang w:val="es-E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4"/>
                <w:lang w:val="es-ES"/>
              </w:rPr>
            </w:pPr>
            <w:r>
              <w:rPr>
                <w:rStyle w:val="Jlqj4b"/>
                <w:rFonts w:cs="Arial" w:ascii="Arial" w:hAnsi="Arial"/>
                <w:sz w:val="14"/>
                <w:lang w:val="es-ES"/>
              </w:rPr>
              <w:t>Inicio aproximado de la falta de vivienda</w:t>
            </w:r>
            <w:r>
              <w:rPr>
                <w:rFonts w:cs="Arial" w:ascii="Arial" w:hAnsi="Arial"/>
                <w:sz w:val="4"/>
                <w:szCs w:val="14"/>
                <w:lang w:val="es-ES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4"/>
                <w:lang w:val="es-ES"/>
              </w:rPr>
            </w:pPr>
            <w:r>
              <w:rPr>
                <w:rFonts w:cs="Arial" w:ascii="Arial" w:hAnsi="Arial"/>
                <w:sz w:val="12"/>
                <w:szCs w:val="14"/>
                <w:lang w:val="es-ES"/>
              </w:rPr>
            </w:r>
          </w:p>
          <w:tbl>
            <w:tblPr>
              <w:tblW w:w="28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361"/>
              <w:gridCol w:w="361"/>
              <w:gridCol w:w="361"/>
              <w:gridCol w:w="361"/>
              <w:gridCol w:w="361"/>
              <w:gridCol w:w="362"/>
              <w:gridCol w:w="362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2"/>
                      <w:szCs w:val="14"/>
                      <w:lang w:val="es-ES"/>
                    </w:rPr>
                  </w:pPr>
                  <w:r>
                    <w:rPr>
                      <w:rFonts w:cs="Arial" w:ascii="Arial" w:hAnsi="Arial"/>
                      <w:sz w:val="12"/>
                      <w:szCs w:val="14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2"/>
                      <w:szCs w:val="14"/>
                      <w:lang w:val="es-ES"/>
                    </w:rPr>
                  </w:pPr>
                  <w:r>
                    <w:rPr>
                      <w:rFonts w:cs="Arial" w:ascii="Arial" w:hAnsi="Arial"/>
                      <w:sz w:val="12"/>
                      <w:szCs w:val="14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AAAA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2"/>
                      <w:szCs w:val="14"/>
                      <w:lang w:val="es-ES"/>
                    </w:rPr>
                  </w:pPr>
                  <w:r>
                    <w:rPr>
                      <w:rFonts w:cs="Arial" w:ascii="Arial" w:hAnsi="Arial"/>
                      <w:sz w:val="12"/>
                      <w:szCs w:val="14"/>
                      <w:lang w:val="es-ES"/>
                    </w:rPr>
                    <w:t>/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2"/>
                      <w:szCs w:val="14"/>
                      <w:lang w:val="es-ES"/>
                    </w:rPr>
                  </w:pPr>
                  <w:r>
                    <w:rPr>
                      <w:rFonts w:cs="Arial" w:ascii="Arial" w:hAnsi="Arial"/>
                      <w:sz w:val="12"/>
                      <w:szCs w:val="14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2"/>
                      <w:szCs w:val="14"/>
                      <w:lang w:val="es-ES"/>
                    </w:rPr>
                  </w:pPr>
                  <w:r>
                    <w:rPr>
                      <w:rFonts w:cs="Arial" w:ascii="Arial" w:hAnsi="Arial"/>
                      <w:sz w:val="12"/>
                      <w:szCs w:val="14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AAAA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2"/>
                      <w:szCs w:val="14"/>
                      <w:lang w:val="es-ES"/>
                    </w:rPr>
                  </w:pPr>
                  <w:r>
                    <w:rPr>
                      <w:rFonts w:cs="Arial" w:ascii="Arial" w:hAnsi="Arial"/>
                      <w:sz w:val="12"/>
                      <w:szCs w:val="14"/>
                      <w:lang w:val="es-ES"/>
                    </w:rPr>
                    <w:t>/</w:t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2"/>
                      <w:szCs w:val="14"/>
                      <w:lang w:val="es-ES"/>
                    </w:rPr>
                  </w:pPr>
                  <w:r>
                    <w:rPr>
                      <w:rFonts w:cs="Arial" w:ascii="Arial" w:hAnsi="Arial"/>
                      <w:sz w:val="12"/>
                      <w:szCs w:val="14"/>
                      <w:lang w:val="es-ES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2"/>
                      <w:szCs w:val="14"/>
                      <w:lang w:val="es-ES"/>
                    </w:rPr>
                  </w:pPr>
                  <w:r>
                    <w:rPr>
                      <w:rFonts w:cs="Arial" w:ascii="Arial" w:hAnsi="Arial"/>
                      <w:sz w:val="12"/>
                      <w:szCs w:val="14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4"/>
                <w:lang w:val="es-ES"/>
              </w:rPr>
            </w:pPr>
            <w:r>
              <w:rPr>
                <w:rFonts w:cs="Arial" w:ascii="Arial" w:hAnsi="Arial"/>
                <w:sz w:val="12"/>
                <w:szCs w:val="14"/>
                <w:lang w:val="es-E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4"/>
                <w:lang w:val="es-ES"/>
              </w:rPr>
            </w:pPr>
            <w:r>
              <w:rPr>
                <w:rStyle w:val="Jlqj4b"/>
                <w:rFonts w:cs="Arial" w:ascii="Arial" w:hAnsi="Arial"/>
                <w:sz w:val="12"/>
                <w:u w:val="single"/>
                <w:lang w:val="es-ES"/>
              </w:rPr>
              <w:t>Número total de personas sin hogar</w:t>
            </w:r>
            <w:r>
              <w:rPr>
                <w:rStyle w:val="Jlqj4b"/>
                <w:rFonts w:cs="Arial" w:ascii="Arial" w:hAnsi="Arial"/>
                <w:sz w:val="12"/>
                <w:lang w:val="es-ES"/>
              </w:rPr>
              <w:t xml:space="preserve"> en la calle, en ES o SH en los últimos tres añ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separate"/>
            </w:r>
            <w:bookmarkStart w:id="314" w:name="__Fieldmark__163_629580630"/>
            <w:bookmarkStart w:id="315" w:name="__Fieldmark__163_629580630"/>
            <w:bookmarkEnd w:id="315"/>
            <w:r>
              <w:rPr>
                <w:rFonts w:cs="Arial" w:ascii="Arial" w:hAnsi="Arial"/>
                <w:sz w:val="12"/>
                <w:szCs w:val="14"/>
                <w:lang w:val="es-ES"/>
              </w:rP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 xml:space="preserve">  Una vez                   </w:t>
            </w:r>
            <w:r>
              <w:fldChar w:fldCharType="begin">
                <w:ffData>
                  <w:name w:val="Check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separate"/>
            </w:r>
            <w:bookmarkStart w:id="316" w:name="__Fieldmark__164_629580630"/>
            <w:bookmarkStart w:id="317" w:name="__Fieldmark__164_629580630"/>
            <w:bookmarkEnd w:id="317"/>
            <w:r>
              <w:rPr>
                <w:rFonts w:cs="Arial" w:ascii="Arial" w:hAnsi="Arial"/>
                <w:sz w:val="12"/>
                <w:szCs w:val="14"/>
                <w:lang w:val="es-ES"/>
              </w:rP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 xml:space="preserve">  Dos veces                           </w:t>
            </w:r>
            <w:r>
              <w:fldChar w:fldCharType="begin">
                <w:ffData>
                  <w:name w:val="Check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separate"/>
            </w:r>
            <w:bookmarkStart w:id="318" w:name="__Fieldmark__165_629580630"/>
            <w:bookmarkStart w:id="319" w:name="__Fieldmark__165_629580630"/>
            <w:bookmarkEnd w:id="319"/>
            <w:r>
              <w:rPr>
                <w:rFonts w:cs="Arial" w:ascii="Arial" w:hAnsi="Arial"/>
                <w:sz w:val="12"/>
                <w:szCs w:val="14"/>
                <w:lang w:val="es-ES"/>
              </w:rP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 xml:space="preserve">  Tres ve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separate"/>
            </w:r>
            <w:bookmarkStart w:id="320" w:name="__Fieldmark__166_629580630"/>
            <w:bookmarkStart w:id="321" w:name="__Fieldmark__166_629580630"/>
            <w:bookmarkEnd w:id="321"/>
            <w:r>
              <w:rPr>
                <w:rFonts w:cs="Arial" w:ascii="Arial" w:hAnsi="Arial"/>
                <w:sz w:val="12"/>
                <w:szCs w:val="14"/>
                <w:lang w:val="es-ES"/>
              </w:rP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 xml:space="preserve">  Cuatro veces          </w:t>
            </w:r>
            <w:r>
              <w:fldChar w:fldCharType="begin">
                <w:ffData>
                  <w:name w:val="Check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separate"/>
            </w:r>
            <w:bookmarkStart w:id="322" w:name="__Fieldmark__167_629580630"/>
            <w:bookmarkStart w:id="323" w:name="__Fieldmark__167_629580630"/>
            <w:bookmarkEnd w:id="323"/>
            <w:r>
              <w:rPr>
                <w:rFonts w:cs="Arial" w:ascii="Arial" w:hAnsi="Arial"/>
                <w:sz w:val="12"/>
                <w:szCs w:val="14"/>
                <w:lang w:val="es-ES"/>
              </w:rP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 xml:space="preserve">  Cliente no sabe                    </w:t>
            </w:r>
            <w:r>
              <w:fldChar w:fldCharType="begin">
                <w:ffData>
                  <w:name w:val="Check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separate"/>
            </w:r>
            <w:bookmarkStart w:id="324" w:name="__Fieldmark__168_629580630"/>
            <w:bookmarkStart w:id="325" w:name="__Fieldmark__168_629580630"/>
            <w:bookmarkEnd w:id="325"/>
            <w:r>
              <w:rPr>
                <w:rFonts w:cs="Arial" w:ascii="Arial" w:hAnsi="Arial"/>
                <w:sz w:val="12"/>
                <w:szCs w:val="14"/>
                <w:lang w:val="es-ES"/>
              </w:rP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 xml:space="preserve">  Cliente rechazó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sz w:val="12"/>
                <w:u w:val="single"/>
                <w:lang w:val="es-ES"/>
              </w:rPr>
              <w:t>Número total de meses</w:t>
            </w:r>
            <w:r>
              <w:rPr>
                <w:rStyle w:val="Jlqj4b"/>
                <w:rFonts w:cs="Arial" w:ascii="Arial" w:hAnsi="Arial"/>
                <w:sz w:val="12"/>
                <w:lang w:val="es-ES"/>
              </w:rPr>
              <w:t xml:space="preserve"> sin hogar en la calle, en un refugio de emergencia o SH en los últimos tres años</w:t>
            </w:r>
            <w:r>
              <w:rPr>
                <w:lang w:val="es-ES"/>
              </w:rPr>
              <w:t xml:space="preserve"> </w:t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12"/>
                <w:szCs w:val="14"/>
                <w:lang w:val="es-ES"/>
              </w:rPr>
            </w:pPr>
            <w:r>
              <w:rPr>
                <w:rFonts w:eastAsia="Arial" w:cs="Arial" w:ascii="Arial" w:hAnsi="Arial"/>
                <w:sz w:val="12"/>
                <w:szCs w:val="14"/>
                <w:lang w:val="es-ES"/>
              </w:rPr>
              <w:t xml:space="preserve">   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3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s-ES"/>
              </w:rPr>
              <w:t>Violencia doméstica</w:t>
            </w:r>
          </w:p>
        </w:tc>
      </w:tr>
      <w:tr>
        <w:trPr>
          <w:trHeight w:val="67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rStyle w:val="Jlqj4b"/>
                <w:rFonts w:cs="Arial" w:ascii="Arial" w:hAnsi="Arial"/>
                <w:b/>
                <w:sz w:val="20"/>
                <w:lang w:val="es-ES"/>
              </w:rPr>
              <w:t>¿Es usted o ha sido un sobreviviente de violencia doméstica o de pareja íntima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eastAsia="Calibri" w:cs="Calibri"/>
                <w:lang w:val="es-ES"/>
              </w:rPr>
              <w:t xml:space="preserve"> </w:t>
            </w: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326" w:name="__Fieldmark__169_629580630"/>
            <w:bookmarkStart w:id="327" w:name="__Fieldmark__169_629580630"/>
            <w:bookmarkEnd w:id="327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No                      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328" w:name="__Fieldmark__170_629580630"/>
            <w:bookmarkStart w:id="329" w:name="__Fieldmark__170_629580630"/>
            <w:bookmarkEnd w:id="329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Sí                          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330" w:name="__Fieldmark__171_629580630"/>
            <w:bookmarkStart w:id="331" w:name="__Fieldmark__171_629580630"/>
            <w:bookmarkEnd w:id="331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Cliente no sabe                              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332" w:name="__Fieldmark__172_629580630"/>
            <w:bookmarkStart w:id="333" w:name="__Fieldmark__172_629580630"/>
            <w:bookmarkEnd w:id="333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Cliente rechazó</w:t>
            </w:r>
          </w:p>
        </w:tc>
      </w:tr>
      <w:tr>
        <w:trPr>
          <w:trHeight w:val="116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lang w:val="es-ES"/>
              </w:rPr>
              <w:t>En caso afirmativo,</w:t>
            </w:r>
            <w:r>
              <w:rPr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b/>
                <w:sz w:val="20"/>
                <w:lang w:val="es-ES"/>
              </w:rPr>
              <w:t>¿Hace cuánto tiempo tuvo esta experiencia</w:t>
            </w:r>
            <w:r>
              <w:rPr>
                <w:rFonts w:cs="Arial" w:ascii="Arial" w:hAnsi="Arial"/>
                <w:b/>
                <w:sz w:val="20"/>
                <w:lang w:val="es-ES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334" w:name="__Fieldmark__173_629580630"/>
            <w:bookmarkStart w:id="335" w:name="__Fieldmark__173_629580630"/>
            <w:bookmarkEnd w:id="335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Dentro de los últimos 3 meses                                  </w:t>
            </w: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336" w:name="__Fieldmark__174_629580630"/>
            <w:bookmarkStart w:id="337" w:name="__Fieldmark__174_629580630"/>
            <w:bookmarkEnd w:id="337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1 año atrás o más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338" w:name="__Fieldmark__175_629580630"/>
            <w:bookmarkStart w:id="339" w:name="__Fieldmark__175_629580630"/>
            <w:bookmarkEnd w:id="339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3 a 6 meses atrás                                                      </w:t>
            </w: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340" w:name="__Fieldmark__176_629580630"/>
            <w:bookmarkStart w:id="341" w:name="__Fieldmark__176_629580630"/>
            <w:bookmarkEnd w:id="341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6 meses a 1 año atrá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342" w:name="__Fieldmark__177_629580630"/>
            <w:bookmarkStart w:id="343" w:name="__Fieldmark__177_629580630"/>
            <w:bookmarkEnd w:id="343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Cliente no sabe                                                          </w:t>
            </w: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344" w:name="__Fieldmark__178_629580630"/>
            <w:bookmarkStart w:id="345" w:name="__Fieldmark__178_629580630"/>
            <w:bookmarkEnd w:id="345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Cliente rechazó</w:t>
            </w:r>
          </w:p>
        </w:tc>
      </w:tr>
      <w:tr>
        <w:trPr>
          <w:trHeight w:val="88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En caso afirmativo, ¿está huyendo en la actualidad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lang w:val="es-ES"/>
              </w:rPr>
              <w:fldChar w:fldCharType="separate"/>
            </w:r>
            <w:bookmarkStart w:id="346" w:name="__Fieldmark__179_629580630"/>
            <w:bookmarkStart w:id="347" w:name="__Fieldmark__179_629580630"/>
            <w:bookmarkEnd w:id="347"/>
            <w:r>
              <w:rPr>
                <w:rFonts w:cs="Arial" w:ascii="Arial" w:hAnsi="Arial"/>
                <w:b/>
                <w:sz w:val="20"/>
                <w:lang w:val="es-ES"/>
              </w:rPr>
            </w:r>
            <w:r>
              <w:rPr>
                <w:sz w:val="20"/>
                <w:b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s-ES"/>
              </w:rPr>
              <w:t xml:space="preserve">  </w:t>
            </w:r>
            <w:r>
              <w:rPr>
                <w:rFonts w:cs="Arial" w:ascii="Arial" w:hAnsi="Arial"/>
                <w:sz w:val="20"/>
                <w:lang w:val="es-ES"/>
              </w:rPr>
              <w:t xml:space="preserve">No                                                                      </w:t>
            </w: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348" w:name="__Fieldmark__180_629580630"/>
            <w:bookmarkStart w:id="349" w:name="__Fieldmark__180_629580630"/>
            <w:bookmarkEnd w:id="349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Sí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350" w:name="__Fieldmark__181_629580630"/>
            <w:bookmarkStart w:id="351" w:name="__Fieldmark__181_629580630"/>
            <w:bookmarkEnd w:id="351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Cliente no sabe                                                  </w:t>
            </w: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352" w:name="__Fieldmark__182_629580630"/>
            <w:bookmarkStart w:id="353" w:name="__Fieldmark__182_629580630"/>
            <w:bookmarkEnd w:id="353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Cliente rechazó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>
          <w:trHeight w:val="372" w:hRule="atLeast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 w:eastAsia="en-US"/>
              </w:rPr>
            </w:pPr>
            <w:r>
              <w:rPr>
                <w:rFonts w:cs="Arial" w:ascii="Arial" w:hAnsi="Arial"/>
                <w:b/>
                <w:color w:val="FFFFFF"/>
                <w:lang w:val="es-ES" w:eastAsia="en-US"/>
              </w:rPr>
              <w:t>Proyecto HOPWA: Asistencia médica</w:t>
            </w:r>
          </w:p>
        </w:tc>
      </w:tr>
      <w:tr>
        <w:trPr>
          <w:trHeight w:val="525" w:hRule="atLeast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val="es-ES" w:eastAsia="en-US"/>
              </w:rPr>
              <w:t>¿Recibe asistencia médica pública por VIH/SIDA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 w:eastAsia="en-U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bookmarkStart w:id="354" w:name="__Fieldmark__183_629580630"/>
            <w:bookmarkStart w:id="355" w:name="__Fieldmark__183_629580630"/>
            <w:bookmarkEnd w:id="355"/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  <w:t xml:space="preserve"> No                    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bookmarkStart w:id="356" w:name="__Fieldmark__184_629580630"/>
            <w:bookmarkStart w:id="357" w:name="__Fieldmark__184_629580630"/>
            <w:bookmarkEnd w:id="357"/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  <w:t xml:space="preserve"> Sí               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bookmarkStart w:id="358" w:name="__Fieldmark__185_629580630"/>
            <w:bookmarkStart w:id="359" w:name="__Fieldmark__185_629580630"/>
            <w:bookmarkEnd w:id="359"/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  <w:t xml:space="preserve"> Cliente no sabe                      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bookmarkStart w:id="360" w:name="__Fieldmark__186_629580630"/>
            <w:bookmarkStart w:id="361" w:name="__Fieldmark__186_629580630"/>
            <w:bookmarkEnd w:id="361"/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  <w:t xml:space="preserve"> Cliente rechazó</w:t>
            </w:r>
          </w:p>
        </w:tc>
      </w:tr>
      <w:tr>
        <w:trPr>
          <w:trHeight w:val="525" w:hRule="atLeast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w:t>En caso negativo, ¿razón (por la cuál no recibe asistencia médica por VIH/SIDA)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 w:eastAsia="en-US"/>
              </w:rPr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bookmarkStart w:id="362" w:name="__Fieldmark__187_629580630"/>
            <w:bookmarkStart w:id="363" w:name="__Fieldmark__187_629580630"/>
            <w:bookmarkEnd w:id="363"/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  <w:t xml:space="preserve"> Solicitó; decisión pendiente                    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bookmarkStart w:id="364" w:name="__Fieldmark__188_629580630"/>
            <w:bookmarkStart w:id="365" w:name="__Fieldmark__188_629580630"/>
            <w:bookmarkEnd w:id="365"/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  <w:t xml:space="preserve"> Solicitó; cliente no es elegib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 w:eastAsia="en-US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bookmarkStart w:id="366" w:name="__Fieldmark__189_629580630"/>
            <w:bookmarkStart w:id="367" w:name="__Fieldmark__189_629580630"/>
            <w:bookmarkEnd w:id="367"/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  <w:t xml:space="preserve"> Cliente no solicitó                                      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bookmarkStart w:id="368" w:name="__Fieldmark__190_629580630"/>
            <w:bookmarkStart w:id="369" w:name="__Fieldmark__190_629580630"/>
            <w:bookmarkEnd w:id="369"/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  <w:t xml:space="preserve"> Tipo de seguro N/A para este clie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 w:eastAsia="en-US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bookmarkStart w:id="370" w:name="__Fieldmark__191_629580630"/>
            <w:bookmarkStart w:id="371" w:name="__Fieldmark__191_629580630"/>
            <w:bookmarkEnd w:id="371"/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  <w:t xml:space="preserve"> Cliente no sabe                                          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bookmarkStart w:id="372" w:name="__Fieldmark__192_629580630"/>
            <w:bookmarkStart w:id="373" w:name="__Fieldmark__192_629580630"/>
            <w:bookmarkEnd w:id="373"/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  <w:t xml:space="preserve"> Cliente rechazó</w:t>
            </w:r>
          </w:p>
        </w:tc>
      </w:tr>
      <w:tr>
        <w:trPr>
          <w:trHeight w:val="525" w:hRule="atLeast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b/>
                <w:lang w:val="es-ES"/>
              </w:rPr>
              <w:t>¿Recibe el Programa de Asistencia con Medicamentos para el SIDA (ADAP)?</w:t>
            </w:r>
            <w:r>
              <w:rPr>
                <w:rFonts w:cs="Arial" w:ascii="Arial" w:hAnsi="Arial"/>
                <w:b/>
                <w:lang w:val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 w:eastAsia="en-US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bookmarkStart w:id="374" w:name="__Fieldmark__193_629580630"/>
            <w:bookmarkStart w:id="375" w:name="__Fieldmark__193_629580630"/>
            <w:bookmarkEnd w:id="375"/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  <w:t xml:space="preserve"> No                            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bookmarkStart w:id="376" w:name="__Fieldmark__194_629580630"/>
            <w:bookmarkStart w:id="377" w:name="__Fieldmark__194_629580630"/>
            <w:bookmarkEnd w:id="377"/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  <w:t xml:space="preserve"> Sí                  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bookmarkStart w:id="378" w:name="__Fieldmark__195_629580630"/>
            <w:bookmarkStart w:id="379" w:name="__Fieldmark__195_629580630"/>
            <w:bookmarkEnd w:id="379"/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  <w:t xml:space="preserve"> Cliente no sabe                 </w:t>
            </w: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bookmarkStart w:id="380" w:name="__Fieldmark__196_629580630"/>
            <w:bookmarkStart w:id="381" w:name="__Fieldmark__196_629580630"/>
            <w:bookmarkEnd w:id="381"/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  <w:t>Cliente rechazó</w:t>
            </w:r>
          </w:p>
        </w:tc>
      </w:tr>
      <w:tr>
        <w:trPr>
          <w:trHeight w:val="525" w:hRule="atLeast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val="es-ES" w:eastAsia="en-US"/>
              </w:rPr>
              <w:t>En caso negativo, ¿razón (por la cuál no recibe ADAP)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bookmarkStart w:id="382" w:name="__Fieldmark__197_629580630"/>
            <w:bookmarkStart w:id="383" w:name="__Fieldmark__197_629580630"/>
            <w:bookmarkEnd w:id="383"/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  <w:t xml:space="preserve"> Solicitó; decisión pendiente                    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bookmarkStart w:id="384" w:name="__Fieldmark__198_629580630"/>
            <w:bookmarkStart w:id="385" w:name="__Fieldmark__198_629580630"/>
            <w:bookmarkEnd w:id="385"/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  <w:t xml:space="preserve"> Solicitó; cliente no es elegib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bookmarkStart w:id="386" w:name="__Fieldmark__199_629580630"/>
            <w:bookmarkStart w:id="387" w:name="__Fieldmark__199_629580630"/>
            <w:bookmarkEnd w:id="387"/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  <w:t xml:space="preserve"> Cliente no solicitó                                      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bookmarkStart w:id="388" w:name="__Fieldmark__200_629580630"/>
            <w:bookmarkStart w:id="389" w:name="__Fieldmark__200_629580630"/>
            <w:bookmarkEnd w:id="389"/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  <w:t xml:space="preserve"> Tipo de seguro N/A para este clie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 w:eastAsia="en-US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bookmarkStart w:id="390" w:name="__Fieldmark__201_629580630"/>
            <w:bookmarkStart w:id="391" w:name="__Fieldmark__201_629580630"/>
            <w:bookmarkEnd w:id="391"/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  <w:t xml:space="preserve"> Cliente no sabe                                          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bookmarkStart w:id="392" w:name="__Fieldmark__202_629580630"/>
            <w:bookmarkStart w:id="393" w:name="__Fieldmark__202_629580630"/>
            <w:bookmarkEnd w:id="393"/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  <w:t xml:space="preserve"> Cliente rechazó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  <w:bookmarkStart w:id="394" w:name="_GoBack"/>
      <w:bookmarkStart w:id="395" w:name="_GoBack"/>
      <w:bookmarkEnd w:id="395"/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VIH/SIDA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Fecha de inicio:    </w:t>
            </w:r>
          </w:p>
          <w:tbl>
            <w:tblPr>
              <w:tblW w:w="1966" w:type="dxa"/>
              <w:jc w:val="left"/>
              <w:tblInd w:w="12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66"/>
              <w:gridCol w:w="239"/>
              <w:gridCol w:w="239"/>
              <w:gridCol w:w="266"/>
              <w:gridCol w:w="239"/>
              <w:gridCol w:w="239"/>
            </w:tblGrid>
            <w:tr>
              <w:trPr>
                <w:trHeight w:val="23" w:hRule="atLeas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717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717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Fecha final:    </w:t>
            </w:r>
          </w:p>
          <w:tbl>
            <w:tblPr>
              <w:tblW w:w="1966" w:type="dxa"/>
              <w:jc w:val="left"/>
              <w:tblInd w:w="12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66"/>
              <w:gridCol w:w="239"/>
              <w:gridCol w:w="239"/>
              <w:gridCol w:w="266"/>
              <w:gridCol w:w="239"/>
              <w:gridCol w:w="239"/>
            </w:tblGrid>
            <w:tr>
              <w:trPr>
                <w:trHeight w:val="23" w:hRule="atLeas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717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717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Style w:val="Jlqj4b"/>
                <w:rFonts w:cs="Arial" w:ascii="Arial" w:hAnsi="Arial"/>
                <w:sz w:val="20"/>
                <w:lang w:val="es-ES"/>
              </w:rPr>
              <w:t>Si la respuesta es Sí para el VIH / SIDA, ¿tiene el cliente un recuento de células T (CD4) disponible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96" w:name="__Fieldmark__203_629580630"/>
            <w:bookmarkStart w:id="397" w:name="__Fieldmark__203_629580630"/>
            <w:bookmarkEnd w:id="397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Sí  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98" w:name="__Fieldmark__204_629580630"/>
            <w:bookmarkStart w:id="399" w:name="__Fieldmark__204_629580630"/>
            <w:bookmarkEnd w:id="399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             </w:t>
            </w: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00" w:name="__Fieldmark__205_629580630"/>
            <w:bookmarkStart w:id="401" w:name="__Fieldmark__205_629580630"/>
            <w:bookmarkEnd w:id="401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Cliente rechazó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Style w:val="Jlqj4b"/>
                <w:rFonts w:cs="Arial" w:ascii="Arial" w:hAnsi="Arial"/>
                <w:sz w:val="20"/>
                <w:lang w:val="es-ES"/>
              </w:rPr>
              <w:t>Si la respuesta es Sí para el VIH / SIDA y hay un recuento de células T (CD4) disponible, ¿cuál es el recuento de células T (CD4)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Style w:val="Jlqj4b"/>
                <w:lang w:val="es-ES"/>
              </w:rPr>
              <w:t>Si la respuesta es Sí para el VIH / SIDA y una célula T (CD4), ¿cómo se obtuvo la información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02" w:name="__Fieldmark__206_629580630"/>
            <w:bookmarkStart w:id="403" w:name="__Fieldmark__206_629580630"/>
            <w:bookmarkEnd w:id="403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Informe médico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04" w:name="__Fieldmark__207_629580630"/>
            <w:bookmarkStart w:id="405" w:name="__Fieldmark__207_629580630"/>
            <w:bookmarkEnd w:id="405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Informe del cliente            </w:t>
            </w: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06" w:name="__Fieldmark__208_629580630"/>
            <w:bookmarkStart w:id="407" w:name="__Fieldmark__208_629580630"/>
            <w:bookmarkEnd w:id="407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Otro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Style w:val="Jlqj4b"/>
                <w:rFonts w:cs="Arial" w:ascii="Arial" w:hAnsi="Arial"/>
                <w:sz w:val="20"/>
                <w:lang w:val="es-ES"/>
              </w:rPr>
              <w:t>Si la respuesta es Sí para el VIH / SIDA, ¿el cliente tiene disponible información sobre la carga viral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08" w:name="__Fieldmark__209_629580630"/>
            <w:bookmarkStart w:id="409" w:name="__Fieldmark__209_629580630"/>
            <w:bookmarkEnd w:id="409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disponible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10" w:name="__Fieldmark__210_629580630"/>
            <w:bookmarkStart w:id="411" w:name="__Fieldmark__210_629580630"/>
            <w:bookmarkEnd w:id="411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Disponible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"/>
              </w:rPr>
              <w:t xml:space="preserve"> </w:t>
            </w: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12" w:name="__Fieldmark__211_629580630"/>
            <w:bookmarkStart w:id="413" w:name="__Fieldmark__211_629580630"/>
            <w:bookmarkEnd w:id="413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Indetectable         </w:t>
            </w:r>
            <w:r>
              <w:fldChar w:fldCharType="begin">
                <w:ffData>
                  <w:name w:val="Check1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14" w:name="__Fieldmark__212_629580630"/>
            <w:bookmarkStart w:id="415" w:name="__Fieldmark__212_629580630"/>
            <w:bookmarkEnd w:id="415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Cliente no sab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16" w:name="__Fieldmark__213_629580630"/>
            <w:bookmarkStart w:id="417" w:name="__Fieldmark__213_629580630"/>
            <w:bookmarkEnd w:id="417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Cliente rechazó    </w:t>
            </w:r>
            <w:r>
              <w:fldChar w:fldCharType="begin">
                <w:ffData>
                  <w:name w:val="Check1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18" w:name="__Fieldmark__214_629580630"/>
            <w:bookmarkStart w:id="419" w:name="__Fieldmark__214_629580630"/>
            <w:bookmarkEnd w:id="419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se recopilaron datos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Style w:val="Jlqj4b"/>
                <w:rFonts w:cs="Arial" w:ascii="Arial" w:hAnsi="Arial"/>
                <w:sz w:val="20"/>
                <w:lang w:val="es-ES"/>
              </w:rPr>
              <w:t>Si la información sobre el VIH / SIDA y la carga viral está disponible, ¿cuál es la carga viral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Style w:val="Jlqj4b"/>
                <w:rFonts w:cs="Arial" w:ascii="Arial" w:hAnsi="Arial"/>
                <w:sz w:val="20"/>
                <w:lang w:val="es-ES"/>
              </w:rPr>
              <w:t>Si se registró Sí para el VIH / SIDA y la carga viral arriba, ¿cómo se obtuvo la información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20" w:name="__Fieldmark__215_629580630"/>
            <w:bookmarkStart w:id="421" w:name="__Fieldmark__215_629580630"/>
            <w:bookmarkEnd w:id="421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Informe médico 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22" w:name="__Fieldmark__216_629580630"/>
            <w:bookmarkStart w:id="423" w:name="__Fieldmark__216_629580630"/>
            <w:bookmarkEnd w:id="423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Informe del cliente            </w:t>
            </w: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424" w:name="__Fieldmark__217_629580630"/>
            <w:bookmarkStart w:id="425" w:name="__Fieldmark__217_629580630"/>
            <w:bookmarkEnd w:id="425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Otro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-3921125</wp:posOffset>
                </wp:positionH>
                <wp:positionV relativeFrom="page">
                  <wp:posOffset>-3161030</wp:posOffset>
                </wp:positionV>
                <wp:extent cx="8728075" cy="541020"/>
                <wp:effectExtent l="1841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72820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exact" w:line="880"/>
                              <w:ind w:left="20" w:right="-2771" w:hanging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zCs w:val="96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Admisión esstándar - HOPW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08.75pt;margin-top:-248.95pt;width:687.2pt;height:42.5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160" w:lineRule="exact" w:line="880"/>
                        <w:ind w:left="20" w:right="-2771" w:hanging="0"/>
                        <w:rPr/>
                      </w:pPr>
                      <w:r>
                        <w:rPr>
                          <w:kern w:val="2"/>
                          <w:sz w:val="96"/>
                          <w:w w:val="99"/>
                          <w:b/>
                          <w:szCs w:val="96"/>
                          <w:rFonts w:ascii="Arial" w:hAnsi="Arial" w:eastAsia="MS Mincho;ＭＳ 明朝" w:cs="Arial"/>
                          <w:color w:val="A6A6A6"/>
                          <w:lang w:val="en-US" w:bidi="ar-SA"/>
                        </w:rPr>
                        <w:t>Admisión esstándar - HOPW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>Personal que completa (nombre en letra de imprenta):                         Fecha</w:t>
      </w:r>
      <w:r>
        <w:rPr/>
        <w:t>: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2695"/>
      </w:tblGrid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spacing w:before="0" w:after="160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Franklin Gothic Demi">
    <w:charset w:val="00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50" w:leader="none"/>
        <w:tab w:val="left" w:pos="5818" w:leader="none"/>
      </w:tabs>
      <w:ind w:right="260" w:hanging="0"/>
      <w:jc w:val="right"/>
      <w:rPr>
        <w:color w:val="222A35"/>
        <w:sz w:val="24"/>
        <w:szCs w:val="24"/>
      </w:rPr>
    </w:pPr>
    <w:r>
      <w:rPr>
        <w:color w:val="8496B0"/>
        <w:sz w:val="24"/>
        <w:szCs w:val="24"/>
      </w:rPr>
      <w:t xml:space="preserve">Página </w:t>
    </w:r>
    <w:r>
      <w:rPr>
        <w:color w:val="323E4F"/>
        <w:sz w:val="24"/>
        <w:szCs w:val="24"/>
      </w:rPr>
      <w:fldChar w:fldCharType="begin"/>
    </w:r>
    <w:r>
      <w:rPr>
        <w:sz w:val="24"/>
        <w:szCs w:val="24"/>
        <w:color w:val="323E4F"/>
      </w:rPr>
      <w:instrText xml:space="preserve"> PAGE </w:instrText>
    </w:r>
    <w:r>
      <w:rPr>
        <w:sz w:val="24"/>
        <w:szCs w:val="24"/>
        <w:color w:val="323E4F"/>
      </w:rPr>
      <w:fldChar w:fldCharType="separate"/>
    </w:r>
    <w:r>
      <w:rPr>
        <w:sz w:val="24"/>
        <w:szCs w:val="24"/>
        <w:color w:val="323E4F"/>
      </w:rPr>
      <w:t>7</w:t>
    </w:r>
    <w:r>
      <w:rPr>
        <w:sz w:val="24"/>
        <w:szCs w:val="24"/>
        <w:color w:val="323E4F"/>
      </w:rPr>
      <w:fldChar w:fldCharType="end"/>
    </w:r>
    <w:r>
      <w:rPr>
        <w:color w:val="323E4F"/>
        <w:sz w:val="24"/>
        <w:szCs w:val="24"/>
      </w:rPr>
      <w:t xml:space="preserve"> | </w:t>
    </w:r>
    <w:r>
      <w:rPr>
        <w:color w:val="323E4F"/>
        <w:sz w:val="24"/>
        <w:szCs w:val="24"/>
      </w:rPr>
      <w:fldChar w:fldCharType="begin"/>
    </w:r>
    <w:r>
      <w:rPr>
        <w:sz w:val="24"/>
        <w:szCs w:val="24"/>
        <w:color w:val="323E4F"/>
      </w:rPr>
      <w:instrText xml:space="preserve"> NUMPAGES \* ARABIC </w:instrText>
    </w:r>
    <w:r>
      <w:rPr>
        <w:sz w:val="24"/>
        <w:szCs w:val="24"/>
        <w:color w:val="323E4F"/>
      </w:rPr>
      <w:fldChar w:fldCharType="separate"/>
    </w:r>
    <w:r>
      <w:rPr>
        <w:sz w:val="24"/>
        <w:szCs w:val="24"/>
        <w:color w:val="323E4F"/>
      </w:rPr>
      <w:t>7</w:t>
    </w:r>
    <w:r>
      <w:rPr>
        <w:sz w:val="24"/>
        <w:szCs w:val="24"/>
        <w:color w:val="323E4F"/>
      </w:rPr>
      <w:fldChar w:fldCharType="end"/>
    </w:r>
  </w:p>
  <w:p>
    <w:pPr>
      <w:pStyle w:val="Footer"/>
      <w:rPr>
        <w:color w:val="222A35"/>
        <w:sz w:val="24"/>
        <w:szCs w:val="24"/>
      </w:rPr>
    </w:pPr>
    <w:r>
      <w:rPr>
        <w:color w:val="222A35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8" w:space="1" w:color="92D050"/>
      </w:pBdr>
      <w:tabs>
        <w:tab w:val="clear" w:pos="720"/>
        <w:tab w:val="left" w:pos="8488" w:leader="none"/>
      </w:tabs>
      <w:spacing w:lineRule="auto" w:line="240" w:before="0" w:after="0"/>
      <w:rPr/>
    </w:pPr>
    <w:r>
      <w:rPr>
        <w:rStyle w:val="Jlqj4b"/>
        <w:rFonts w:cs="Arial" w:ascii="Arial" w:hAnsi="Arial"/>
        <w:b/>
        <w:sz w:val="24"/>
        <w:szCs w:val="24"/>
        <w:lang w:val="es-ES"/>
      </w:rPr>
      <w:t xml:space="preserve">Formulario de admisión estándar de HMIS para proyectos HOPWA </w:t>
    </w:r>
  </w:p>
  <w:p>
    <w:pPr>
      <w:pStyle w:val="Normal"/>
      <w:pBdr>
        <w:bottom w:val="single" w:sz="18" w:space="1" w:color="92D050"/>
      </w:pBdr>
      <w:tabs>
        <w:tab w:val="clear" w:pos="720"/>
        <w:tab w:val="left" w:pos="8488" w:leader="none"/>
      </w:tabs>
      <w:spacing w:lineRule="auto" w:line="240" w:before="0" w:after="0"/>
      <w:rPr>
        <w:b/>
        <w:b/>
        <w:sz w:val="20"/>
        <w:lang w:val="es-AR"/>
      </w:rPr>
    </w:pPr>
    <w:r>
      <w:rPr>
        <w:rStyle w:val="Jlqj4b"/>
        <w:lang w:val="es-ES"/>
      </w:rPr>
      <w:t>Efectivo el 10/01/2019</w:t>
    </w:r>
  </w:p>
  <w:p>
    <w:pPr>
      <w:pStyle w:val="Header"/>
      <w:rPr>
        <w:b/>
        <w:b/>
        <w:sz w:val="20"/>
        <w:lang w:val="es-AR"/>
      </w:rPr>
    </w:pPr>
    <w:r>
      <w:rPr>
        <w:b/>
        <w:sz w:val="20"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MS Gothic;ＭＳ ゴシック" w:cs="Times New Roman"/>
      <w:color w:val="1F4E79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MS Gothic;ＭＳ ゴシック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MS Gothic;ＭＳ ゴシック" w:cs="Times New Roman"/>
      <w:color w:val="2E74B5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MS Gothic;ＭＳ ゴシック" w:cs="Times New Roman"/>
      <w:color w:val="2E74B5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MS Gothic;ＭＳ ゴシック" w:cs="Times New Roman"/>
      <w:caps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MS Gothic;ＭＳ ゴシック" w:cs="Times New Roman"/>
      <w:i/>
      <w:iCs/>
      <w:caps/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MS Gothic;ＭＳ ゴシック" w:cs="Times New Roman"/>
      <w:b/>
      <w:b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MS Gothic;ＭＳ ゴシック" w:cs="Times New Roman"/>
      <w:b/>
      <w:bCs/>
      <w:i/>
      <w:iCs/>
      <w:color w:val="1F4E7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MS Gothic;ＭＳ ゴシック" w:cs="Times New Roman"/>
      <w:i/>
      <w:iCs/>
      <w:color w:val="1F4E79"/>
    </w:rPr>
  </w:style>
  <w:style w:type="character" w:styleId="WW8Num1z0">
    <w:name w:val="WW8Num1z0"/>
    <w:qFormat/>
    <w:rPr>
      <w:rFonts w:ascii="Wingdings" w:hAnsi="Wingdings" w:eastAsia="Wingdings" w:cs="Wingdings"/>
      <w:w w:val="99"/>
      <w:sz w:val="18"/>
      <w:szCs w:val="1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eastAsia="Wingdings" w:cs="Wingdings"/>
      <w:w w:val="99"/>
      <w:sz w:val="18"/>
      <w:szCs w:val="18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 w:eastAsia="MS Gothic;ＭＳ ゴシック" w:cs="Times New Roman"/>
      <w:color w:val="1F4E79"/>
      <w:sz w:val="36"/>
      <w:szCs w:val="36"/>
    </w:rPr>
  </w:style>
  <w:style w:type="character" w:styleId="Heading2Char">
    <w:name w:val="Heading 2 Char"/>
    <w:basedOn w:val="DefaultParagraphFont"/>
    <w:qFormat/>
    <w:rPr>
      <w:rFonts w:ascii="Calibri Light" w:hAnsi="Calibri Light" w:eastAsia="MS Gothic;ＭＳ ゴシック" w:cs="Times New Roman"/>
      <w:color w:val="2E74B5"/>
      <w:sz w:val="32"/>
      <w:szCs w:val="32"/>
    </w:rPr>
  </w:style>
  <w:style w:type="character" w:styleId="Heading3Char">
    <w:name w:val="Heading 3 Char"/>
    <w:basedOn w:val="DefaultParagraphFont"/>
    <w:qFormat/>
    <w:rPr>
      <w:rFonts w:ascii="Calibri Light" w:hAnsi="Calibri Light" w:eastAsia="MS Gothic;ＭＳ ゴシック" w:cs="Times New Roman"/>
      <w:color w:val="2E74B5"/>
      <w:sz w:val="28"/>
      <w:szCs w:val="28"/>
    </w:rPr>
  </w:style>
  <w:style w:type="character" w:styleId="Heading4Char">
    <w:name w:val="Heading 4 Char"/>
    <w:basedOn w:val="DefaultParagraphFont"/>
    <w:qFormat/>
    <w:rPr>
      <w:rFonts w:ascii="Calibri Light" w:hAnsi="Calibri Light" w:eastAsia="MS Gothic;ＭＳ ゴシック" w:cs="Times New Roman"/>
      <w:color w:val="2E74B5"/>
      <w:sz w:val="24"/>
      <w:szCs w:val="24"/>
    </w:rPr>
  </w:style>
  <w:style w:type="character" w:styleId="Heading5Char">
    <w:name w:val="Heading 5 Char"/>
    <w:basedOn w:val="DefaultParagraphFont"/>
    <w:qFormat/>
    <w:rPr>
      <w:rFonts w:ascii="Calibri Light" w:hAnsi="Calibri Light" w:eastAsia="MS Gothic;ＭＳ ゴシック" w:cs="Times New Roman"/>
      <w:caps/>
      <w:color w:val="2E74B5"/>
    </w:rPr>
  </w:style>
  <w:style w:type="character" w:styleId="Heading6Char">
    <w:name w:val="Heading 6 Char"/>
    <w:basedOn w:val="DefaultParagraphFont"/>
    <w:qFormat/>
    <w:rPr>
      <w:rFonts w:ascii="Calibri Light" w:hAnsi="Calibri Light" w:eastAsia="MS Gothic;ＭＳ ゴシック" w:cs="Times New Roman"/>
      <w:i/>
      <w:iCs/>
      <w:caps/>
      <w:color w:val="1F4E79"/>
    </w:rPr>
  </w:style>
  <w:style w:type="character" w:styleId="Heading7Char">
    <w:name w:val="Heading 7 Char"/>
    <w:basedOn w:val="DefaultParagraphFont"/>
    <w:qFormat/>
    <w:rPr>
      <w:rFonts w:ascii="Calibri Light" w:hAnsi="Calibri Light" w:eastAsia="MS Gothic;ＭＳ ゴシック" w:cs="Times New Roman"/>
      <w:b/>
      <w:bCs/>
      <w:color w:val="1F4E79"/>
    </w:rPr>
  </w:style>
  <w:style w:type="character" w:styleId="Heading8Char">
    <w:name w:val="Heading 8 Char"/>
    <w:basedOn w:val="DefaultParagraphFont"/>
    <w:qFormat/>
    <w:rPr>
      <w:rFonts w:ascii="Calibri Light" w:hAnsi="Calibri Light" w:eastAsia="MS Gothic;ＭＳ ゴシック" w:cs="Times New Roman"/>
      <w:b/>
      <w:bCs/>
      <w:i/>
      <w:iCs/>
      <w:color w:val="1F4E79"/>
    </w:rPr>
  </w:style>
  <w:style w:type="character" w:styleId="Heading9Char">
    <w:name w:val="Heading 9 Char"/>
    <w:basedOn w:val="DefaultParagraphFont"/>
    <w:qFormat/>
    <w:rPr>
      <w:rFonts w:ascii="Calibri Light" w:hAnsi="Calibri Light" w:eastAsia="MS Gothic;ＭＳ ゴシック" w:cs="Times New Roman"/>
      <w:i/>
      <w:iCs/>
      <w:color w:val="1F4E79"/>
    </w:rPr>
  </w:style>
  <w:style w:type="character" w:styleId="TitleChar">
    <w:name w:val="Title Char"/>
    <w:basedOn w:val="DefaultParagraphFont"/>
    <w:qFormat/>
    <w:rPr>
      <w:rFonts w:ascii="Calibri Light" w:hAnsi="Calibri Light" w:eastAsia="MS Gothic;ＭＳ ゴシック" w:cs="Times New Roman"/>
      <w:caps/>
      <w:color w:val="44546A"/>
      <w:spacing w:val="-15"/>
      <w:sz w:val="72"/>
      <w:szCs w:val="72"/>
    </w:rPr>
  </w:style>
  <w:style w:type="character" w:styleId="SubtitleChar">
    <w:name w:val="Subtitle Char"/>
    <w:basedOn w:val="DefaultParagraphFont"/>
    <w:qFormat/>
    <w:rPr>
      <w:rFonts w:ascii="Calibri Light" w:hAnsi="Calibri Light" w:eastAsia="MS Gothic;ＭＳ ゴシック" w:cs="Times New Roman"/>
      <w:color w:val="5B9BD5"/>
      <w:sz w:val="28"/>
      <w:szCs w:val="2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color w:val="44546A"/>
      <w:sz w:val="24"/>
      <w:szCs w:val="24"/>
    </w:rPr>
  </w:style>
  <w:style w:type="character" w:styleId="IntenseQuoteChar">
    <w:name w:val="Intense Quote Char"/>
    <w:basedOn w:val="DefaultParagraphFont"/>
    <w:qFormat/>
    <w:rPr>
      <w:rFonts w:ascii="Calibri Light" w:hAnsi="Calibri Light" w:eastAsia="MS Gothic;ＭＳ ゴシック" w:cs="Times New Roman"/>
      <w:color w:val="44546A"/>
      <w:spacing w:val="-6"/>
      <w:sz w:val="32"/>
      <w:szCs w:val="32"/>
    </w:rPr>
  </w:style>
  <w:style w:type="character" w:styleId="SubtleEmphasis">
    <w:name w:val="Subtle Emphasis"/>
    <w:basedOn w:val="DefaultParagraphFont"/>
    <w:qFormat/>
    <w:rPr>
      <w:i/>
      <w:iCs/>
      <w:color w:val="595959"/>
    </w:rPr>
  </w:style>
  <w:style w:type="character" w:styleId="IntenseEmphasis">
    <w:name w:val="Intense Emphasis"/>
    <w:basedOn w:val="DefaultParagraphFont"/>
    <w:qFormat/>
    <w:rPr>
      <w:b/>
      <w:bCs/>
      <w:i/>
      <w:iCs/>
    </w:rPr>
  </w:style>
  <w:style w:type="character" w:styleId="SubtleReference">
    <w:name w:val="Subtle Reference"/>
    <w:basedOn w:val="DefaultParagraphFont"/>
    <w:qFormat/>
    <w:rPr>
      <w:smallCaps/>
      <w:color w:val="595959"/>
      <w:u w:val="none" w:color="7F7F7F"/>
    </w:rPr>
  </w:style>
  <w:style w:type="character" w:styleId="IntenseReference">
    <w:name w:val="Intense Reference"/>
    <w:basedOn w:val="DefaultParagraphFont"/>
    <w:qFormat/>
    <w:rPr>
      <w:b/>
      <w:bCs/>
      <w:smallCaps/>
      <w:color w:val="44546A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10"/>
    </w:rPr>
  </w:style>
  <w:style w:type="character" w:styleId="BodyTextChar">
    <w:name w:val="Body Text Char"/>
    <w:basedOn w:val="DefaultParagraphFont"/>
    <w:qFormat/>
    <w:rPr>
      <w:rFonts w:ascii="Franklin Gothic Demi" w:hAnsi="Franklin Gothic Demi" w:eastAsia="Franklin Gothic Demi" w:cs="Franklin Gothic Demi"/>
      <w:b/>
      <w:bCs/>
      <w:sz w:val="20"/>
      <w:szCs w:val="20"/>
    </w:rPr>
  </w:style>
  <w:style w:type="character" w:styleId="Jlqj4b">
    <w:name w:val="jlqj4b"/>
    <w:basedOn w:val="DefaultParagraphFont"/>
    <w:qFormat/>
    <w:rPr/>
  </w:style>
  <w:style w:type="character" w:styleId="Viiyi">
    <w:name w:val="viiyi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lineRule="auto" w:line="204" w:before="0" w:after="0"/>
      <w:contextualSpacing/>
    </w:pPr>
    <w:rPr>
      <w:rFonts w:ascii="Calibri Light" w:hAnsi="Calibri Light" w:eastAsia="MS Gothic;ＭＳ ゴシック" w:cs="Times New Roman"/>
      <w:caps/>
      <w:color w:val="44546A"/>
      <w:spacing w:val="-15"/>
      <w:sz w:val="72"/>
      <w:szCs w:val="72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Franklin Gothic Demi" w:hAnsi="Franklin Gothic Demi" w:eastAsia="Franklin Gothic Demi" w:cs="Franklin Gothic Demi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smallCaps/>
      <w:color w:val="44546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240"/>
    </w:pPr>
    <w:rPr>
      <w:rFonts w:ascii="Calibri Light" w:hAnsi="Calibri Light" w:eastAsia="MS Gothic;ＭＳ ゴシック" w:cs="Times New Roman"/>
      <w:color w:val="5B9BD5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paragraph" w:styleId="Quote">
    <w:name w:val="Quote"/>
    <w:basedOn w:val="Normal"/>
    <w:next w:val="Normal"/>
    <w:qFormat/>
    <w:pPr>
      <w:spacing w:before="120" w:after="120"/>
      <w:ind w:left="720" w:hanging="0"/>
    </w:pPr>
    <w:rPr>
      <w:color w:val="44546A"/>
      <w:sz w:val="24"/>
      <w:szCs w:val="24"/>
    </w:rPr>
  </w:style>
  <w:style w:type="paragraph" w:styleId="IntenseQuote">
    <w:name w:val="Intense Quote"/>
    <w:basedOn w:val="Normal"/>
    <w:next w:val="Normal"/>
    <w:qFormat/>
    <w:pPr>
      <w:spacing w:lineRule="auto" w:line="240" w:before="280" w:after="240"/>
      <w:ind w:left="720" w:hanging="0"/>
      <w:jc w:val="center"/>
    </w:pPr>
    <w:rPr>
      <w:rFonts w:ascii="Calibri Light" w:hAnsi="Calibri Light" w:eastAsia="MS Gothic;ＭＳ ゴシック" w:cs="Times New Roman"/>
      <w:color w:val="44546A"/>
      <w:spacing w:val="-6"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Franklin Gothic Book" w:hAnsi="Franklin Gothic Book" w:eastAsia="Franklin Gothic Book" w:cs="Franklin Gothic 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1:13:00Z</dcterms:created>
  <dc:creator>Margaret Smith</dc:creator>
  <dc:description/>
  <cp:keywords/>
  <dc:language>en-US</dc:language>
  <cp:lastModifiedBy>Silvia M. Tulloss</cp:lastModifiedBy>
  <dcterms:modified xsi:type="dcterms:W3CDTF">2021-06-24T00:05:00Z</dcterms:modified>
  <cp:revision>12</cp:revision>
  <dc:subject/>
  <dc:title>HMIS Standard Intake Form for PSH, TH, SSO, and RRH projects This form is NOT to be used for ES, SH, or SO projects. Effective 10/01/2017</dc:title>
</cp:coreProperties>
</file>