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01"/>
        <w:gridCol w:w="1800"/>
        <w:gridCol w:w="3590"/>
        <w:gridCol w:w="10"/>
      </w:tblGrid>
      <w:tr>
        <w:trPr/>
        <w:tc>
          <w:tcPr>
            <w:tcW w:w="2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 de admisión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 de entrad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unto de serv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ID del jefe del hogar (HoH):</w:t>
            </w:r>
            <w:r>
              <w:rPr/>
              <w:t xml:space="preserve"> </w:t>
            </w:r>
          </w:p>
        </w:tc>
      </w:tr>
      <w:tr>
        <w:trPr>
          <w:trHeight w:val="449" w:hRule="atLeast"/>
        </w:trPr>
        <w:tc>
          <w:tcPr>
            <w:tcW w:w="2159" w:type="dxa"/>
            <w:tcBorders/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58"/>
              <w:gridCol w:w="239"/>
              <w:gridCol w:w="239"/>
              <w:gridCol w:w="25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601" w:type="dxa"/>
            <w:gridSpan w:val="2"/>
            <w:tcBorders/>
          </w:tcPr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600" w:type="dxa"/>
            <w:tcBorders/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482"/>
              <w:gridCol w:w="482"/>
              <w:gridCol w:w="482"/>
              <w:gridCol w:w="482"/>
              <w:gridCol w:w="482"/>
            </w:tblGrid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98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Nombre del proyecto</w:t>
            </w:r>
            <w:r>
              <w:rPr/>
              <w:t xml:space="preserve"> 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4"/>
            </w:tblGrid>
            <w:tr>
              <w:trPr>
                <w:trHeight w:val="368" w:hRule="atLeast"/>
              </w:trPr>
              <w:tc>
                <w:tcPr>
                  <w:tcW w:w="9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rimer nombre de HoH                                                         Medio</w:t>
            </w:r>
            <w:r>
              <w:rPr/>
              <w:t xml:space="preserve">     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562"/>
            </w:tblGrid>
            <w:tr>
              <w:trPr>
                <w:trHeight w:val="404" w:hRule="atLeast"/>
              </w:trPr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pellido                                                Sufijo</w:t>
            </w:r>
            <w:r>
              <w:rPr/>
              <w:t xml:space="preserve">                                             Alias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1"/>
              <w:gridCol w:w="3041"/>
              <w:gridCol w:w="3042"/>
            </w:tblGrid>
            <w:tr>
              <w:trPr>
                <w:trHeight w:val="368" w:hRule="atLeast"/>
              </w:trPr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687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0" w:name="__Fieldmark__6_594979406"/>
            <w:bookmarkStart w:id="1" w:name="__Fieldmark__6_594979406"/>
            <w:bookmarkEnd w:id="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Nombre completo informado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" w:name="__Fieldmark__7_594979406"/>
            <w:bookmarkStart w:id="3" w:name="__Fieldmark__7_594979406"/>
            <w:bookmarkEnd w:id="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Nombre parcial de calle o código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4" w:name="__Fieldmark__8_594979406"/>
            <w:bookmarkStart w:id="5" w:name="__Fieldmark__8_594979406"/>
            <w:bookmarkEnd w:id="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no sabe                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" w:name="__Fieldmark__9_594979406"/>
            <w:bookmarkStart w:id="7" w:name="__Fieldmark__9_594979406"/>
            <w:bookmarkEnd w:id="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rechazó</w:t>
            </w:r>
          </w:p>
        </w:tc>
      </w:tr>
      <w:tr>
        <w:trPr>
          <w:trHeight w:val="2055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5405</wp:posOffset>
                      </wp:positionH>
                      <wp:positionV relativeFrom="paragraph">
                        <wp:posOffset>12065</wp:posOffset>
                      </wp:positionV>
                      <wp:extent cx="3028950" cy="12522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9040" cy="1252080"/>
                                <a:chOff x="0" y="0"/>
                                <a:chExt cx="3029040" cy="125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29040" cy="125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138960"/>
                                  <a:ext cx="1182960" cy="97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Número Segu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oc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 completo informado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e no sabe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555480"/>
                                  <a:ext cx="13086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 parcial o aprox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e rechaz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5pt;margin-top:0.95pt;width:238.5pt;height:98.6pt" coordorigin="103,19" coordsize="4770,1972">
                      <v:rect id="shape_0" ID="Rectangle 31" stroked="t" o:allowincell="t" style="position:absolute;left:103;top:19;width:4769;height:1971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0;top:238;width:1862;height:152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úmero Segu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oc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 completo informado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e no sabe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7;top:894;width:2060;height:96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 parcial o aprox.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 rechaz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286125</wp:posOffset>
                      </wp:positionH>
                      <wp:positionV relativeFrom="paragraph">
                        <wp:posOffset>12065</wp:posOffset>
                      </wp:positionV>
                      <wp:extent cx="2632075" cy="1252220"/>
                      <wp:effectExtent l="6985" t="6350" r="5715" b="6350"/>
                      <wp:wrapNone/>
                      <wp:docPr id="2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960" cy="1252080"/>
                                <a:chOff x="0" y="0"/>
                                <a:chExt cx="2631960" cy="125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31960" cy="125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080" y="109800"/>
                                  <a:ext cx="979920" cy="109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Fecha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bidi="ar-SA" w:val="en-US"/>
                                      </w:rPr>
                                      <w:t xml:space="preserve"> de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bidi="ar-SA" w:val="es-ES"/>
                                      </w:rPr>
                                      <w:t xml:space="preserve"> nacimiento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bidi="ar-SA" w:val="en-US"/>
                                      </w:rPr>
                                      <w:t>: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AR" w:bidi="ar-SA"/>
                                      </w:rPr>
                                      <w:t xml:space="preserve">Fecha de nacimiento completa informada 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e no sa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540360"/>
                                  <a:ext cx="1260000" cy="61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AR" w:bidi="ar-SA"/>
                                      </w:rPr>
                                      <w:t>Fecha de nacimiento parcial o aprox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e rechazó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258.75pt;margin-top:0.95pt;width:207.25pt;height:98.6pt" coordorigin="5175,19" coordsize="4145,1972">
                      <v:rect id="shape_0" ID="Rectangle 31" stroked="t" o:allowincell="t" style="position:absolute;left:5175;top:19;width:4144;height:1971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 id="shape_0" stroked="f" o:allowincell="t" style="position:absolute;left:5262;top:192;width:1542;height:172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Fech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en-US"/>
                                </w:rPr>
                                <w:t xml:space="preserve"> d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es-ES"/>
                                </w:rPr>
                                <w:t xml:space="preserve"> nacimiento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AR" w:bidi="ar-SA"/>
                                </w:rPr>
                                <w:t xml:space="preserve">Fecha de nacimiento completa informada 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e no sa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2;top:870;width:1983;height:9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AR" w:bidi="ar-SA"/>
                                </w:rPr>
                                <w:t>Fecha de nacimiento parcial o aprox.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 rechazó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079500</wp:posOffset>
                      </wp:positionH>
                      <wp:positionV relativeFrom="paragraph">
                        <wp:posOffset>234950</wp:posOffset>
                      </wp:positionV>
                      <wp:extent cx="197294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74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0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30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8pt;mso-wrap-distance-left:9.05pt;mso-wrap-distance-right:9.05pt;mso-wrap-distance-top:0pt;mso-wrap-distance-bottom:0pt;margin-top:18.5pt;mso-position-vertical-relative:text;margin-left: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07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0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30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447540</wp:posOffset>
                      </wp:positionH>
                      <wp:positionV relativeFrom="paragraph">
                        <wp:posOffset>173355</wp:posOffset>
                      </wp:positionV>
                      <wp:extent cx="1537335" cy="2527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87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5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88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19.9pt;mso-wrap-distance-left:9.05pt;mso-wrap-distance-right:9.05pt;mso-wrap-distance-top:0pt;mso-wrap-distance-bottom:0pt;margin-top:13.65pt;mso-position-vertical-relative:text;margin-left:350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3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88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" w:hRule="atLeast"/>
        </w:trPr>
        <w:tc>
          <w:tcPr>
            <w:tcW w:w="9360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2F2F2"/>
                <w:lang w:val="es-ES" w:eastAsia="en-US"/>
              </w:rPr>
              <w:t>Raza (Selecione todo lo que corresponda)</w:t>
            </w:r>
          </w:p>
        </w:tc>
      </w:tr>
      <w:tr>
        <w:trPr>
          <w:trHeight w:val="1155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" w:name="__Fieldmark__10_594979406"/>
            <w:bookmarkStart w:id="9" w:name="__Fieldmark__10_594979406"/>
            <w:bookmarkEnd w:id="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Indio Americano o nativo de Alaska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" w:name="__Fieldmark__11_594979406"/>
            <w:bookmarkStart w:id="11" w:name="__Fieldmark__11_594979406"/>
            <w:bookmarkEnd w:id="1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egra o afroamericana               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" w:name="__Fieldmark__12_594979406"/>
            <w:bookmarkStart w:id="13" w:name="__Fieldmark__12_594979406"/>
            <w:bookmarkEnd w:id="1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ativo de Hawái u otro isleño del Pacífico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" w:name="__Fieldmark__13_594979406"/>
            <w:bookmarkStart w:id="15" w:name="__Fieldmark__13_594979406"/>
            <w:bookmarkEnd w:id="1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" w:name="__Fieldmark__14_594979406"/>
            <w:bookmarkStart w:id="17" w:name="__Fieldmark__14_594979406"/>
            <w:bookmarkEnd w:id="1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Asiática                                    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" w:name="__Fieldmark__15_594979406"/>
            <w:bookmarkStart w:id="19" w:name="__Fieldmark__15_594979406"/>
            <w:bookmarkEnd w:id="1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0" w:name="__Fieldmark__16_594979406"/>
            <w:bookmarkStart w:id="21" w:name="__Fieldmark__16_594979406"/>
            <w:bookmarkEnd w:id="2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Blanca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4726305</wp:posOffset>
                      </wp:positionH>
                      <wp:positionV relativeFrom="page">
                        <wp:posOffset>-3188335</wp:posOffset>
                      </wp:positionV>
                      <wp:extent cx="8522335" cy="541020"/>
                      <wp:effectExtent l="1270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52228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e RHY &amp; YHD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72.15pt;margin-top:-251.1pt;width:671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e RHY &amp; YHD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es-ES" w:eastAsia="en-US"/>
              </w:rPr>
            </w:pPr>
            <w:r>
              <w:rPr>
                <w:b/>
                <w:color w:val="F2F2F2"/>
                <w:lang w:val="es-ES" w:eastAsia="en-US"/>
              </w:rPr>
              <w:t>Género</w:t>
            </w:r>
          </w:p>
        </w:tc>
      </w:tr>
      <w:tr>
        <w:trPr>
          <w:trHeight w:val="1434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2" w:name="__Fieldmark__17_594979406"/>
            <w:bookmarkStart w:id="23" w:name="__Fieldmark__17_594979406"/>
            <w:bookmarkEnd w:id="2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Femenino                                                 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4" w:name="__Fieldmark__18_594979406"/>
            <w:bookmarkStart w:id="25" w:name="__Fieldmark__18_594979406"/>
            <w:bookmarkEnd w:id="2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6" w:name="__Fieldmark__19_594979406"/>
            <w:bookmarkStart w:id="27" w:name="__Fieldmark__19_594979406"/>
            <w:bookmarkEnd w:id="2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asculino                                                           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8" w:name="__Fieldmark__20_594979406"/>
            <w:bookmarkStart w:id="29" w:name="__Fieldmark__20_594979406"/>
            <w:bookmarkEnd w:id="2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rechazó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0" w:name="__Fieldmark__21_594979406"/>
            <w:bookmarkStart w:id="31" w:name="__Fieldmark__21_594979406"/>
            <w:bookmarkEnd w:id="3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ujer Trans (MTF u  hombre a mujer)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2" w:name="__Fieldmark__22_594979406"/>
            <w:bookmarkStart w:id="33" w:name="__Fieldmark__22_594979406"/>
            <w:bookmarkEnd w:id="3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Hombre Trans (FTM o mujer a hombre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4" w:name="__Fieldmark__23_594979406"/>
            <w:bookmarkStart w:id="35" w:name="__Fieldmark__23_594979406"/>
            <w:bookmarkEnd w:id="3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conforme (no exclusivamente masculino o femenino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336" w:hRule="atLeast"/>
        </w:trPr>
        <w:tc>
          <w:tcPr>
            <w:tcW w:w="9360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tnia</w:t>
            </w:r>
          </w:p>
        </w:tc>
      </w:tr>
      <w:tr>
        <w:trPr>
          <w:trHeight w:val="60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6" w:name="__Fieldmark__24_594979406"/>
            <w:bookmarkStart w:id="37" w:name="__Fieldmark__24_594979406"/>
            <w:bookmarkEnd w:id="3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-818515</wp:posOffset>
                      </wp:positionH>
                      <wp:positionV relativeFrom="page">
                        <wp:posOffset>10389870</wp:posOffset>
                      </wp:positionV>
                      <wp:extent cx="4545965" cy="541020"/>
                      <wp:effectExtent l="1270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4608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4.45pt;margin-top:818.05pt;width:357.9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t xml:space="preserve"> No Hispana/No Latina                         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8" w:name="__Fieldmark__25_594979406"/>
            <w:bookmarkStart w:id="39" w:name="__Fieldmark__25_594979406"/>
            <w:bookmarkEnd w:id="3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0" w:name="__Fieldmark__26_594979406"/>
            <w:bookmarkStart w:id="41" w:name="__Fieldmark__26_594979406"/>
            <w:bookmarkEnd w:id="4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Hispana/Latino                                                      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2" w:name="__Fieldmark__27_594979406"/>
            <w:bookmarkStart w:id="43" w:name="__Fieldmark__27_594979406"/>
            <w:bookmarkEnd w:id="4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396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stado de veterano</w:t>
            </w:r>
          </w:p>
        </w:tc>
        <w:tc>
          <w:tcPr>
            <w:tcW w:w="540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sz w:val="20"/>
                <w:lang w:val="es-ES" w:eastAsia="en-US"/>
              </w:rPr>
              <w:t>Relación con el jefe del hogar (debe ser un adulto)</w:t>
            </w:r>
          </w:p>
        </w:tc>
      </w:tr>
      <w:tr>
        <w:trPr>
          <w:trHeight w:val="1326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4" w:name="__Fieldmark__28_594979406"/>
            <w:bookmarkStart w:id="45" w:name="__Fieldmark__28_594979406"/>
            <w:bookmarkEnd w:id="4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                      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6" w:name="__Fieldmark__29_594979406"/>
            <w:bookmarkStart w:id="47" w:name="__Fieldmark__29_594979406"/>
            <w:bookmarkEnd w:id="4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S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8" w:name="__Fieldmark__30_594979406"/>
            <w:bookmarkStart w:id="49" w:name="__Fieldmark__30_594979406"/>
            <w:bookmarkEnd w:id="4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Uno mismo (Ho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0" w:name="__Fieldmark__31_594979406"/>
            <w:bookmarkStart w:id="51" w:name="__Fieldmark__31_594979406"/>
            <w:bookmarkEnd w:id="5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 Hijo de HoH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2" w:name="__Fieldmark__32_594979406"/>
            <w:bookmarkStart w:id="53" w:name="__Fieldmark__32_594979406"/>
            <w:bookmarkEnd w:id="5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ónyuge o pareja de HoH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4" w:name="__Fieldmark__33_594979406"/>
            <w:bookmarkStart w:id="55" w:name="__Fieldmark__33_594979406"/>
            <w:bookmarkEnd w:id="5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 miembro 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6" w:name="__Fieldmark__34_594979406"/>
            <w:bookmarkStart w:id="57" w:name="__Fieldmark__34_594979406"/>
            <w:bookmarkEnd w:id="5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: miembro no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rFonts w:eastAsia="Calibri" w:cs="Calibri"/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pariente de HoH              relacionado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Seguro médico</w:t>
            </w:r>
          </w:p>
        </w:tc>
      </w:tr>
      <w:tr>
        <w:trPr/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8" w:name="__Fieldmark__35_594979406"/>
            <w:bookmarkStart w:id="59" w:name="__Fieldmark__35_594979406"/>
            <w:bookmarkEnd w:id="5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                                                          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0" w:name="__Fieldmark__36_594979406"/>
            <w:bookmarkStart w:id="61" w:name="__Fieldmark__36_594979406"/>
            <w:bookmarkEnd w:id="6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2" w:name="__Fieldmark__37_594979406"/>
            <w:bookmarkStart w:id="63" w:name="__Fieldmark__37_594979406"/>
            <w:bookmarkEnd w:id="6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í (identifique fuente a continuación)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4" w:name="__Fieldmark__38_594979406"/>
            <w:bookmarkStart w:id="65" w:name="__Fieldmark__38_594979406"/>
            <w:bookmarkEnd w:id="6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 rechazó</w:t>
            </w:r>
          </w:p>
        </w:tc>
      </w:tr>
      <w:tr>
        <w:trPr/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Fuente:</w:t>
            </w:r>
          </w:p>
        </w:tc>
      </w:tr>
      <w:tr>
        <w:trPr>
          <w:trHeight w:val="1439" w:hRule="atLeast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6" w:name="__Fieldmark__39_594979406"/>
            <w:bookmarkStart w:id="67" w:name="__Fieldmark__39_594979406"/>
            <w:bookmarkEnd w:id="6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Medicaid                                  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68" w:name="__Fieldmark__40_594979406"/>
            <w:bookmarkStart w:id="69" w:name="__Fieldmark__40_594979406"/>
            <w:bookmarkEnd w:id="6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Medi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0" w:name="__Fieldmark__41_594979406"/>
            <w:bookmarkStart w:id="71" w:name="__Fieldmark__41_594979406"/>
            <w:bookmarkEnd w:id="7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Seguro médico estatal para niños (KCHIP)</w:t>
            </w:r>
            <w:r>
              <w:rPr>
                <w:rFonts w:cs="Arial" w:ascii="Arial" w:hAnsi="Arial"/>
                <w:sz w:val="16"/>
                <w:lang w:val="es-ES"/>
              </w:rPr>
              <w:t xml:space="preserve">           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2" w:name="__Fieldmark__42_594979406"/>
            <w:bookmarkStart w:id="73" w:name="__Fieldmark__42_594979406"/>
            <w:bookmarkEnd w:id="7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rvicios médicos de V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4" w:name="__Fieldmark__43_594979406"/>
            <w:bookmarkStart w:id="75" w:name="__Fieldmark__43_594979406"/>
            <w:bookmarkEnd w:id="7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proporcionado por el empleador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6" w:name="__Fieldmark__44_594979406"/>
            <w:bookmarkStart w:id="77" w:name="__Fieldmark__44_594979406"/>
            <w:bookmarkEnd w:id="7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obtenido a través de COBRA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8" w:name="__Fieldmark__45_594979406"/>
            <w:bookmarkStart w:id="79" w:name="__Fieldmark__45_594979406"/>
            <w:bookmarkEnd w:id="7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de pago privado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0" w:name="__Fieldmark__46_594979406"/>
            <w:bookmarkStart w:id="81" w:name="__Fieldmark__46_594979406"/>
            <w:bookmarkEnd w:id="8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estatal para Adul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2" w:name="__Fieldmark__47_594979406"/>
            <w:bookmarkStart w:id="83" w:name="__Fieldmark__47_594979406"/>
            <w:bookmarkEnd w:id="8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Programa de servicios de salud para indígenas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4" w:name="__Fieldmark__48_594979406"/>
            <w:bookmarkStart w:id="85" w:name="__Fieldmark__48_594979406"/>
            <w:bookmarkEnd w:id="8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Otro</w:t>
            </w:r>
            <w:r>
              <w:rPr>
                <w:rFonts w:cs="Arial" w:ascii="Arial" w:hAnsi="Arial"/>
                <w:lang w:val="es-ES"/>
              </w:rPr>
              <w:t>: ____________________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59"/>
        <w:gridCol w:w="1259"/>
        <w:gridCol w:w="1350"/>
        <w:gridCol w:w="1349"/>
        <w:gridCol w:w="1355"/>
        <w:gridCol w:w="1169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Discapacidad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¿Tiene un impedimento físico, mental o emocional, un trastorno de estrés postraumático o una lesión cerebral?</w:t>
            </w:r>
            <w:r>
              <w:rPr>
                <w:rStyle w:val="Viiyi"/>
                <w:rFonts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una discapacidad del desarrollo, VIH / SIDA o un problema de abuso de sustancias diagnosticabl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86" w:name="__Fieldmark__49_594979406"/>
            <w:bookmarkStart w:id="87" w:name="__Fieldmark__49_594979406"/>
            <w:bookmarkEnd w:id="87"/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No      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88" w:name="__Fieldmark__50_594979406"/>
            <w:bookmarkStart w:id="89" w:name="__Fieldmark__50_594979406"/>
            <w:bookmarkEnd w:id="8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í (indique tipo(s) a continuación)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0" w:name="__Fieldmark__51_594979406"/>
            <w:bookmarkStart w:id="91" w:name="__Fieldmark__51_594979406"/>
            <w:bookmarkEnd w:id="9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no sabe  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2" w:name="__Fieldmark__52_594979406"/>
            <w:bookmarkStart w:id="93" w:name="__Fieldmark__52_594979406"/>
            <w:bookmarkEnd w:id="9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Fís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4" w:name="__Fieldmark__53_594979406"/>
            <w:bookmarkStart w:id="95" w:name="__Fieldmark__53_594979406"/>
            <w:bookmarkEnd w:id="95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Salud 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6" w:name="__Fieldmark__54_594979406"/>
            <w:bookmarkStart w:id="97" w:name="__Fieldmark__54_594979406"/>
            <w:bookmarkEnd w:id="97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Condición de salud cró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8" w:name="__Fieldmark__55_594979406"/>
            <w:bookmarkStart w:id="99" w:name="__Fieldmark__55_594979406"/>
            <w:bookmarkEnd w:id="99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0" w:name="__Fieldmark__56_594979406"/>
            <w:bookmarkStart w:id="101" w:name="__Fieldmark__56_594979406"/>
            <w:bookmarkEnd w:id="101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lco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2" w:name="__Fieldmark__57_594979406"/>
            <w:bookmarkStart w:id="103" w:name="__Fieldmark__57_594979406"/>
            <w:bookmarkEnd w:id="103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Droga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4" w:name="__Fieldmark__58_594979406"/>
            <w:bookmarkStart w:id="105" w:name="__Fieldmark__58_594979406"/>
            <w:bookmarkEnd w:id="105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mb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De desar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6" w:name="__Fieldmark__59_594979406"/>
            <w:bookmarkStart w:id="107" w:name="__Fieldmark__59_594979406"/>
            <w:bookmarkEnd w:id="107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VIH/S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8" w:name="__Fieldmark__60_594979406"/>
            <w:bookmarkStart w:id="109" w:name="__Fieldmark__60_594979406"/>
            <w:bookmarkEnd w:id="109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</w:tr>
      <w:tr>
        <w:trPr>
          <w:trHeight w:val="8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Se espera que tenga una duración prolongada e indefinida y que afecte sustancialmente la capacidad para vivir de forma independient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0" w:name="__Fieldmark__61_594979406"/>
            <w:bookmarkStart w:id="111" w:name="__Fieldmark__61_594979406"/>
            <w:bookmarkEnd w:id="11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2" w:name="__Fieldmark__62_594979406"/>
            <w:bookmarkStart w:id="113" w:name="__Fieldmark__62_594979406"/>
            <w:bookmarkEnd w:id="11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4" w:name="__Fieldmark__63_594979406"/>
            <w:bookmarkStart w:id="115" w:name="__Fieldmark__63_594979406"/>
            <w:bookmarkEnd w:id="11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6" w:name="__Fieldmark__64_594979406"/>
            <w:bookmarkStart w:id="117" w:name="__Fieldmark__64_594979406"/>
            <w:bookmarkEnd w:id="11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8" w:name="__Fieldmark__65_594979406"/>
            <w:bookmarkStart w:id="119" w:name="__Fieldmark__65_594979406"/>
            <w:bookmarkEnd w:id="11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0" w:name="__Fieldmark__66_594979406"/>
            <w:bookmarkStart w:id="121" w:name="__Fieldmark__66_594979406"/>
            <w:bookmarkEnd w:id="12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</w:t>
            </w: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2" w:name="__Fieldmark__67_594979406"/>
            <w:bookmarkStart w:id="123" w:name="__Fieldmark__67_594979406"/>
            <w:bookmarkEnd w:id="12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4" w:name="__Fieldmark__68_594979406"/>
            <w:bookmarkStart w:id="125" w:name="__Fieldmark__68_594979406"/>
            <w:bookmarkEnd w:id="12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6" w:name="__Fieldmark__69_594979406"/>
            <w:bookmarkStart w:id="127" w:name="__Fieldmark__69_594979406"/>
            <w:bookmarkEnd w:id="12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8" w:name="__Fieldmark__70_594979406"/>
            <w:bookmarkStart w:id="129" w:name="__Fieldmark__70_594979406"/>
            <w:bookmarkEnd w:id="12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  </w:t>
            </w: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0" w:name="__Fieldmark__71_594979406"/>
            <w:bookmarkStart w:id="131" w:name="__Fieldmark__71_594979406"/>
            <w:bookmarkEnd w:id="13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  </w:t>
            </w: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2" w:name="__Fieldmark__72_594979406"/>
            <w:bookmarkStart w:id="133" w:name="__Fieldmark__72_594979406"/>
            <w:bookmarkEnd w:id="13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Ingresos</w:t>
            </w:r>
          </w:p>
        </w:tc>
      </w:tr>
      <w:tr>
        <w:trPr>
          <w:trHeight w:val="422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4" w:name="__Fieldmark__73_594979406"/>
            <w:bookmarkStart w:id="135" w:name="__Fieldmark__73_594979406"/>
            <w:bookmarkEnd w:id="13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No/Ninguno en absoluto                      </w:t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6" w:name="__Fieldmark__74_594979406"/>
            <w:bookmarkStart w:id="137" w:name="__Fieldmark__74_594979406"/>
            <w:bookmarkEnd w:id="13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Sí (identifique la fuente y las suma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8" w:name="__Fieldmark__75_594979406"/>
            <w:bookmarkStart w:id="139" w:name="__Fieldmark__75_594979406"/>
            <w:bookmarkEnd w:id="13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Cliente no sabe                                   </w:t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0" w:name="__Fieldmark__76_594979406"/>
            <w:bookmarkStart w:id="141" w:name="__Fieldmark__76_594979406"/>
            <w:bookmarkEnd w:id="14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Fuen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Suma: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2" w:name="__Fieldmark__77_594979406"/>
            <w:bookmarkStart w:id="143" w:name="__Fieldmark__77_594979406"/>
            <w:bookmarkEnd w:id="14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vengados (es decir, ingresos laborale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4" w:name="__Fieldmark__78_594979406"/>
            <w:bookmarkStart w:id="145" w:name="__Fieldmark__78_594979406"/>
            <w:bookmarkEnd w:id="14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esemple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6" w:name="__Fieldmark__79_594979406"/>
            <w:bookmarkStart w:id="147" w:name="__Fieldmark__79_594979406"/>
            <w:bookmarkEnd w:id="14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 de Seguridad suplementario(SS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8" w:name="__Fieldmark__80_594979406"/>
            <w:bookmarkStart w:id="149" w:name="__Fieldmark__80_594979406"/>
            <w:bookmarkEnd w:id="14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por discapacidad del Seguro Social (SSD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0" w:name="__Fieldmark__81_594979406"/>
            <w:bookmarkStart w:id="151" w:name="__Fieldmark__81_594979406"/>
            <w:bookmarkEnd w:id="15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Ingresos de jubilación del Seguro Soci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2" w:name="__Fieldmark__82_594979406"/>
            <w:bookmarkStart w:id="153" w:name="__Fieldmark__82_594979406"/>
            <w:bookmarkEnd w:id="15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por discapacidad relacionada con el servicio de 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4" w:name="__Fieldmark__83_594979406"/>
            <w:bookmarkStart w:id="155" w:name="__Fieldmark__83_594979406"/>
            <w:bookmarkEnd w:id="15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Pensión por discapacidad de VA no relacionada con el servici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6" w:name="__Fieldmark__84_594979406"/>
            <w:bookmarkStart w:id="157" w:name="__Fieldmark__84_594979406"/>
            <w:bookmarkEnd w:id="15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del trabajad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8" w:name="__Fieldmark__85_594979406"/>
            <w:bookmarkStart w:id="159" w:name="__Fieldmark__85_594979406"/>
            <w:bookmarkEnd w:id="15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temporal para familias necesitadas (TANF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0" w:name="__Fieldmark__86_594979406"/>
            <w:bookmarkStart w:id="161" w:name="__Fieldmark__86_594979406"/>
            <w:bookmarkEnd w:id="16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General </w:t>
            </w:r>
            <w:r>
              <w:rPr>
                <w:rFonts w:cs="Arial" w:ascii="Arial" w:hAnsi="Arial"/>
                <w:spacing w:val="-10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(GA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2" w:name="__Fieldmark__87_594979406"/>
            <w:bookmarkStart w:id="163" w:name="__Fieldmark__87_594979406"/>
            <w:bookmarkEnd w:id="16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iscapacidad priva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4" w:name="__Fieldmark__88_594979406"/>
            <w:bookmarkStart w:id="165" w:name="__Fieldmark__88_594979406"/>
            <w:bookmarkEnd w:id="16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 pensión o jubilación de un trabajo anteri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6" w:name="__Fieldmark__89_594979406"/>
            <w:bookmarkStart w:id="167" w:name="__Fieldmark__89_594979406"/>
            <w:bookmarkEnd w:id="16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Manutención del men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8" w:name="__Fieldmark__90_594979406"/>
            <w:bookmarkStart w:id="169" w:name="__Fieldmark__90_594979406"/>
            <w:bookmarkEnd w:id="16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Pensión alimenticia u otra manutención conyug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0" w:name="__Fieldmark__91_594979406"/>
            <w:bookmarkStart w:id="171" w:name="__Fieldmark__91_594979406"/>
            <w:bookmarkEnd w:id="17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Otra fuente:</w:t>
            </w:r>
            <w:r>
              <w:rPr>
                <w:rFonts w:cs="Arial" w:ascii="Arial" w:hAnsi="Arial"/>
                <w:spacing w:val="-1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>
          <w:trHeight w:val="9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greso mensual tota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$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Beneficios no monetarios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2" w:name="__Fieldmark__92_594979406"/>
            <w:bookmarkStart w:id="173" w:name="__Fieldmark__92_594979406"/>
            <w:bookmarkEnd w:id="17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No/Ninguno en absoluto                                                    </w:t>
            </w: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4" w:name="__Fieldmark__93_594979406"/>
            <w:bookmarkStart w:id="175" w:name="__Fieldmark__93_594979406"/>
            <w:bookmarkEnd w:id="17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í (Identifique la fuente a continuació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6" w:name="__Fieldmark__94_594979406"/>
            <w:bookmarkStart w:id="177" w:name="__Fieldmark__94_594979406"/>
            <w:bookmarkEnd w:id="17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no sabe                                                                  </w:t>
            </w: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8" w:name="__Fieldmark__95_594979406"/>
            <w:bookmarkStart w:id="179" w:name="__Fieldmark__95_594979406"/>
            <w:bookmarkEnd w:id="17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rechazó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Fuente</w:t>
            </w:r>
          </w:p>
        </w:tc>
      </w:tr>
      <w:tr>
        <w:trPr>
          <w:trHeight w:val="1331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0" w:name="__Fieldmark__96_594979406"/>
            <w:bookmarkStart w:id="181" w:name="__Fieldmark__96_594979406"/>
            <w:bookmarkEnd w:id="18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asistencia nutricional suplementaria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SNA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2" w:name="__Fieldmark__97_594979406"/>
            <w:bookmarkStart w:id="183" w:name="__Fieldmark__97_594979406"/>
            <w:bookmarkEnd w:id="18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nutrición suplementaria especial para mujeres, bebés y niños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WI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4" w:name="__Fieldmark__98_594979406"/>
            <w:bookmarkStart w:id="185" w:name="__Fieldmark__98_594979406"/>
            <w:bookmarkEnd w:id="18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cuidado infantil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6" w:name="__Fieldmark__99_594979406"/>
            <w:bookmarkStart w:id="187" w:name="__Fieldmark__99_594979406"/>
            <w:bookmarkEnd w:id="18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transporte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8" w:name="__Fieldmark__100_594979406"/>
            <w:bookmarkStart w:id="189" w:name="__Fieldmark__100_594979406"/>
            <w:bookmarkEnd w:id="18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 servicios con subvención TAN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0" w:name="__Fieldmark__101_594979406"/>
            <w:bookmarkStart w:id="191" w:name="__Fieldmark__101_594979406"/>
            <w:bookmarkEnd w:id="19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: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______________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8"/>
        <w:gridCol w:w="3690"/>
        <w:gridCol w:w="180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color w:val="FFFFFF"/>
                <w:lang w:val="es-ES"/>
              </w:rPr>
              <w:t>Situación de vida actual del cliente - actual para la entrada del proyecto - Requerido para RHY SO y YHDP Cat.</w:t>
            </w:r>
            <w:r>
              <w:rPr>
                <w:rStyle w:val="Viiyi"/>
                <w:rFonts w:cs="Arial" w:ascii="Arial" w:hAnsi="Arial"/>
                <w:b/>
                <w:color w:val="FFFFFF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color w:val="FFFFFF"/>
                <w:lang w:val="es-ES"/>
              </w:rPr>
              <w:t>2 o 3 de la definición de personas sin hogar</w:t>
            </w:r>
            <w:r>
              <w:rPr>
                <w:rFonts w:cs="Arial" w:ascii="Arial" w:hAnsi="Arial"/>
                <w:b/>
                <w:color w:val="FFFFFF"/>
                <w:lang w:val="es-ES"/>
              </w:rPr>
              <w:t>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(Seleccione una Situación de vida y</w:t>
            </w:r>
            <w:r>
              <w:rPr>
                <w:rStyle w:val="Jlqj4b"/>
                <w:rFonts w:cs="Arial" w:ascii="Arial" w:hAnsi="Arial"/>
                <w:b/>
                <w:sz w:val="18"/>
                <w:u w:val="single"/>
                <w:lang w:val="es-ES"/>
              </w:rPr>
              <w:t xml:space="preserve"> responda las preguntas correspondientes en el orden en que aparecen)</w:t>
            </w:r>
          </w:p>
        </w:tc>
      </w:tr>
      <w:tr>
        <w:trPr>
          <w:trHeight w:val="8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Fecha de in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tbl>
            <w:tblPr>
              <w:tblW w:w="2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299"/>
              <w:gridCol w:w="299"/>
              <w:gridCol w:w="299"/>
              <w:gridCol w:w="299"/>
              <w:gridCol w:w="299"/>
              <w:gridCol w:w="299"/>
              <w:gridCol w:w="288"/>
            </w:tblGrid>
            <w:tr>
              <w:trPr>
                <w:trHeight w:val="338" w:hRule="exact"/>
              </w:trPr>
              <w:tc>
                <w:tcPr>
                  <w:tcW w:w="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Fecha fi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"/>
              <w:gridCol w:w="261"/>
              <w:gridCol w:w="268"/>
              <w:gridCol w:w="261"/>
              <w:gridCol w:w="261"/>
              <w:gridCol w:w="268"/>
              <w:gridCol w:w="261"/>
              <w:gridCol w:w="252"/>
            </w:tblGrid>
            <w:tr>
              <w:trPr>
                <w:trHeight w:val="338" w:hRule="exact"/>
              </w:trPr>
              <w:tc>
                <w:tcPr>
                  <w:tcW w:w="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Fecha de inform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tbl>
            <w:tblPr>
              <w:tblW w:w="23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299"/>
              <w:gridCol w:w="299"/>
              <w:gridCol w:w="299"/>
              <w:gridCol w:w="299"/>
              <w:gridCol w:w="299"/>
              <w:gridCol w:w="299"/>
              <w:gridCol w:w="288"/>
            </w:tblGrid>
            <w:tr>
              <w:trPr>
                <w:trHeight w:val="338" w:hRule="exact"/>
              </w:trPr>
              <w:tc>
                <w:tcPr>
                  <w:tcW w:w="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52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(Seleccione una Situación de vida y</w:t>
            </w:r>
            <w:r>
              <w:rPr>
                <w:rStyle w:val="Jlqj4b"/>
                <w:rFonts w:cs="Arial" w:ascii="Arial" w:hAnsi="Arial"/>
                <w:b/>
                <w:sz w:val="18"/>
                <w:u w:val="single"/>
                <w:lang w:val="es-ES"/>
              </w:rPr>
              <w:t xml:space="preserve"> responda las preguntas correspondientes en el orden en que aparecen)</w:t>
            </w:r>
          </w:p>
        </w:tc>
      </w:tr>
      <w:tr>
        <w:trPr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sin vivien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2" w:name="__Fieldmark__102_594979406"/>
            <w:bookmarkStart w:id="193" w:name="__Fieldmark__102_594979406"/>
            <w:bookmarkEnd w:id="19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Lugar no destinado a ser habitado (por ejemplo, un vehículo, edificio abandonado, estación de autobús / tren / metro, aeropuerto, cualquier lugar al aire libre).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4" w:name="__Fieldmark__103_594979406"/>
            <w:bookmarkStart w:id="195" w:name="__Fieldmark__103_594979406"/>
            <w:bookmarkEnd w:id="19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Refugio de emergencia, incluido hotel o motel pagado con un vale de refugio de emergencia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6" w:name="__Fieldmark__104_594979406"/>
            <w:bookmarkStart w:id="197" w:name="__Fieldmark__104_594979406"/>
            <w:bookmarkEnd w:id="19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8" w:name="__Fieldmark__105_594979406"/>
            <w:bookmarkStart w:id="199" w:name="__Fieldmark__105_594979406"/>
            <w:bookmarkEnd w:id="199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gar de acogida u hogar de acogida gru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0" w:name="__Fieldmark__106_594979406"/>
            <w:bookmarkStart w:id="201" w:name="__Fieldmark__106_594979406"/>
            <w:bookmarkEnd w:id="20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u otro centro médico residencial no psiquiátr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2" w:name="__Fieldmark__107_594979406"/>
            <w:bookmarkStart w:id="203" w:name="__Fieldmark__107_594979406"/>
            <w:bookmarkEnd w:id="20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árcel, prisión o centro de detención de men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4" w:name="__Fieldmark__108_594979406"/>
            <w:bookmarkStart w:id="205" w:name="__Fieldmark__108_594979406"/>
            <w:bookmarkEnd w:id="20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atención a largo plazo o asilo de ancia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6" w:name="__Fieldmark__109_594979406"/>
            <w:bookmarkStart w:id="207" w:name="__Fieldmark__109_594979406"/>
            <w:bookmarkEnd w:id="20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spital psiquiátrico u otra instalación psiquiá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8" w:name="__Fieldmark__110_594979406"/>
            <w:bookmarkStart w:id="209" w:name="__Fieldmark__110_594979406"/>
            <w:bookmarkEnd w:id="20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tratamiento de abuso de sustancias o centro de desintoxic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10" w:name="__Fieldmark__111_594979406"/>
            <w:bookmarkStart w:id="211" w:name="__Fieldmark__111_594979406"/>
            <w:bookmarkEnd w:id="211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yecto residencial o casa de transición</w:t>
            </w:r>
            <w:r>
              <w:rPr>
                <w:rStyle w:val="Jlqj4b"/>
                <w:sz w:val="14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in criterio para personas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2" w:name="Check190"/>
            <w:bookmarkStart w:id="213" w:name="__Fieldmark__112_594979406"/>
            <w:bookmarkStart w:id="214" w:name="__Fieldmark__112_594979406"/>
            <w:bookmarkEnd w:id="214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bookmarkEnd w:id="212"/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tel o motel pagado sin cupón de refugio de emergencia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5" w:name="__Fieldmark__113_594979406"/>
            <w:bookmarkStart w:id="216" w:name="__Fieldmark__113_594979406"/>
            <w:bookmarkEnd w:id="216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de transición para personas sin hogar (incluidos los jóvenes sin hogar)</w:t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7" w:name="__Fieldmark__114_594979406"/>
            <w:bookmarkStart w:id="218" w:name="__Fieldmark__114_594979406"/>
            <w:bookmarkEnd w:id="218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 xml:space="preserve">Casa de acogida (sin crisis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el apartamento o la casa de un ami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19" w:name="__Fieldmark__115_594979406"/>
            <w:bookmarkStart w:id="220" w:name="__Fieldmark__115_594979406"/>
            <w:bookmarkEnd w:id="220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apartamento o casa de un miembro de la fami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1" w:name="__Fieldmark__116_594979406"/>
            <w:bookmarkStart w:id="222" w:name="__Fieldmark__116_594979406"/>
            <w:bookmarkEnd w:id="222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lang w:val="es-E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3" w:name="__Fieldmark__117_594979406"/>
            <w:bookmarkStart w:id="224" w:name="__Fieldmark__117_594979406"/>
            <w:bookmarkEnd w:id="224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VA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5" w:name="__Fieldmark__118_594979406"/>
            <w:bookmarkStart w:id="226" w:name="__Fieldmark__118_594979406"/>
            <w:bookmarkEnd w:id="226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7" w:name="__Fieldmark__119_594979406"/>
            <w:bookmarkStart w:id="228" w:name="__Fieldmark__119_594979406"/>
            <w:bookmarkEnd w:id="228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RRH o subvención equival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9" w:name="__Fieldmark__120_594979406"/>
            <w:bookmarkStart w:id="230" w:name="__Fieldmark__120_594979406"/>
            <w:bookmarkEnd w:id="230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bono HCV (basado en proyecto o inquilin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1" w:name="__Fieldmark__121_594979406"/>
            <w:bookmarkStart w:id="232" w:name="__Fieldmark__121_594979406"/>
            <w:bookmarkEnd w:id="232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vivienda púb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3" w:name="__Fieldmark__122_594979406"/>
            <w:bookmarkStart w:id="234" w:name="__Fieldmark__122_594979406"/>
            <w:bookmarkEnd w:id="234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5" w:name="__Fieldmark__123_594979406"/>
            <w:bookmarkStart w:id="236" w:name="__Fieldmark__123_594979406"/>
            <w:bookmarkEnd w:id="236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con otro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7" w:name="__Fieldmark__124_594979406"/>
            <w:bookmarkStart w:id="238" w:name="__Fieldmark__124_594979406"/>
            <w:bookmarkEnd w:id="238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co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9" w:name="__Fieldmark__125_594979406"/>
            <w:bookmarkStart w:id="240" w:name="__Fieldmark__125_594979406"/>
            <w:bookmarkEnd w:id="240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Fonts w:eastAsia="Times New Roman" w:cs="Arial" w:ascii="Arial" w:hAnsi="Arial"/>
                <w:sz w:val="14"/>
                <w:szCs w:val="24"/>
                <w:lang w:val="es-ES"/>
              </w:rPr>
              <w:t>Propiedad del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rPr>
                <w:rFonts w:cs="Arial" w:ascii="Arial" w:hAnsi="Arial"/>
                <w:sz w:val="16"/>
                <w:szCs w:val="19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1" w:name="__Fieldmark__126_594979406"/>
            <w:bookmarkStart w:id="242" w:name="__Fieldmark__126_594979406"/>
            <w:bookmarkEnd w:id="242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Otro: 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3" w:name="__Fieldmark__127_594979406"/>
            <w:bookmarkStart w:id="244" w:name="__Fieldmark__127_594979406"/>
            <w:bookmarkEnd w:id="244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Trabajador incapaz de determin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5" w:name="__Fieldmark__128_594979406"/>
            <w:bookmarkStart w:id="246" w:name="__Fieldmark__128_594979406"/>
            <w:bookmarkEnd w:id="246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7" w:name="__Fieldmark__129_594979406"/>
            <w:bookmarkStart w:id="248" w:name="__Fieldmark__129_594979406"/>
            <w:bookmarkEnd w:id="248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El cliente tendrá que dejar su situación de vida actual en un plazo de 14 dí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49" w:name="__Fieldmark__130_594979406"/>
            <w:bookmarkStart w:id="250" w:name="__Fieldmark__130_594979406"/>
            <w:bookmarkEnd w:id="250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Sí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1" w:name="__Fieldmark__131_594979406"/>
            <w:bookmarkStart w:id="252" w:name="__Fieldmark__131_594979406"/>
            <w:bookmarkEnd w:id="252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s-E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  <w:t>En caso afirmativo, conteste las siguientes preguntas.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Se ha identificado una residencia posterio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3" w:name="__Fieldmark__132_594979406"/>
            <w:bookmarkStart w:id="254" w:name="__Fieldmark__132_594979406"/>
            <w:bookmarkEnd w:id="254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Sí        </w:t>
            </w: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5" w:name="__Fieldmark__133_594979406"/>
            <w:bookmarkStart w:id="256" w:name="__Fieldmark__133_594979406"/>
            <w:bookmarkEnd w:id="256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N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0"/>
                <w:szCs w:val="19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Tiene el individuo o la familia recursos o redes de apoyo para obtener otra vivienda permanen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57" w:name="__Fieldmark__134_594979406"/>
            <w:bookmarkStart w:id="258" w:name="__Fieldmark__134_594979406"/>
            <w:bookmarkEnd w:id="258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Sí             </w:t>
            </w: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59" w:name="__Fieldmark__135_594979406"/>
            <w:bookmarkStart w:id="260" w:name="__Fieldmark__135_594979406"/>
            <w:bookmarkEnd w:id="260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6"/>
                <w:lang w:val="es-ES"/>
              </w:rPr>
            </w:pPr>
            <w:r>
              <w:rPr>
                <w:rFonts w:eastAsia="MS Gothic;ＭＳ ゴシック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Ha tenido el cliente un arrendamiento o participación en la propiedad de una unidad de vivienda permanente en los últimos 60 dí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1" w:name="__Fieldmark__136_594979406"/>
            <w:bookmarkStart w:id="262" w:name="__Fieldmark__136_594979406"/>
            <w:bookmarkEnd w:id="262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Sí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3" w:name="__Fieldmark__137_594979406"/>
            <w:bookmarkStart w:id="264" w:name="__Fieldmark__137_594979406"/>
            <w:bookmarkEnd w:id="264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El cliente se ha mudado 2 o más veces en los últimos 60 dí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65" w:name="__Fieldmark__138_594979406"/>
            <w:bookmarkStart w:id="266" w:name="__Fieldmark__138_594979406"/>
            <w:bookmarkEnd w:id="266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Sí              </w:t>
            </w: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67" w:name="__Fieldmark__139_594979406"/>
            <w:bookmarkStart w:id="268" w:name="__Fieldmark__139_594979406"/>
            <w:bookmarkEnd w:id="268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u w:val="single"/>
                <w:lang w:val="es-ES"/>
              </w:rPr>
            </w:pPr>
            <w:r>
              <w:rPr>
                <w:rStyle w:val="Jlqj4b"/>
                <w:b/>
                <w:color w:val="FFFFFF"/>
                <w:u w:val="single"/>
                <w:lang w:val="es-ES"/>
              </w:rPr>
              <w:t>Situación de vida anterior del cliente - antes de la entrada al proyecto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(Seleccione una Situación de vida y</w:t>
            </w:r>
            <w:r>
              <w:rPr>
                <w:rStyle w:val="Jlqj4b"/>
                <w:rFonts w:cs="Arial" w:ascii="Arial" w:hAnsi="Arial"/>
                <w:b/>
                <w:sz w:val="18"/>
                <w:u w:val="single"/>
                <w:lang w:val="es-ES"/>
              </w:rPr>
              <w:t xml:space="preserve"> responda las preguntas correspondientes en el orden en que aparecen)</w:t>
            </w:r>
          </w:p>
        </w:tc>
      </w:tr>
      <w:tr>
        <w:trPr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literalmente sin hoga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69" w:name="__Fieldmark__140_594979406"/>
            <w:bookmarkStart w:id="270" w:name="__Fieldmark__140_594979406"/>
            <w:bookmarkEnd w:id="27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Lugar no destinado a ser habitado (por ejemplo, un vehículo, edificio abandonado, estación de autobús / tren / metro, aeropuerto, cualquier lugar al aire libre).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1" w:name="__Fieldmark__141_594979406"/>
            <w:bookmarkStart w:id="272" w:name="__Fieldmark__141_594979406"/>
            <w:bookmarkEnd w:id="27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Refugio de emergencia, incluido hotel o motel pagado con un vale de refugio de emergencia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3" w:name="__Fieldmark__142_594979406"/>
            <w:bookmarkStart w:id="274" w:name="__Fieldmark__142_594979406"/>
            <w:bookmarkEnd w:id="27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5" w:name="__Fieldmark__143_594979406"/>
            <w:bookmarkStart w:id="276" w:name="__Fieldmark__143_594979406"/>
            <w:bookmarkEnd w:id="276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gar de acogida u hogar de acogida gru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7" w:name="__Fieldmark__144_594979406"/>
            <w:bookmarkStart w:id="278" w:name="__Fieldmark__144_594979406"/>
            <w:bookmarkEnd w:id="27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u otro centro médico residencial no psiquiátr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9" w:name="__Fieldmark__145_594979406"/>
            <w:bookmarkStart w:id="280" w:name="__Fieldmark__145_594979406"/>
            <w:bookmarkEnd w:id="28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árcel, prisión o centro de detención de men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1" w:name="__Fieldmark__146_594979406"/>
            <w:bookmarkStart w:id="282" w:name="__Fieldmark__146_594979406"/>
            <w:bookmarkEnd w:id="28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atención a largo plazo o asilo de ancia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3" w:name="__Fieldmark__147_594979406"/>
            <w:bookmarkStart w:id="284" w:name="__Fieldmark__147_594979406"/>
            <w:bookmarkEnd w:id="28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spital psiquiátrico u otra instalación psiquiá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5" w:name="__Fieldmark__148_594979406"/>
            <w:bookmarkStart w:id="286" w:name="__Fieldmark__148_594979406"/>
            <w:bookmarkEnd w:id="28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tratamiento de abuso de sustancias o centro de desintoxic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87" w:name="__Fieldmark__149_594979406"/>
            <w:bookmarkStart w:id="288" w:name="__Fieldmark__149_594979406"/>
            <w:bookmarkEnd w:id="288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yecto residencial o casa de transición</w:t>
            </w:r>
            <w:r>
              <w:rPr>
                <w:rStyle w:val="Jlqj4b"/>
                <w:sz w:val="14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in criterio para personas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89" w:name="__Fieldmark__150_594979406"/>
            <w:bookmarkStart w:id="290" w:name="__Fieldmark__150_594979406"/>
            <w:bookmarkEnd w:id="290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tel o motel pagado sin cupón de refugio de emergencia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91" w:name="__Fieldmark__151_594979406"/>
            <w:bookmarkStart w:id="292" w:name="__Fieldmark__151_594979406"/>
            <w:bookmarkEnd w:id="292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de transición para personas sin hogar (incluidos los jóvenes sin hogar)</w:t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93" w:name="__Fieldmark__152_594979406"/>
            <w:bookmarkStart w:id="294" w:name="__Fieldmark__152_594979406"/>
            <w:bookmarkEnd w:id="294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 xml:space="preserve">Casa de acogida (sin crisis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el apartamento o la casa de un ami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95" w:name="__Fieldmark__153_594979406"/>
            <w:bookmarkStart w:id="296" w:name="__Fieldmark__153_594979406"/>
            <w:bookmarkEnd w:id="296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apartamento o casa de un miembro de la fami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97" w:name="__Fieldmark__154_594979406"/>
            <w:bookmarkStart w:id="298" w:name="__Fieldmark__154_594979406"/>
            <w:bookmarkEnd w:id="298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lang w:val="es-E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99" w:name="__Fieldmark__155_594979406"/>
            <w:bookmarkStart w:id="300" w:name="__Fieldmark__155_594979406"/>
            <w:bookmarkEnd w:id="300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VA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1" w:name="__Fieldmark__156_594979406"/>
            <w:bookmarkStart w:id="302" w:name="__Fieldmark__156_594979406"/>
            <w:bookmarkEnd w:id="302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3" w:name="__Fieldmark__157_594979406"/>
            <w:bookmarkStart w:id="304" w:name="__Fieldmark__157_594979406"/>
            <w:bookmarkEnd w:id="304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RRH o subvención equival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5" w:name="__Fieldmark__158_594979406"/>
            <w:bookmarkStart w:id="306" w:name="__Fieldmark__158_594979406"/>
            <w:bookmarkEnd w:id="306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bono HCV (basado en proyecto o inquilin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7" w:name="__Fieldmark__159_594979406"/>
            <w:bookmarkStart w:id="308" w:name="__Fieldmark__159_594979406"/>
            <w:bookmarkEnd w:id="308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vivienda púb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9" w:name="__Fieldmark__160_594979406"/>
            <w:bookmarkStart w:id="310" w:name="__Fieldmark__160_594979406"/>
            <w:bookmarkEnd w:id="310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11" w:name="__Fieldmark__161_594979406"/>
            <w:bookmarkStart w:id="312" w:name="__Fieldmark__161_594979406"/>
            <w:bookmarkEnd w:id="312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con otro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13" w:name="__Fieldmark__162_594979406"/>
            <w:bookmarkStart w:id="314" w:name="__Fieldmark__162_594979406"/>
            <w:bookmarkEnd w:id="314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co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15" w:name="__Fieldmark__163_594979406"/>
            <w:bookmarkStart w:id="316" w:name="__Fieldmark__163_594979406"/>
            <w:bookmarkEnd w:id="316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Fonts w:eastAsia="Times New Roman" w:cs="Arial" w:ascii="Arial" w:hAnsi="Arial"/>
                <w:sz w:val="14"/>
                <w:szCs w:val="24"/>
                <w:lang w:val="es-ES"/>
              </w:rPr>
              <w:t>Propiedad del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rPr>
                <w:rFonts w:cs="Arial" w:ascii="Arial" w:hAnsi="Arial"/>
                <w:sz w:val="16"/>
                <w:szCs w:val="19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7" w:name="__Fieldmark__164_594979406"/>
            <w:bookmarkStart w:id="318" w:name="__Fieldmark__164_594979406"/>
            <w:bookmarkEnd w:id="318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9" w:name="__Fieldmark__165_594979406"/>
            <w:bookmarkStart w:id="320" w:name="__Fieldmark__165_594979406"/>
            <w:bookmarkEnd w:id="320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literalmente sin hogar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1" w:name="__Fieldmark__166_594979406"/>
            <w:bookmarkStart w:id="322" w:name="__Fieldmark__166_594979406"/>
            <w:bookmarkEnd w:id="322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3" w:name="__Fieldmark__167_594979406"/>
            <w:bookmarkStart w:id="324" w:name="__Fieldmark__167_594979406"/>
            <w:bookmarkEnd w:id="324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5" w:name="__Fieldmark__168_594979406"/>
            <w:bookmarkStart w:id="326" w:name="__Fieldmark__168_594979406"/>
            <w:bookmarkEnd w:id="326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7" w:name="__Fieldmark__169_594979406"/>
            <w:bookmarkStart w:id="328" w:name="__Fieldmark__169_594979406"/>
            <w:bookmarkEnd w:id="328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9" w:name="__Fieldmark__170_594979406"/>
            <w:bookmarkStart w:id="330" w:name="__Fieldmark__170_594979406"/>
            <w:bookmarkEnd w:id="330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1" w:name="__Fieldmark__171_594979406"/>
            <w:bookmarkStart w:id="332" w:name="__Fieldmark__171_594979406"/>
            <w:bookmarkEnd w:id="332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institucional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3" w:name="__Fieldmark__172_594979406"/>
            <w:bookmarkStart w:id="334" w:name="__Fieldmark__172_594979406"/>
            <w:bookmarkEnd w:id="334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5" w:name="__Fieldmark__173_594979406"/>
            <w:bookmarkStart w:id="336" w:name="__Fieldmark__173_594979406"/>
            <w:bookmarkEnd w:id="336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7" w:name="__Fieldmark__174_594979406"/>
            <w:bookmarkStart w:id="338" w:name="__Fieldmark__174_594979406"/>
            <w:bookmarkEnd w:id="338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9" w:name="__Fieldmark__175_594979406"/>
            <w:bookmarkStart w:id="340" w:name="__Fieldmark__175_594979406"/>
            <w:bookmarkEnd w:id="340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1" w:name="__Fieldmark__176_594979406"/>
            <w:bookmarkStart w:id="342" w:name="__Fieldmark__176_594979406"/>
            <w:bookmarkEnd w:id="342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3" w:name="__Fieldmark__177_594979406"/>
            <w:bookmarkStart w:id="344" w:name="__Fieldmark__177_594979406"/>
            <w:bookmarkEnd w:id="344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Permaneció en la situación institucional menos de 90 día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5" w:name="__Fieldmark__178_594979406"/>
            <w:bookmarkStart w:id="346" w:name="__Fieldmark__178_594979406"/>
            <w:bookmarkEnd w:id="346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la SECCION III)</w:t>
              <w:br/>
            </w: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7" w:name="__Fieldmark__179_594979406"/>
            <w:bookmarkStart w:id="348" w:name="__Fieldmark__179_594979406"/>
            <w:bookmarkEnd w:id="348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Duración de la estadía en una situación de vida anterior (es decir, la situación de vivienda identificada anteriormente)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9" w:name="__Fieldmark__180_594979406"/>
            <w:bookmarkStart w:id="350" w:name="__Fieldmark__180_594979406"/>
            <w:bookmarkEnd w:id="350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1" w:name="__Fieldmark__181_594979406"/>
            <w:bookmarkStart w:id="352" w:name="__Fieldmark__181_594979406"/>
            <w:bookmarkEnd w:id="352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3" w:name="__Fieldmark__182_594979406"/>
            <w:bookmarkStart w:id="354" w:name="__Fieldmark__182_594979406"/>
            <w:bookmarkEnd w:id="354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5" w:name="__Fieldmark__183_594979406"/>
            <w:bookmarkStart w:id="356" w:name="__Fieldmark__183_594979406"/>
            <w:bookmarkEnd w:id="356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7" w:name="__Fieldmark__184_594979406"/>
            <w:bookmarkStart w:id="358" w:name="__Fieldmark__184_594979406"/>
            <w:bookmarkEnd w:id="358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9" w:name="__Fieldmark__185_594979406"/>
            <w:bookmarkStart w:id="360" w:name="__Fieldmark__185_594979406"/>
            <w:bookmarkEnd w:id="360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Estuvo en la situación de la vivienda menos de 7 noche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1" w:name="__Fieldmark__186_594979406"/>
            <w:bookmarkStart w:id="362" w:name="__Fieldmark__186_594979406"/>
            <w:bookmarkEnd w:id="362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– Complete la SECCIÓN III)</w:t>
              <w:br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3" w:name="__Fieldmark__187_594979406"/>
            <w:bookmarkStart w:id="364" w:name="__Fieldmark__187_594979406"/>
            <w:bookmarkEnd w:id="364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5" w:name="__Fieldmark__188_594979406"/>
            <w:bookmarkStart w:id="366" w:name="__Fieldmark__188_594979406"/>
            <w:bookmarkEnd w:id="366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7" w:name="__Fieldmark__189_594979406"/>
            <w:bookmarkStart w:id="368" w:name="__Fieldmark__189_594979406"/>
            <w:bookmarkEnd w:id="368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9" w:name="__Fieldmark__190_594979406"/>
            <w:bookmarkStart w:id="370" w:name="__Fieldmark__190_594979406"/>
            <w:bookmarkEnd w:id="370"/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  <w:r>
              <w:rPr>
                <w:sz w:val="16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  <w:t xml:space="preserve">  N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>(Complete SECCIÓN IV a continuación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su ingreso a la situación institucional, ¿permaneció en la calle, en un albergue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1" w:name="__Fieldmark__191_594979406"/>
            <w:bookmarkStart w:id="372" w:name="__Fieldmark__191_594979406"/>
            <w:bookmarkEnd w:id="372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3" w:name="__Fieldmark__192_594979406"/>
            <w:bookmarkStart w:id="374" w:name="__Fieldmark__192_594979406"/>
            <w:bookmarkEnd w:id="374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entrar en situación de vivienda, ¿permaneció en la calle, en un refugio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5" w:name="__Fieldmark__193_594979406"/>
            <w:bookmarkStart w:id="376" w:name="__Fieldmark__193_594979406"/>
            <w:bookmarkEnd w:id="376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7" w:name="__Fieldmark__194_594979406"/>
            <w:bookmarkStart w:id="378" w:name="__Fieldmark__194_594979406"/>
            <w:bookmarkEnd w:id="378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9" w:name="__Fieldmark__195_594979406"/>
            <w:bookmarkStart w:id="380" w:name="__Fieldmark__195_594979406"/>
            <w:bookmarkEnd w:id="380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1" w:name="__Fieldmark__196_594979406"/>
            <w:bookmarkStart w:id="382" w:name="__Fieldmark__196_594979406"/>
            <w:bookmarkEnd w:id="382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383" w:name="_GoBack"/>
      <w:bookmarkStart w:id="384" w:name="_GoBack"/>
      <w:bookmarkEnd w:id="384"/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63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oche anterior a su estancia anterio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>, ¿fue en las calles, en un refugio de emergencia o refugio segur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85" w:name="__Fieldmark__197_594979406"/>
            <w:bookmarkStart w:id="386" w:name="__Fieldmark__197_594979406"/>
            <w:bookmarkEnd w:id="386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No                                                  </w:t>
            </w: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87" w:name="__Fieldmark__198_594979406"/>
            <w:bookmarkStart w:id="388" w:name="__Fieldmark__198_594979406"/>
            <w:bookmarkEnd w:id="388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Inicio aproximado de la falta de vivienda</w:t>
            </w:r>
            <w:r>
              <w:rPr>
                <w:rFonts w:cs="Arial" w:ascii="Arial" w:hAnsi="Arial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personas sin hoga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en la calle, en ES o SH en los últimos tres añ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89" w:name="__Fieldmark__199_594979406"/>
            <w:bookmarkStart w:id="390" w:name="__Fieldmark__199_594979406"/>
            <w:bookmarkEnd w:id="390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Una vez                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1" w:name="__Fieldmark__200_594979406"/>
            <w:bookmarkStart w:id="392" w:name="__Fieldmark__200_594979406"/>
            <w:bookmarkEnd w:id="392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Dos veces                           </w:t>
            </w: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3" w:name="__Fieldmark__201_594979406"/>
            <w:bookmarkStart w:id="394" w:name="__Fieldmark__201_594979406"/>
            <w:bookmarkEnd w:id="394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Tres ve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5" w:name="__Fieldmark__202_594979406"/>
            <w:bookmarkStart w:id="396" w:name="__Fieldmark__202_594979406"/>
            <w:bookmarkEnd w:id="396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uatro veces           </w:t>
            </w: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7" w:name="__Fieldmark__203_594979406"/>
            <w:bookmarkStart w:id="398" w:name="__Fieldmark__203_594979406"/>
            <w:bookmarkEnd w:id="398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no sabe                  </w:t>
            </w: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9" w:name="__Fieldmark__204_594979406"/>
            <w:bookmarkStart w:id="400" w:name="__Fieldmark__204_594979406"/>
            <w:bookmarkEnd w:id="400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rechazó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meses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sin hogar en la calle, en un refugio de emergencia o SH en los últimos tres años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s-ES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4"/>
                <w:szCs w:val="14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"/>
              </w:rPr>
              <w:t xml:space="preserve">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203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Violencia doméstica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</w:r>
          </w:p>
        </w:tc>
      </w:tr>
      <w:tr>
        <w:trPr>
          <w:trHeight w:val="674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lang w:val="es-ES"/>
              </w:rPr>
              <w:t>¿Es usted o ha sido un sobreviviente de violencia doméstica o de pareja íntim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Calibri" w:cs="Calibri"/>
                <w:lang w:val="es-ES"/>
              </w:rPr>
              <w:t xml:space="preserve">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1" w:name="__Fieldmark__205_594979406"/>
            <w:bookmarkStart w:id="402" w:name="__Fieldmark__205_594979406"/>
            <w:bookmarkEnd w:id="402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No                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3" w:name="__Fieldmark__206_594979406"/>
            <w:bookmarkStart w:id="404" w:name="__Fieldmark__206_594979406"/>
            <w:bookmarkEnd w:id="404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                         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5" w:name="__Fieldmark__207_594979406"/>
            <w:bookmarkStart w:id="406" w:name="__Fieldmark__207_594979406"/>
            <w:bookmarkEnd w:id="406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7" w:name="__Fieldmark__208_594979406"/>
            <w:bookmarkStart w:id="408" w:name="__Fieldmark__208_594979406"/>
            <w:bookmarkEnd w:id="408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169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</w:t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lang w:val="es-ES"/>
              </w:rPr>
              <w:t>¿Hace cuánto tiempo tuvo esta experiencia</w:t>
            </w:r>
            <w:r>
              <w:rPr>
                <w:rFonts w:cs="Arial" w:ascii="Arial" w:hAnsi="Arial"/>
                <w:b/>
                <w:sz w:val="20"/>
                <w:lang w:val="es-E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9" w:name="__Fieldmark__209_594979406"/>
            <w:bookmarkStart w:id="410" w:name="__Fieldmark__209_594979406"/>
            <w:bookmarkEnd w:id="410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Dentro de los últimos 3 meses                        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1" w:name="__Fieldmark__210_594979406"/>
            <w:bookmarkStart w:id="412" w:name="__Fieldmark__210_594979406"/>
            <w:bookmarkEnd w:id="412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1 año atrás o más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3" w:name="__Fieldmark__211_594979406"/>
            <w:bookmarkStart w:id="414" w:name="__Fieldmark__211_594979406"/>
            <w:bookmarkEnd w:id="414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3 a 6 meses atrás                      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5" w:name="__Fieldmark__212_594979406"/>
            <w:bookmarkStart w:id="416" w:name="__Fieldmark__212_594979406"/>
            <w:bookmarkEnd w:id="416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6 meses a 1 año atr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7" w:name="__Fieldmark__213_594979406"/>
            <w:bookmarkStart w:id="418" w:name="__Fieldmark__213_594979406"/>
            <w:bookmarkEnd w:id="418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9" w:name="__Fieldmark__214_594979406"/>
            <w:bookmarkStart w:id="420" w:name="__Fieldmark__214_594979406"/>
            <w:bookmarkEnd w:id="420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88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 ¿está huyendo en la actualida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separate"/>
            </w:r>
            <w:bookmarkStart w:id="421" w:name="__Fieldmark__215_594979406"/>
            <w:bookmarkStart w:id="422" w:name="__Fieldmark__215_594979406"/>
            <w:bookmarkEnd w:id="422"/>
            <w:r>
              <w:rPr>
                <w:rFonts w:cs="Arial" w:ascii="Arial" w:hAnsi="Arial"/>
                <w:b/>
                <w:sz w:val="20"/>
                <w:lang w:val="es-ES"/>
              </w:rPr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No                                                         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23" w:name="__Fieldmark__216_594979406"/>
            <w:bookmarkStart w:id="424" w:name="__Fieldmark__216_594979406"/>
            <w:bookmarkEnd w:id="424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25" w:name="__Fieldmark__217_594979406"/>
            <w:bookmarkStart w:id="426" w:name="__Fieldmark__217_594979406"/>
            <w:bookmarkEnd w:id="426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27" w:name="__Fieldmark__218_594979406"/>
            <w:bookmarkStart w:id="428" w:name="__Fieldmark__218_594979406"/>
            <w:bookmarkEnd w:id="428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45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Código postal de la última dirección permanente</w:t>
            </w:r>
          </w:p>
        </w:tc>
      </w:tr>
      <w:tr>
        <w:trPr>
          <w:trHeight w:val="5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</w:r>
          </w:p>
          <w:tbl>
            <w:tblPr>
              <w:tblW w:w="1406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58"/>
              <w:gridCol w:w="270"/>
              <w:gridCol w:w="270"/>
              <w:gridCol w:w="326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FFFF"/>
          <w:lang w:val="es-ES"/>
        </w:rPr>
      </w:pPr>
      <w:r>
        <w:rPr>
          <w:rFonts w:cs="Arial" w:ascii="Arial" w:hAnsi="Arial"/>
          <w:b/>
          <w:color w:val="FFFFFF"/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656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Preguntas obligatorias de RHY: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Fuente de referencia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29" w:name="__Fieldmark__219_594979406"/>
            <w:bookmarkStart w:id="430" w:name="__Fieldmark__219_594979406"/>
            <w:bookmarkEnd w:id="430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Auto referencia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31" w:name="__Fieldmark__220_594979406"/>
            <w:bookmarkStart w:id="432" w:name="__Fieldmark__220_594979406"/>
            <w:bookmarkEnd w:id="432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Individuo: Padre/Tutor/Pariente/Amigo/Padre de crianza/Otro individu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33" w:name="__Fieldmark__221_594979406"/>
            <w:bookmarkStart w:id="434" w:name="__Fieldmark__221_594979406"/>
            <w:bookmarkEnd w:id="434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Proyecto de divulgación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35" w:name="__Fieldmark__222_594979406"/>
            <w:bookmarkStart w:id="436" w:name="__Fieldmark__222_594979406"/>
            <w:bookmarkEnd w:id="436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Refugio temporal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37" w:name="__Fieldmark__223_594979406"/>
            <w:bookmarkStart w:id="438" w:name="__Fieldmark__223_594979406"/>
            <w:bookmarkEnd w:id="438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Proyecto residencial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39" w:name="__Fieldmark__224_594979406"/>
            <w:bookmarkStart w:id="440" w:name="__Fieldmark__224_594979406"/>
            <w:bookmarkEnd w:id="440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Línea direct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41" w:name="__Fieldmark__225_594979406"/>
            <w:bookmarkStart w:id="442" w:name="__Fieldmark__225_594979406"/>
            <w:bookmarkEnd w:id="442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Bienestar infantil/CP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43" w:name="__Fieldmark__226_594979406"/>
            <w:bookmarkStart w:id="444" w:name="__Fieldmark__226_594979406"/>
            <w:bookmarkEnd w:id="444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Justicia de menores</w:t>
            </w:r>
            <w:r>
              <w:rPr>
                <w:rFonts w:cs="Arial" w:ascii="Arial" w:hAnsi="Arial"/>
                <w:b/>
                <w:lang w:val="es-E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45" w:name="__Fieldmark__227_594979406"/>
            <w:bookmarkStart w:id="446" w:name="__Fieldmark__227_594979406"/>
            <w:bookmarkEnd w:id="446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Aplicación de la ley/Policí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47" w:name="__Fieldmark__228_594979406"/>
            <w:bookmarkStart w:id="448" w:name="__Fieldmark__228_594979406"/>
            <w:bookmarkEnd w:id="448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Hospital mental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49" w:name="__Fieldmark__229_594979406"/>
            <w:bookmarkStart w:id="450" w:name="__Fieldmark__229_594979406"/>
            <w:bookmarkEnd w:id="450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Escue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51" w:name="__Fieldmark__230_594979406"/>
            <w:bookmarkStart w:id="452" w:name="__Fieldmark__230_594979406"/>
            <w:bookmarkEnd w:id="452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Otra organiz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53" w:name="__Fieldmark__231_594979406"/>
            <w:bookmarkStart w:id="454" w:name="__Fieldmark__231_594979406"/>
            <w:bookmarkEnd w:id="454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Cliente no sabe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55" w:name="__Fieldmark__232_594979406"/>
            <w:bookmarkStart w:id="456" w:name="__Fieldmark__232_594979406"/>
            <w:bookmarkEnd w:id="456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57" w:name="__Fieldmark__233_594979406"/>
            <w:bookmarkStart w:id="458" w:name="__Fieldmark__233_594979406"/>
            <w:bookmarkEnd w:id="458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 se recopilaron datos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Jóvenes elegibles para los servicios R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59" w:name="__Fieldmark__234_594979406"/>
            <w:bookmarkStart w:id="460" w:name="__Fieldmark__234_594979406"/>
            <w:bookmarkEnd w:id="460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í  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61" w:name="__Fieldmark__235_594979406"/>
            <w:bookmarkStart w:id="462" w:name="__Fieldmark__235_594979406"/>
            <w:bookmarkEnd w:id="462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color w:val="FFFFFF"/>
                <w:lang w:val="es-ES"/>
              </w:rPr>
              <w:t>Si la respuesta es No para "Jóvenes elegibles para los servicios RHY", Razón por la que los servicios no están financiados por la subvención del BCP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63" w:name="__Fieldmark__236_594979406"/>
            <w:bookmarkStart w:id="464" w:name="__Fieldmark__236_594979406"/>
            <w:bookmarkEnd w:id="46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Fuera de rango de e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65" w:name="__Fieldmark__237_594979406"/>
            <w:bookmarkStart w:id="466" w:name="__Fieldmark__237_594979406"/>
            <w:bookmarkEnd w:id="46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Pupilo del estado –reunificación inmedi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67" w:name="__Fieldmark__238_594979406"/>
            <w:bookmarkStart w:id="468" w:name="__Fieldmark__238_594979406"/>
            <w:bookmarkEnd w:id="46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Pupilo del sistema de justicia penal – reunificación inmedi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69" w:name="__Fieldmark__239_594979406"/>
            <w:bookmarkStart w:id="470" w:name="__Fieldmark__239_594979406"/>
            <w:bookmarkEnd w:id="47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Ot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 xml:space="preserve">En caso afirmativo, para “jóvenes elegibles para los servicios RHY”, jóvenes fugitivos 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71" w:name="__Fieldmark__240_594979406"/>
            <w:bookmarkStart w:id="472" w:name="__Fieldmark__240_594979406"/>
            <w:bookmarkEnd w:id="47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73" w:name="__Fieldmark__241_594979406"/>
            <w:bookmarkStart w:id="474" w:name="__Fieldmark__241_594979406"/>
            <w:bookmarkEnd w:id="47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75" w:name="__Fieldmark__242_594979406"/>
            <w:bookmarkStart w:id="476" w:name="__Fieldmark__242_594979406"/>
            <w:bookmarkEnd w:id="47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se recopilaron datos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77" w:name="__Fieldmark__243_594979406"/>
            <w:bookmarkStart w:id="478" w:name="__Fieldmark__243_594979406"/>
            <w:bookmarkEnd w:id="47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Orientación sexual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79" w:name="__Fieldmark__244_594979406"/>
            <w:bookmarkStart w:id="480" w:name="__Fieldmark__244_594979406"/>
            <w:bookmarkEnd w:id="48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Heterosexual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1" w:name="__Fieldmark__245_594979406"/>
            <w:bookmarkStart w:id="482" w:name="__Fieldmark__245_594979406"/>
            <w:bookmarkEnd w:id="48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Homosexual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3" w:name="__Fieldmark__246_594979406"/>
            <w:bookmarkStart w:id="484" w:name="__Fieldmark__246_594979406"/>
            <w:bookmarkEnd w:id="48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Lesbiana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5" w:name="__Fieldmark__247_594979406"/>
            <w:bookmarkStart w:id="486" w:name="__Fieldmark__247_594979406"/>
            <w:bookmarkEnd w:id="48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Bisexual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7" w:name="__Fieldmark__248_594979406"/>
            <w:bookmarkStart w:id="488" w:name="__Fieldmark__248_594979406"/>
            <w:bookmarkEnd w:id="48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uestionando/inseguro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9" w:name="__Fieldmark__249_594979406"/>
            <w:bookmarkStart w:id="490" w:name="__Fieldmark__249_594979406"/>
            <w:bookmarkEnd w:id="49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            </w:t>
            </w: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91" w:name="__Fieldmark__250_594979406"/>
            <w:bookmarkStart w:id="492" w:name="__Fieldmark__250_594979406"/>
            <w:bookmarkEnd w:id="49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  </w:t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0"/>
        <w:gridCol w:w="1870"/>
        <w:gridCol w:w="1870"/>
        <w:gridCol w:w="1870"/>
      </w:tblGrid>
      <w:tr>
        <w:trPr>
          <w:trHeight w:val="314" w:hRule="atLeast"/>
        </w:trPr>
        <w:tc>
          <w:tcPr>
            <w:tcW w:w="9350" w:type="dxa"/>
            <w:gridSpan w:val="5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Educación</w:t>
            </w:r>
          </w:p>
        </w:tc>
      </w:tr>
      <w:tr>
        <w:trPr>
          <w:trHeight w:val="1988" w:hRule="atLeast"/>
        </w:trPr>
        <w:tc>
          <w:tcPr>
            <w:tcW w:w="935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20"/>
                <w:szCs w:val="20"/>
                <w:lang w:val="es-ES"/>
              </w:rPr>
              <w:t>¿Cuál es el nivel escolar más alto que ha completado?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2281"/>
              <w:gridCol w:w="2281"/>
              <w:gridCol w:w="2281"/>
            </w:tblGrid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Menos de Grado 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4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493" w:name="__Fieldmark__251_594979406"/>
                  <w:bookmarkStart w:id="494" w:name="__Fieldmark__251_594979406"/>
                  <w:bookmarkEnd w:id="494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Grado 5-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5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495" w:name="__Fieldmark__252_594979406"/>
                  <w:bookmarkStart w:id="496" w:name="__Fieldmark__252_594979406"/>
                  <w:bookmarkEnd w:id="496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Grados 7-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5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497" w:name="__Fieldmark__253_594979406"/>
                  <w:bookmarkStart w:id="498" w:name="__Fieldmark__253_594979406"/>
                  <w:bookmarkEnd w:id="498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Grados 9-1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5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499" w:name="__Fieldmark__254_594979406"/>
                  <w:bookmarkStart w:id="500" w:name="__Fieldmark__254_594979406"/>
                  <w:bookmarkEnd w:id="500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Grado 12/Diploma de secundari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4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501" w:name="__Fieldmark__255_594979406"/>
                  <w:bookmarkStart w:id="502" w:name="__Fieldmark__255_594979406"/>
                  <w:bookmarkEnd w:id="502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Style w:val="Jlqj4b"/>
                      <w:rFonts w:cs="Arial" w:ascii="Arial" w:hAnsi="Arial"/>
                      <w:sz w:val="18"/>
                      <w:lang w:val="es-ES"/>
                    </w:rPr>
                    <w:t>El programa escolar no tiene niveles de grado</w:t>
                  </w:r>
                  <w:r>
                    <w:fldChar w:fldCharType="begin">
                      <w:ffData>
                        <w:name w:val="Check5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503" w:name="__Fieldmark__256_594979406"/>
                  <w:bookmarkStart w:id="504" w:name="__Fieldmark__256_594979406"/>
                  <w:bookmarkEnd w:id="504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GED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5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505" w:name="__Fieldmark__257_594979406"/>
                  <w:bookmarkStart w:id="506" w:name="__Fieldmark__257_594979406"/>
                  <w:bookmarkEnd w:id="506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Alguna educación superior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5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507" w:name="__Fieldmark__258_594979406"/>
                  <w:bookmarkStart w:id="508" w:name="__Fieldmark__258_594979406"/>
                  <w:bookmarkEnd w:id="508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Título asociad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4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509" w:name="__Fieldmark__259_594979406"/>
                  <w:bookmarkStart w:id="510" w:name="__Fieldmark__259_594979406"/>
                  <w:bookmarkEnd w:id="510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Licenciatur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5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511" w:name="__Fieldmark__260_594979406"/>
                  <w:bookmarkStart w:id="512" w:name="__Fieldmark__260_594979406"/>
                  <w:bookmarkEnd w:id="512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Título posgrad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5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513" w:name="__Fieldmark__261_594979406"/>
                  <w:bookmarkStart w:id="514" w:name="__Fieldmark__261_594979406"/>
                  <w:bookmarkEnd w:id="514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Certificación vocacional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6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515" w:name="__Fieldmark__262_594979406"/>
                  <w:bookmarkStart w:id="516" w:name="__Fieldmark__262_594979406"/>
                  <w:bookmarkEnd w:id="516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Cliente no sab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5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517" w:name="__Fieldmark__263_594979406"/>
                  <w:bookmarkStart w:id="518" w:name="__Fieldmark__263_594979406"/>
                  <w:bookmarkEnd w:id="518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Cliente rechazó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fldChar w:fldCharType="begin">
                      <w:ffData>
                        <w:name w:val="Check5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519" w:name="__Fieldmark__264_594979406"/>
                  <w:bookmarkStart w:id="520" w:name="__Fieldmark__264_594979406"/>
                  <w:bookmarkEnd w:id="520"/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69" w:hRule="atLeast"/>
        </w:trPr>
        <w:tc>
          <w:tcPr>
            <w:tcW w:w="9350" w:type="dxa"/>
            <w:gridSpan w:val="5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Estado de la escuela</w:t>
            </w:r>
          </w:p>
        </w:tc>
      </w:tr>
      <w:tr>
        <w:trPr>
          <w:trHeight w:val="462" w:hRule="atLeast"/>
        </w:trPr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siste a la escuela Regular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21" w:name="__Fieldmark__265_594979406"/>
            <w:bookmarkStart w:id="522" w:name="__Fieldmark__265_594979406"/>
            <w:bookmarkEnd w:id="522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siste a la escuela  Irregular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23" w:name="__Fieldmark__266_594979406"/>
            <w:bookmarkStart w:id="524" w:name="__Fieldmark__266_594979406"/>
            <w:bookmarkEnd w:id="524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Graduado de secund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25" w:name="__Fieldmark__267_594979406"/>
            <w:bookmarkStart w:id="526" w:name="__Fieldmark__267_594979406"/>
            <w:bookmarkEnd w:id="526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Obtuvo G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27" w:name="__Fieldmark__268_594979406"/>
            <w:bookmarkStart w:id="528" w:name="__Fieldmark__268_594979406"/>
            <w:bookmarkEnd w:id="528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bandon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29" w:name="__Fieldmark__269_594979406"/>
            <w:bookmarkStart w:id="530" w:name="__Fieldmark__269_594979406"/>
            <w:bookmarkEnd w:id="530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462" w:hRule="atLeast"/>
        </w:trPr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uspend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31" w:name="__Fieldmark__270_594979406"/>
            <w:bookmarkStart w:id="532" w:name="__Fieldmark__270_594979406"/>
            <w:bookmarkEnd w:id="532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puls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33" w:name="__Fieldmark__271_594979406"/>
            <w:bookmarkStart w:id="534" w:name="__Fieldmark__271_594979406"/>
            <w:bookmarkEnd w:id="534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liente no sa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35" w:name="__Fieldmark__272_594979406"/>
            <w:bookmarkStart w:id="536" w:name="__Fieldmark__272_594979406"/>
            <w:bookmarkEnd w:id="536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liente rechaz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37" w:name="__Fieldmark__273_594979406"/>
            <w:bookmarkStart w:id="538" w:name="__Fieldmark__273_594979406"/>
            <w:bookmarkEnd w:id="538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e recopilaron da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39" w:name="__Fieldmark__274_594979406"/>
            <w:bookmarkStart w:id="540" w:name="__Fieldmark__274_594979406"/>
            <w:bookmarkEnd w:id="540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350" w:type="dxa"/>
            <w:gridSpan w:val="5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Empleo</w:t>
            </w:r>
          </w:p>
        </w:tc>
      </w:tr>
      <w:tr>
        <w:trPr/>
        <w:tc>
          <w:tcPr>
            <w:tcW w:w="935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¿Está empleado en la actualida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41" w:name="__Fieldmark__275_594979406"/>
            <w:bookmarkStart w:id="542" w:name="__Fieldmark__275_594979406"/>
            <w:bookmarkEnd w:id="542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Sí                       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43" w:name="__Fieldmark__276_594979406"/>
            <w:bookmarkStart w:id="544" w:name="__Fieldmark__276_594979406"/>
            <w:bookmarkEnd w:id="544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No                      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45" w:name="__Fieldmark__277_594979406"/>
            <w:bookmarkStart w:id="546" w:name="__Fieldmark__277_594979406"/>
            <w:bookmarkEnd w:id="546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no sabe                      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47" w:name="__Fieldmark__278_594979406"/>
            <w:bookmarkStart w:id="548" w:name="__Fieldmark__278_594979406"/>
            <w:bookmarkEnd w:id="548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935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está empleado, ¿es un trabajo permanente, temporal o estaciona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49" w:name="__Fieldmark__279_594979406"/>
            <w:bookmarkStart w:id="550" w:name="__Fieldmark__279_594979406"/>
            <w:bookmarkEnd w:id="550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Tiempo completo 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51" w:name="__Fieldmark__280_594979406"/>
            <w:bookmarkStart w:id="552" w:name="__Fieldmark__280_594979406"/>
            <w:bookmarkEnd w:id="552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Tiempo parcial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53" w:name="__Fieldmark__281_594979406"/>
            <w:bookmarkStart w:id="554" w:name="__Fieldmark__281_594979406"/>
            <w:bookmarkEnd w:id="554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Estacional / esporádico (incluido el trabajo de dí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55" w:name="__Fieldmark__282_594979406"/>
            <w:bookmarkStart w:id="556" w:name="__Fieldmark__282_594979406"/>
            <w:bookmarkEnd w:id="556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 se recopilaron datos  </w:t>
            </w:r>
          </w:p>
        </w:tc>
      </w:tr>
      <w:tr>
        <w:trPr/>
        <w:tc>
          <w:tcPr>
            <w:tcW w:w="935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no, ¿por qué no está emplead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57" w:name="__Fieldmark__283_594979406"/>
            <w:bookmarkStart w:id="558" w:name="__Fieldmark__283_594979406"/>
            <w:bookmarkEnd w:id="558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Buscando trabajo          </w:t>
            </w: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59" w:name="__Fieldmark__284_594979406"/>
            <w:bookmarkStart w:id="560" w:name="__Fieldmark__284_594979406"/>
            <w:bookmarkEnd w:id="560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Incapaz de trabajar       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61" w:name="__Fieldmark__285_594979406"/>
            <w:bookmarkStart w:id="562" w:name="__Fieldmark__285_594979406"/>
            <w:bookmarkEnd w:id="562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 busca trabajo              </w:t>
            </w: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63" w:name="__Fieldmark__286_594979406"/>
            <w:bookmarkStart w:id="564" w:name="__Fieldmark__286_594979406"/>
            <w:bookmarkEnd w:id="564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 se recopilaron dato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Estado de salud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Estado de salud gener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65" w:name="__Fieldmark__287_594979406"/>
            <w:bookmarkStart w:id="566" w:name="__Fieldmark__287_594979406"/>
            <w:bookmarkEnd w:id="566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Excelente       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67" w:name="__Fieldmark__288_594979406"/>
            <w:bookmarkStart w:id="568" w:name="__Fieldmark__288_594979406"/>
            <w:bookmarkEnd w:id="568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Pob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69" w:name="__Fieldmark__289_594979406"/>
            <w:bookmarkStart w:id="570" w:name="__Fieldmark__289_594979406"/>
            <w:bookmarkEnd w:id="570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Muy buena         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71" w:name="__Fieldmark__290_594979406"/>
            <w:bookmarkStart w:id="572" w:name="__Fieldmark__290_594979406"/>
            <w:bookmarkEnd w:id="572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73" w:name="__Fieldmark__291_594979406"/>
            <w:bookmarkStart w:id="574" w:name="__Fieldmark__291_594979406"/>
            <w:bookmarkEnd w:id="574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Buena                       </w:t>
            </w: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75" w:name="__Fieldmark__292_594979406"/>
            <w:bookmarkStart w:id="576" w:name="__Fieldmark__292_594979406"/>
            <w:bookmarkEnd w:id="576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77" w:name="__Fieldmark__293_594979406"/>
            <w:bookmarkStart w:id="578" w:name="__Fieldmark__293_594979406"/>
            <w:bookmarkEnd w:id="578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Regular                     </w:t>
            </w: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79" w:name="__Fieldmark__294_594979406"/>
            <w:bookmarkStart w:id="580" w:name="__Fieldmark__294_594979406"/>
            <w:bookmarkEnd w:id="580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 se recopilaron datos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Estado de salud dent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81" w:name="__Fieldmark__295_594979406"/>
            <w:bookmarkStart w:id="582" w:name="__Fieldmark__295_594979406"/>
            <w:bookmarkEnd w:id="582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Excelente       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83" w:name="__Fieldmark__296_594979406"/>
            <w:bookmarkStart w:id="584" w:name="__Fieldmark__296_594979406"/>
            <w:bookmarkEnd w:id="584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Po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85" w:name="__Fieldmark__297_594979406"/>
            <w:bookmarkStart w:id="586" w:name="__Fieldmark__297_594979406"/>
            <w:bookmarkEnd w:id="586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Muy buena         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87" w:name="__Fieldmark__298_594979406"/>
            <w:bookmarkStart w:id="588" w:name="__Fieldmark__298_594979406"/>
            <w:bookmarkEnd w:id="588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89" w:name="__Fieldmark__299_594979406"/>
            <w:bookmarkStart w:id="590" w:name="__Fieldmark__299_594979406"/>
            <w:bookmarkEnd w:id="590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Buena                       </w:t>
            </w: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91" w:name="__Fieldmark__300_594979406"/>
            <w:bookmarkStart w:id="592" w:name="__Fieldmark__300_594979406"/>
            <w:bookmarkEnd w:id="592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93" w:name="__Fieldmark__301_594979406"/>
            <w:bookmarkStart w:id="594" w:name="__Fieldmark__301_594979406"/>
            <w:bookmarkEnd w:id="594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Regular                     </w:t>
            </w: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95" w:name="__Fieldmark__302_594979406"/>
            <w:bookmarkStart w:id="596" w:name="__Fieldmark__302_594979406"/>
            <w:bookmarkEnd w:id="596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 se recopilaron dato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Estado de salud ment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97" w:name="__Fieldmark__303_594979406"/>
            <w:bookmarkStart w:id="598" w:name="__Fieldmark__303_594979406"/>
            <w:bookmarkEnd w:id="598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Excelente       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99" w:name="__Fieldmark__304_594979406"/>
            <w:bookmarkStart w:id="600" w:name="__Fieldmark__304_594979406"/>
            <w:bookmarkEnd w:id="600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Po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01" w:name="__Fieldmark__305_594979406"/>
            <w:bookmarkStart w:id="602" w:name="__Fieldmark__305_594979406"/>
            <w:bookmarkEnd w:id="602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Muy buena         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03" w:name="__Fieldmark__306_594979406"/>
            <w:bookmarkStart w:id="604" w:name="__Fieldmark__306_594979406"/>
            <w:bookmarkEnd w:id="604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05" w:name="__Fieldmark__307_594979406"/>
            <w:bookmarkStart w:id="606" w:name="__Fieldmark__307_594979406"/>
            <w:bookmarkEnd w:id="606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Buena                       </w:t>
            </w: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07" w:name="__Fieldmark__308_594979406"/>
            <w:bookmarkStart w:id="608" w:name="__Fieldmark__308_594979406"/>
            <w:bookmarkEnd w:id="608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09" w:name="__Fieldmark__309_594979406"/>
            <w:bookmarkStart w:id="610" w:name="__Fieldmark__309_594979406"/>
            <w:bookmarkEnd w:id="610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Regular                     </w:t>
            </w: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11" w:name="__Fieldmark__310_594979406"/>
            <w:bookmarkStart w:id="612" w:name="__Fieldmark__310_594979406"/>
            <w:bookmarkEnd w:id="612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 se recopilaron datos</w:t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¿Está embarazad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13" w:name="__Fieldmark__311_594979406"/>
            <w:bookmarkStart w:id="614" w:name="__Fieldmark__311_594979406"/>
            <w:bookmarkEnd w:id="614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Sí      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15" w:name="__Fieldmark__312_594979406"/>
            <w:bookmarkStart w:id="616" w:name="__Fieldmark__312_594979406"/>
            <w:bookmarkEnd w:id="616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¿Anteriormente un pupilo de bienestar infantil / agencia de cuidado de crianz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17" w:name="__Fieldmark__313_594979406"/>
            <w:bookmarkStart w:id="618" w:name="__Fieldmark__313_594979406"/>
            <w:bookmarkEnd w:id="618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Sí                       </w:t>
            </w: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19" w:name="__Fieldmark__314_594979406"/>
            <w:bookmarkStart w:id="620" w:name="__Fieldmark__314_594979406"/>
            <w:bookmarkEnd w:id="620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¿Anteriormente sistema de justicia juveni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21" w:name="__Fieldmark__315_594979406"/>
            <w:bookmarkStart w:id="622" w:name="__Fieldmark__315_594979406"/>
            <w:bookmarkEnd w:id="622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Sí                             </w:t>
            </w: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23" w:name="__Fieldmark__316_594979406"/>
            <w:bookmarkStart w:id="624" w:name="__Fieldmark__316_594979406"/>
            <w:bookmarkEnd w:id="624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</w:t>
            </w:r>
          </w:p>
        </w:tc>
      </w:tr>
      <w:tr>
        <w:trPr>
          <w:trHeight w:val="76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 es así, fecha de nacimiento proyectada</w:t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"/>
              <w:gridCol w:w="354"/>
              <w:gridCol w:w="267"/>
              <w:gridCol w:w="462"/>
              <w:gridCol w:w="354"/>
              <w:gridCol w:w="272"/>
              <w:gridCol w:w="472"/>
              <w:gridCol w:w="355"/>
            </w:tblGrid>
            <w:tr>
              <w:trPr>
                <w:trHeight w:val="116" w:hRule="atLeast"/>
              </w:trPr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/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  <w:t>/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En caso afirmativo, número de años o meses (si es menos de años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)</w:t>
            </w:r>
          </w:p>
          <w:tbl>
            <w:tblPr>
              <w:tblW w:w="1265" w:type="dxa"/>
              <w:jc w:val="left"/>
              <w:tblInd w:w="1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En caso afirmativo, número de años o meses (si es menos de años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tbl>
            <w:tblPr>
              <w:tblW w:w="1142" w:type="dxa"/>
              <w:jc w:val="left"/>
              <w:tblInd w:w="17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</w:tblGrid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990975</wp:posOffset>
                </wp:positionH>
                <wp:positionV relativeFrom="page">
                  <wp:posOffset>-3486785</wp:posOffset>
                </wp:positionV>
                <wp:extent cx="8950960" cy="541020"/>
                <wp:effectExtent l="18415" t="8407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510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dmisión estándar – RHY &amp; YHD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4.3pt;margin-top:-274.6pt;width:704.75pt;height:42.5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60" w:lineRule="exact" w:line="880"/>
                        <w:ind w:left="20" w:right="-2771" w:hanging="0"/>
                        <w:rPr/>
                      </w:pPr>
                      <w:r>
                        <w:rPr>
                          <w:kern w:val="2"/>
                          <w:sz w:val="96"/>
                          <w:w w:val="99"/>
                          <w:b/>
                          <w:szCs w:val="96"/>
                          <w:rFonts w:ascii="Arial" w:hAnsi="Arial" w:eastAsia="MS Mincho;ＭＳ 明朝" w:cs="Arial"/>
                          <w:color w:val="A6A6A6"/>
                          <w:lang w:val="en-US" w:bidi="ar-SA"/>
                        </w:rPr>
                        <w:t>Admisión estándar – RHY &amp; YHD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Problema crítico familiar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sempleo – miembro de la familia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25" w:name="__Fieldmark__317_594979406"/>
            <w:bookmarkStart w:id="626" w:name="__Fieldmark__317_594979406"/>
            <w:bookmarkEnd w:id="62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27" w:name="__Fieldmark__318_594979406"/>
            <w:bookmarkStart w:id="628" w:name="__Fieldmark__318_594979406"/>
            <w:bookmarkEnd w:id="62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29" w:name="__Fieldmark__319_594979406"/>
            <w:bookmarkStart w:id="630" w:name="__Fieldmark__319_594979406"/>
            <w:bookmarkEnd w:id="63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oblema de salud mental – miembro de la familia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31" w:name="__Fieldmark__320_594979406"/>
            <w:bookmarkStart w:id="632" w:name="__Fieldmark__320_594979406"/>
            <w:bookmarkEnd w:id="63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33" w:name="__Fieldmark__321_594979406"/>
            <w:bookmarkStart w:id="634" w:name="__Fieldmark__321_594979406"/>
            <w:bookmarkEnd w:id="63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35" w:name="__Fieldmark__322_594979406"/>
            <w:bookmarkStart w:id="636" w:name="__Fieldmark__322_594979406"/>
            <w:bookmarkEnd w:id="63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scapacidad física – miembro de la familia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37" w:name="__Fieldmark__323_594979406"/>
            <w:bookmarkStart w:id="638" w:name="__Fieldmark__323_594979406"/>
            <w:bookmarkEnd w:id="63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39" w:name="__Fieldmark__324_594979406"/>
            <w:bookmarkStart w:id="640" w:name="__Fieldmark__324_594979406"/>
            <w:bookmarkEnd w:id="64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41" w:name="__Fieldmark__325_594979406"/>
            <w:bookmarkStart w:id="642" w:name="__Fieldmark__325_594979406"/>
            <w:bookmarkEnd w:id="64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Abuso de alcohol o substancias– miembro de la familia 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43" w:name="__Fieldmark__326_594979406"/>
            <w:bookmarkStart w:id="644" w:name="__Fieldmark__326_594979406"/>
            <w:bookmarkEnd w:id="64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45" w:name="__Fieldmark__327_594979406"/>
            <w:bookmarkStart w:id="646" w:name="__Fieldmark__327_594979406"/>
            <w:bookmarkEnd w:id="64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47" w:name="__Fieldmark__328_594979406"/>
            <w:bookmarkStart w:id="648" w:name="__Fieldmark__328_594979406"/>
            <w:bookmarkEnd w:id="64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lang w:val="es-ES"/>
              </w:rPr>
              <w:t>Ingresos insuficientes para apoyar a los jóvenes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49" w:name="__Fieldmark__329_594979406"/>
            <w:bookmarkStart w:id="650" w:name="__Fieldmark__329_594979406"/>
            <w:bookmarkEnd w:id="65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51" w:name="__Fieldmark__330_594979406"/>
            <w:bookmarkStart w:id="652" w:name="__Fieldmark__330_594979406"/>
            <w:bookmarkEnd w:id="65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53" w:name="__Fieldmark__331_594979406"/>
            <w:bookmarkStart w:id="654" w:name="__Fieldmark__331_594979406"/>
            <w:bookmarkEnd w:id="65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dre encarcelado del joven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55" w:name="__Fieldmark__332_594979406"/>
            <w:bookmarkStart w:id="656" w:name="__Fieldmark__332_594979406"/>
            <w:bookmarkEnd w:id="65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57" w:name="__Fieldmark__333_594979406"/>
            <w:bookmarkStart w:id="658" w:name="__Fieldmark__333_594979406"/>
            <w:bookmarkEnd w:id="65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659" w:name="__Fieldmark__334_594979406"/>
            <w:bookmarkStart w:id="660" w:name="__Fieldmark__334_594979406"/>
            <w:bookmarkEnd w:id="66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Fecha de participación – difusión en la calle únicamente</w:t>
            </w:r>
          </w:p>
        </w:tc>
      </w:tr>
      <w:tr>
        <w:trPr/>
        <w:tc>
          <w:tcPr>
            <w:tcW w:w="9350" w:type="dxa"/>
            <w:tcBorders/>
          </w:tcPr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ersonal que complete (nombre en letra de imprenta):                                   Fecha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695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Segoe U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8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8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88" w:leader="none"/>
      </w:tabs>
      <w:spacing w:lineRule="auto" w:line="240" w:before="0" w:after="0"/>
      <w:rPr>
        <w:rFonts w:ascii="Arial" w:hAnsi="Arial" w:cs="Arial"/>
        <w:b/>
        <w:b/>
        <w:sz w:val="24"/>
        <w:lang w:val="es-ES"/>
      </w:rPr>
    </w:pPr>
    <w:r>
      <w:rPr>
        <w:rStyle w:val="Jlqj4b"/>
        <w:rFonts w:cs="Arial" w:ascii="Arial" w:hAnsi="Arial"/>
        <w:b/>
        <w:sz w:val="28"/>
        <w:lang w:val="es-ES"/>
      </w:rPr>
      <w:t>Formulario de admisión estándar de HMIS para proyectos RHY e YHDP</w:t>
    </w:r>
  </w:p>
  <w:p>
    <w:pPr>
      <w:pStyle w:val="Normal"/>
      <w:tabs>
        <w:tab w:val="clear" w:pos="720"/>
        <w:tab w:val="left" w:pos="8488" w:leader="none"/>
      </w:tabs>
      <w:spacing w:lineRule="auto" w:line="240" w:before="0" w:after="0"/>
      <w:rPr/>
    </w:pPr>
    <w:r>
      <w:rPr>
        <w:b/>
        <w:sz w:val="20"/>
        <w:lang w:val="es-ES"/>
      </w:rPr>
      <w:t>Efectivo</w:t>
    </w:r>
    <w:r>
      <w:rPr>
        <w:b/>
        <w:sz w:val="20"/>
      </w:rPr>
      <w:t xml:space="preserve"> 10/01/2019</w:t>
    </w:r>
  </w:p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MS Gothic;ＭＳ ゴシック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MS Gothic;ＭＳ ゴシック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S Gothic;ＭＳ ゴシック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MS Gothic;ＭＳ ゴシック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MS Gothic;ＭＳ ゴシック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MS Gothic;ＭＳ ゴシック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MS Gothic;ＭＳ ゴシック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MS Gothic;ＭＳ ゴシック" w:cs="Times New Roman"/>
      <w:i/>
      <w:iCs/>
      <w:color w:val="1F4E79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MS Gothic;ＭＳ ゴシック" w:cs="Times New Roman"/>
      <w:color w:val="1F4E79"/>
      <w:sz w:val="36"/>
      <w:szCs w:val="36"/>
    </w:rPr>
  </w:style>
  <w:style w:type="character" w:styleId="Heading2Char">
    <w:name w:val="Heading 2 Char"/>
    <w:basedOn w:val="DefaultParagraphFont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MS Gothic;ＭＳ ゴシック" w:cs="Times New Roman"/>
      <w:color w:val="2E74B5"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 Light" w:hAnsi="Calibri Light" w:eastAsia="MS Gothic;ＭＳ ゴシック" w:cs="Times New Roman"/>
      <w:color w:val="2E74B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MS Gothic;ＭＳ ゴシック" w:cs="Times New Roman"/>
      <w:caps/>
      <w:color w:val="2E74B5"/>
    </w:rPr>
  </w:style>
  <w:style w:type="character" w:styleId="Heading6Char">
    <w:name w:val="Heading 6 Char"/>
    <w:basedOn w:val="DefaultParagraphFont"/>
    <w:qFormat/>
    <w:rPr>
      <w:rFonts w:ascii="Calibri Light" w:hAnsi="Calibri Light" w:eastAsia="MS Gothic;ＭＳ ゴシック" w:cs="Times New Roman"/>
      <w:i/>
      <w:iCs/>
      <w:caps/>
      <w:color w:val="1F4E79"/>
    </w:rPr>
  </w:style>
  <w:style w:type="character" w:styleId="Heading7Char">
    <w:name w:val="Heading 7 Char"/>
    <w:basedOn w:val="DefaultParagraphFont"/>
    <w:qFormat/>
    <w:rPr>
      <w:rFonts w:ascii="Calibri Light" w:hAnsi="Calibri Light" w:eastAsia="MS Gothic;ＭＳ ゴシック" w:cs="Times New Roman"/>
      <w:b/>
      <w:bCs/>
      <w:color w:val="1F4E79"/>
    </w:rPr>
  </w:style>
  <w:style w:type="character" w:styleId="Heading8Char">
    <w:name w:val="Heading 8 Char"/>
    <w:basedOn w:val="DefaultParagraphFont"/>
    <w:qFormat/>
    <w:rPr>
      <w:rFonts w:ascii="Calibri Light" w:hAnsi="Calibri Light" w:eastAsia="MS Gothic;ＭＳ ゴシック" w:cs="Times New Roman"/>
      <w:b/>
      <w:bCs/>
      <w:i/>
      <w:iCs/>
      <w:color w:val="1F4E79"/>
    </w:rPr>
  </w:style>
  <w:style w:type="character" w:styleId="Heading9Char">
    <w:name w:val="Heading 9 Char"/>
    <w:basedOn w:val="DefaultParagraphFont"/>
    <w:qFormat/>
    <w:rPr>
      <w:rFonts w:ascii="Calibri Light" w:hAnsi="Calibri Light" w:eastAsia="MS Gothic;ＭＳ ゴシック" w:cs="Times New Roman"/>
      <w:i/>
      <w:iCs/>
      <w:color w:val="1F4E79"/>
    </w:rPr>
  </w:style>
  <w:style w:type="character" w:styleId="TitleChar">
    <w:name w:val="Title Char"/>
    <w:basedOn w:val="DefaultParagraphFont"/>
    <w:qFormat/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basedOn w:val="DefaultParagraphFont"/>
    <w:qFormat/>
    <w:rPr>
      <w:rFonts w:ascii="Calibri Light" w:hAnsi="Calibri Light" w:eastAsia="MS Gothic;ＭＳ ゴシック" w:cs="Times New Roman"/>
      <w:color w:val="5B9BD5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color w:val="44546A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595959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  <w:u w:val="none" w:color="7F7F7F"/>
    </w:rPr>
  </w:style>
  <w:style w:type="character" w:styleId="IntenseReference">
    <w:name w:val="Intense Reference"/>
    <w:basedOn w:val="DefaultParagraphFont"/>
    <w:qFormat/>
    <w:rPr>
      <w:b/>
      <w:bCs/>
      <w:smallCaps/>
      <w:color w:val="44546A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10"/>
    </w:rPr>
  </w:style>
  <w:style w:type="character" w:styleId="BodyTextChar">
    <w:name w:val="Body Text Char"/>
    <w:basedOn w:val="DefaultParagraphFont"/>
    <w:qFormat/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MS Gothic;ＭＳ ゴシック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eastAsia="Franklin Gothic Book" w:cs="Franklin Gothic Book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8:20:00Z</dcterms:created>
  <dc:creator>Margaret Smith</dc:creator>
  <dc:description/>
  <cp:keywords/>
  <dc:language>en-US</dc:language>
  <cp:lastModifiedBy>Silvia M. Tulloss</cp:lastModifiedBy>
  <dcterms:modified xsi:type="dcterms:W3CDTF">2021-06-23T20:43:00Z</dcterms:modified>
  <cp:revision>9</cp:revision>
  <dc:subject/>
  <dc:title>HMIS Standard Intake Form for PSH, TH, SSO, and RRH projects This form is NOT to be used for ES, SH, or SO projects. Effective 10/01/2017</dc:title>
</cp:coreProperties>
</file>