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61"/>
        <w:gridCol w:w="3055"/>
      </w:tblGrid>
      <w:tr>
        <w:trPr/>
        <w:tc>
          <w:tcPr>
            <w:tcW w:w="3117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Fecha de salida</w:t>
            </w:r>
          </w:p>
        </w:tc>
        <w:tc>
          <w:tcPr>
            <w:tcW w:w="3117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Punto de servici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s-ES"/>
              </w:rPr>
              <w:t>(HoH) ID:</w:t>
            </w: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</w:r>
          </w:p>
        </w:tc>
      </w:tr>
      <w:tr>
        <w:trPr>
          <w:trHeight w:val="449" w:hRule="atLeast"/>
        </w:trPr>
        <w:tc>
          <w:tcPr>
            <w:tcW w:w="3117" w:type="dxa"/>
            <w:tcBorders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  <w:gridCol w:w="362"/>
              <w:gridCol w:w="362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</w:tcPr>
                <w:p>
                  <w:pPr>
                    <w:pStyle w:val="Normal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  <w:t>/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7" w:type="dxa"/>
            <w:tcBorders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82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047" w:hRule="atLeast"/>
        </w:trPr>
        <w:tc>
          <w:tcPr>
            <w:tcW w:w="9350" w:type="dxa"/>
            <w:gridSpan w:val="4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 xml:space="preserve">Nombre del Proyecto 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</w:tblGrid>
            <w:tr>
              <w:trPr>
                <w:trHeight w:val="368" w:hRule="atLeast"/>
              </w:trPr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ES"/>
              </w:rPr>
            </w:r>
          </w:p>
        </w:tc>
      </w:tr>
      <w:tr>
        <w:trPr>
          <w:trHeight w:val="954" w:hRule="atLeast"/>
        </w:trPr>
        <w:tc>
          <w:tcPr>
            <w:tcW w:w="6295" w:type="dxa"/>
            <w:gridSpan w:val="3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 xml:space="preserve">Nombre del jefe del grupo familiar (HoH)                                                     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9"/>
            </w:tblGrid>
            <w:tr>
              <w:trPr>
                <w:trHeight w:val="359" w:hRule="atLeast"/>
              </w:trPr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primer                                         medio                                apellido                      sufij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</w:tc>
        <w:tc>
          <w:tcPr>
            <w:tcW w:w="3055" w:type="dxa"/>
            <w:tcBorders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  <w:t>Últimos cuatro dígitos SSN</w:t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8"/>
            </w:tblGrid>
            <w:tr>
              <w:trPr>
                <w:trHeight w:val="431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16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val="es-ES"/>
              </w:rPr>
            </w:r>
          </w:p>
        </w:tc>
      </w:tr>
    </w:tbl>
    <w:p>
      <w:pPr>
        <w:pStyle w:val="Normal1"/>
        <w:pBdr>
          <w:bottom w:val="single" w:sz="12" w:space="1" w:color="92D050"/>
        </w:pBdr>
        <w:spacing w:lineRule="auto" w:line="240"/>
        <w:rPr>
          <w:rFonts w:ascii="Arial" w:hAnsi="Arial" w:eastAsia="Arial" w:cs="Arial"/>
          <w:color w:val="92D050"/>
          <w:sz w:val="20"/>
          <w:szCs w:val="20"/>
          <w:lang w:val="es-ES"/>
        </w:rPr>
      </w:pPr>
      <w:r>
        <w:rPr>
          <w:rFonts w:eastAsia="Arial" w:cs="Arial" w:ascii="Arial" w:hAnsi="Arial"/>
          <w:color w:val="92D050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>Si la salida del hogar es parcial  (si todo el hogar está saliendo, pase a Destino</w:t>
      </w:r>
      <w:r>
        <w:rPr>
          <w:rFonts w:eastAsia="Arial" w:cs="Arial" w:ascii="Arial" w:hAnsi="Arial"/>
          <w:b/>
          <w:szCs w:val="20"/>
          <w:lang w:val="es-ES"/>
        </w:rPr>
        <w:t>)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Nombre del/de los clientes que sale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ID (del cliente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 w:eastAsia="en-US"/>
        </w:rPr>
      </w:pPr>
      <w:r>
        <w:rPr>
          <w:rFonts w:eastAsia="Arial" w:cs="Arial" w:ascii="Arial" w:hAnsi="Arial"/>
          <w:b/>
          <w:sz w:val="20"/>
          <w:szCs w:val="20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27965</wp:posOffset>
            </wp:positionH>
            <wp:positionV relativeFrom="page">
              <wp:posOffset>5783580</wp:posOffset>
            </wp:positionV>
            <wp:extent cx="549910" cy="3941445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  <w:lang w:val="es-ES"/>
              </w:rPr>
              <w:t>Razón para salir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letó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0" w:name="gjdgxs"/>
            <w:bookmarkEnd w:id="0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letó Step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" w:name="30j0zll"/>
            <w:bookmarkEnd w:id="1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Violencia/actividad delictiv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" w:name="1fob9te"/>
            <w:bookmarkEnd w:id="2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cuerdo con personas/reglamentos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" w:name="3znysh7"/>
            <w:bookmarkEnd w:id="3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alió por oportunidad de vivienda antes de completar el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" w:name="2et92p0"/>
            <w:bookmarkEnd w:id="4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No se podía satisfacer las necesidades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" w:name="tyjcwt"/>
            <w:bookmarkEnd w:id="5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cumplimiento con el programa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6" w:name="3dy6vkm"/>
            <w:bookmarkEnd w:id="6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quiler impag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7" w:name="1t3h5sf"/>
            <w:bookmarkEnd w:id="7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8" w:name="4d34og8"/>
            <w:bookmarkEnd w:id="8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lcanzó tiempo máximo permitid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9" w:name="2s8eyo1"/>
            <w:bookmarkEnd w:id="9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</w:tr>
      <w:tr>
        <w:trPr>
          <w:trHeight w:val="2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conocido/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aparecid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0" w:name="17dp8vu"/>
            <w:bookmarkEnd w:id="10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1014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38"/>
        <w:gridCol w:w="3690"/>
        <w:gridCol w:w="1800"/>
      </w:tblGrid>
      <w:tr>
        <w:trPr/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lang w:val="es-ES"/>
              </w:rPr>
              <w:t>Destino (¿Dónde se quedará esta noche?)</w:t>
            </w:r>
          </w:p>
        </w:tc>
      </w:tr>
      <w:tr>
        <w:trPr>
          <w:trHeight w:val="25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sin vivien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institucion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Situación de vivienda permanente/trans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Otro</w:t>
            </w:r>
          </w:p>
        </w:tc>
      </w:tr>
      <w:tr>
        <w:trPr>
          <w:trHeight w:val="25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Lugar no destinado a ser habitado (por ejemplo, un vehículo, un edificio abandonado, una estación de autobús / tren / metro, aeropuerto, cualquier lugar al aire libre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Refugio de emergencia, incluido un vale de hotel / motel pagado con ES, o refugio en el hogar anfitrión financiado por RHY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Refugio Segur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gar de acogida o hogar de acogida grup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u otro centro médico residencial no psiquiátric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árcel, prisión o centro de detención de menor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atención a largo plazo o asilo de ancian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spital psiquiátrico u otra instalación psiquiátrica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entro de tratamiento de abuso de sustancias o centro de desintoxicació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yecto residencial o casa de transición sin criteri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1" w:name="3rdcrjn"/>
            <w:bookmarkEnd w:id="11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Hotel o motel pagado sin cupón de refugio de emergenc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2" w:name="26in1rg"/>
            <w:bookmarkEnd w:id="12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de transición para personas sin hogar (incluidos los jóvenes sin hogar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3" w:name="lnxbz9"/>
            <w:bookmarkEnd w:id="13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Casa de acogida (sin crisis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4" w:name="35nkun2"/>
            <w:bookmarkEnd w:id="14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miga - tempor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- tempor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familia –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Quedarse o vivir con un/a amigo/a–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5" w:name="1ksv4uv"/>
            <w:bookmarkEnd w:id="15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PH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Se trasladó de un proyecto financiado por HOPWA a HOPWA TH</w:t>
            </w:r>
          </w:p>
          <w:p>
            <w:pPr>
              <w:pStyle w:val="Normal1"/>
              <w:spacing w:lineRule="auto" w:line="240" w:before="0" w:after="0"/>
              <w:rPr>
                <w:rStyle w:val="Jlqj4b"/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subsidio de vivienda GPD TIP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sz w:val="14"/>
                <w:lang w:val="es-ES"/>
              </w:rPr>
              <w:t>Alquiler por cliente, con subsidio de vivienda VASH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Vivienda permanente (que no sea RRH) para personas que han estado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6" w:name="44sinio"/>
            <w:bookmarkEnd w:id="16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con RRH o subvención equival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7" w:name="2jxsxqh"/>
            <w:bookmarkEnd w:id="17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Alquiler por cliente, con bono HCV (basado en proyecto o inquilino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8" w:name="z337ya"/>
            <w:bookmarkEnd w:id="18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en vivienda públic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, si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☐</w:t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Alquiler por cliente con otro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19" w:name="3j2qqm3"/>
            <w:bookmarkEnd w:id="19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con subsidio de vivienda en curs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Viiyi"/>
                <w:rFonts w:cs="Arial" w:ascii="Arial" w:hAnsi="Arial"/>
                <w:sz w:val="14"/>
                <w:lang w:val="es-ES"/>
              </w:rPr>
              <w:t>Propiedad del cliente, sin subsidio de vivienda en 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liente no sab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liente rechazad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0" w:name="1y810tw"/>
            <w:bookmarkEnd w:id="20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allecid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a ingresos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</w:t>
      </w:r>
      <w:bookmarkStart w:id="21" w:name="4i7ojhp"/>
      <w:bookmarkEnd w:id="21"/>
      <w:r>
        <w:rPr>
          <w:rFonts w:eastAsia="Arial" w:cs="Arial" w:ascii="Arial" w:hAnsi="Arial"/>
          <w:b/>
          <w:sz w:val="20"/>
          <w:szCs w:val="20"/>
          <w:lang w:val="es-ES"/>
        </w:rPr>
        <w:t xml:space="preserve">☐ Sí </w:t>
      </w:r>
      <w:r>
        <w:rPr>
          <w:rFonts w:eastAsia="Arial" w:cs="Arial" w:ascii="Arial" w:hAnsi="Arial"/>
          <w:b/>
          <w:i/>
          <w:sz w:val="20"/>
          <w:szCs w:val="20"/>
          <w:lang w:val="es-ES"/>
        </w:rPr>
        <w:t>(identifique a continuación)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</w:t>
      </w:r>
      <w:bookmarkStart w:id="22" w:name="2xcytpi"/>
      <w:bookmarkEnd w:id="22"/>
      <w:r>
        <w:rPr>
          <w:rFonts w:eastAsia="Arial" w:cs="Arial" w:ascii="Arial" w:hAnsi="Arial"/>
          <w:b/>
          <w:sz w:val="20"/>
          <w:szCs w:val="20"/>
          <w:lang w:val="es-ES"/>
        </w:rPr>
        <w:t>☐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349"/>
        <w:gridCol w:w="1981"/>
        <w:gridCol w:w="1136"/>
        <w:gridCol w:w="2464"/>
      </w:tblGrid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Fu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Sum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  <w:t>Destinatario(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3" w:name="1ci93xb"/>
            <w:bookmarkEnd w:id="2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ensión alimenticia u otra manutención cony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4" w:name="3whwml4"/>
            <w:bookmarkEnd w:id="24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l Seguro Social (SS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5" w:name="2bn6wsx"/>
            <w:bookmarkEnd w:id="2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sistencia en efectivo/TAN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6" w:name="qsh70q"/>
            <w:bookmarkEnd w:id="26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Ingresos por discapacidad del Seguro Social</w:t>
            </w:r>
            <w:r>
              <w:rPr>
                <w:rFonts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(SSD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7" w:name="3as4poj"/>
            <w:bookmarkEnd w:id="27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anutención de los hi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8" w:name="1pxezwc"/>
            <w:bookmarkEnd w:id="28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esemple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29" w:name="49x2ik5"/>
            <w:bookmarkEnd w:id="29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Ingresos deveng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0" w:name="2p2csry"/>
            <w:bookmarkEnd w:id="3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Discapacidad relacionada con el servicio 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1" w:name="147n2zr"/>
            <w:bookmarkEnd w:id="31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Pensión de un trabajo 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2" w:name="3o7alnk"/>
            <w:bookmarkEnd w:id="32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Pensión de vetera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3" w:name="23ckvvd"/>
            <w:bookmarkEnd w:id="33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Jubilación del Seguro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4" w:name="ihv636"/>
            <w:bookmarkEnd w:id="3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Compensación del trabajad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5" w:name="32hioqz"/>
            <w:bookmarkEnd w:id="35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de invalidez priv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6" w:name="1hmsyys"/>
            <w:bookmarkEnd w:id="36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Asistencia gener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37" w:name="41mghml"/>
            <w:bookmarkEnd w:id="37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¿Otras fuentes?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Fuente 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Ingreso mensual total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  <w:lang w:val="es-ES"/>
              </w:rPr>
              <w:t>(registrar por separado para cada adulto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>$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/>
      </w:pPr>
      <w:bookmarkStart w:id="38" w:name="2grqrue"/>
      <w:bookmarkEnd w:id="38"/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ún adulto en el hogar que actualmente recibe beneficios no monetarios?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☐ Sí              </w:t>
      </w:r>
      <w:bookmarkStart w:id="39" w:name="vx1227"/>
      <w:bookmarkEnd w:id="39"/>
      <w:r>
        <w:rPr>
          <w:rFonts w:eastAsia="Arial" w:cs="Arial" w:ascii="Arial" w:hAnsi="Arial"/>
          <w:b/>
          <w:sz w:val="20"/>
          <w:szCs w:val="20"/>
          <w:lang w:val="es-ES"/>
        </w:rPr>
        <w:t>☐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>
          <w:trHeight w:val="26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0" w:name="3fwokq0"/>
            <w:bookmarkEnd w:id="4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de asistencia nutricional suplementaria (SNAP / CalFresh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1" w:name="1v1yuxt"/>
            <w:bookmarkEnd w:id="41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: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____________________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2" w:name="4f1mdlm"/>
            <w:bookmarkEnd w:id="4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de nutrición suplementaria especial para mujeres, bebés y niños (WIC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3" w:name="2u6wntf"/>
            <w:bookmarkEnd w:id="4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Servicios de transporte TANF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4" w:name="19c6y18"/>
            <w:bookmarkEnd w:id="4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Otros servicios financiados por TAN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16"/>
          <w:szCs w:val="16"/>
          <w:lang w:val="es-ES"/>
        </w:rPr>
      </w:pPr>
      <w:r>
        <w:rPr>
          <w:rFonts w:eastAsia="Arial" w:cs="Arial" w:ascii="Arial" w:hAnsi="Arial"/>
          <w:b/>
          <w:sz w:val="16"/>
          <w:szCs w:val="16"/>
          <w:lang w:val="es-ES"/>
        </w:rPr>
      </w:r>
    </w:p>
    <w:p>
      <w:pPr>
        <w:pStyle w:val="Normal1"/>
        <w:spacing w:lineRule="auto" w:line="240" w:before="0" w:after="0"/>
        <w:rPr/>
      </w:pPr>
      <w:r>
        <w:rPr>
          <w:rStyle w:val="Jlqj4b"/>
          <w:rFonts w:eastAsia="Arial" w:cs="Arial" w:ascii="Arial" w:hAnsi="Arial"/>
          <w:b/>
          <w:sz w:val="20"/>
          <w:szCs w:val="20"/>
          <w:lang w:val="es-ES"/>
        </w:rPr>
        <w:t>¿Alguien en el hogar recibe seguro médico</w:t>
      </w:r>
      <w:r>
        <w:rPr>
          <w:rFonts w:eastAsia="Arial" w:cs="Arial" w:ascii="Arial" w:hAnsi="Arial"/>
          <w:b/>
          <w:sz w:val="20"/>
          <w:szCs w:val="20"/>
          <w:lang w:val="es-ES"/>
        </w:rPr>
        <w:t xml:space="preserve">?                        </w:t>
      </w:r>
      <w:bookmarkStart w:id="45" w:name="3tbugp1"/>
      <w:bookmarkEnd w:id="45"/>
      <w:r>
        <w:rPr>
          <w:rFonts w:eastAsia="Arial" w:cs="Arial" w:ascii="Arial" w:hAnsi="Arial"/>
          <w:b/>
          <w:sz w:val="20"/>
          <w:szCs w:val="20"/>
          <w:lang w:val="es-ES"/>
        </w:rPr>
        <w:t xml:space="preserve">☐ Sí             </w:t>
      </w:r>
      <w:bookmarkStart w:id="46" w:name="28h4qwu"/>
      <w:bookmarkEnd w:id="46"/>
      <w:r>
        <w:rPr>
          <w:rFonts w:eastAsia="Arial" w:cs="Arial" w:ascii="Arial" w:hAnsi="Arial"/>
          <w:b/>
          <w:sz w:val="20"/>
          <w:szCs w:val="20"/>
          <w:lang w:val="es-ES"/>
        </w:rPr>
        <w:t>☐ No</w:t>
      </w:r>
    </w:p>
    <w:tbl>
      <w:tblPr>
        <w:tblW w:w="108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37"/>
        <w:gridCol w:w="2338"/>
        <w:gridCol w:w="324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Fuent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4"/>
                <w:szCs w:val="16"/>
                <w:lang w:val="es-ES"/>
              </w:rPr>
              <w:t>Destinatario(s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7" w:name="nmf14n"/>
            <w:bookmarkEnd w:id="47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edicai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8" w:name="37m2jsg"/>
            <w:bookmarkEnd w:id="48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proporcionado por el empleado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49" w:name="1mrcu09"/>
            <w:bookmarkEnd w:id="49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Medic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0" w:name="46r0co2"/>
            <w:bookmarkEnd w:id="50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Seguro médico obtenido a través de COBR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1" w:name="2lwamvv"/>
            <w:bookmarkEnd w:id="51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Style w:val="Jlqj4b"/>
                <w:rFonts w:cs="Arial" w:ascii="Arial" w:hAnsi="Arial"/>
                <w:sz w:val="14"/>
                <w:lang w:val="es-ES"/>
              </w:rPr>
              <w:t>Programa estatal de seguro médico para niños (SCHIP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2" w:name="111kx3o"/>
            <w:bookmarkEnd w:id="52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medico de pago privad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3" w:name="3l18frh"/>
            <w:bookmarkEnd w:id="53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rvicios médicos de la Administración de Veteranos (V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4" w:name="206ipza"/>
            <w:bookmarkEnd w:id="54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Seguro médico estatal para adulto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5" w:name="4k668n3"/>
            <w:bookmarkEnd w:id="55"/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4"/>
                <w:szCs w:val="16"/>
                <w:lang w:val="es-ES"/>
              </w:rPr>
              <w:t>Programa de servicios de salud para indígena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4"/>
                <w:szCs w:val="16"/>
                <w:lang w:val="es-ES"/>
              </w:rPr>
            </w:pPr>
            <w:bookmarkStart w:id="56" w:name="2zbgiuw"/>
            <w:bookmarkEnd w:id="56"/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4"/>
                <w:szCs w:val="16"/>
                <w:lang w:val="es-ES"/>
              </w:rPr>
              <w:t>Otro:_______________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1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>Información sobre discapacidad:</w:t>
      </w:r>
    </w:p>
    <w:tbl>
      <w:tblPr>
        <w:tblW w:w="1044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80"/>
        <w:gridCol w:w="3150"/>
        <w:gridCol w:w="21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Condició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tenga una duración prolongada e indefinida y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18"/>
                <w:lang w:val="es-ES"/>
              </w:rPr>
              <w:t>Se espera que afecte sustancialmente la capacidad para vivir de forma independiente</w:t>
            </w: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s-ES"/>
              </w:rPr>
              <w:t>:</w:t>
            </w:r>
          </w:p>
        </w:tc>
      </w:tr>
      <w:tr>
        <w:trPr>
          <w:trHeight w:val="7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57" w:name="1egqt2p"/>
            <w:bookmarkEnd w:id="57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Física               </w:t>
            </w:r>
            <w:bookmarkStart w:id="58" w:name="3ygebqi"/>
            <w:bookmarkEnd w:id="58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☐ Abuso de droga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59" w:name="2dlolyb"/>
            <w:bookmarkEnd w:id="59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Salud mental   </w:t>
            </w:r>
            <w:bookmarkStart w:id="60" w:name="sqyw64"/>
            <w:bookmarkEnd w:id="60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☐ De desarroll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1" w:name="3cqmetx"/>
            <w:bookmarkEnd w:id="61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Alcohol                </w:t>
            </w:r>
            <w:bookmarkStart w:id="62" w:name="1rvwp1q"/>
            <w:bookmarkEnd w:id="62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VIH/SIDA                       </w:t>
            </w:r>
            <w:bookmarkStart w:id="63" w:name="4bvk7pj"/>
            <w:bookmarkEnd w:id="63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☐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4" w:name="2r0uhxc"/>
            <w:bookmarkEnd w:id="64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5" w:name="1664s55"/>
            <w:bookmarkEnd w:id="65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Física              ☐ Abuso de droga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alud mental   ☐ De desarroll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Alcohol                ☐ VIH/SIDA                       ☐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Física               ☐ Abuso de droga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alud mental   ☐ De desarroll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Alcohol                ☐ VIH/SIDA                       ☐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79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Física               ☐ Abuso de droga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alud mental    ☐ De desarroll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Alcohol                ☐ VIH/SIDA                       ☐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Física               ☐ Abuso de droga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alud mental   ☐ De desarroll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Alcohol                ☐ VIH/SIDA                       ☐  Condición de salud cró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Sí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No</w:t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es-ES" w:eastAsia="en-US"/>
        </w:rPr>
      </w:pPr>
      <w:r>
        <w:rPr>
          <w:rFonts w:eastAsia="Arial" w:cs="Arial" w:ascii="Arial" w:hAnsi="Arial"/>
          <w:b/>
          <w:sz w:val="20"/>
          <w:szCs w:val="20"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80035</wp:posOffset>
            </wp:positionH>
            <wp:positionV relativeFrom="page">
              <wp:posOffset>5816600</wp:posOffset>
            </wp:positionV>
            <wp:extent cx="549910" cy="3941445"/>
            <wp:effectExtent l="0" t="0" r="0" b="0"/>
            <wp:wrapSquare wrapText="bothSides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5580"/>
      </w:tblGrid>
      <w:tr>
        <w:trPr>
          <w:trHeight w:val="287" w:hRule="atLeast"/>
        </w:trPr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Style w:val="Jlqj4b"/>
                <w:rFonts w:cs="Arial" w:ascii="Arial" w:hAnsi="Arial"/>
                <w:color w:val="FFFFFF"/>
                <w:sz w:val="20"/>
                <w:lang w:val="es-ES"/>
              </w:rPr>
              <w:t>Estado de remisión de vivienda (disposición de evaluación)</w:t>
            </w:r>
          </w:p>
        </w:tc>
      </w:tr>
      <w:tr>
        <w:trPr>
          <w:trHeight w:val="17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6" w:name="3q5sasy"/>
            <w:bookmarkEnd w:id="66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refugio de emergencia/refugio segur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7" w:name="25b2l0r"/>
            <w:bookmarkEnd w:id="67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</w:t>
            </w:r>
            <w:bookmarkStart w:id="68" w:name="kgcv8k"/>
            <w:bookmarkEnd w:id="68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erido a vivienda transitori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69" w:name="34g0dwd"/>
            <w:bookmarkEnd w:id="69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alojamiento rápid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0" w:name="1jlao46"/>
            <w:bookmarkEnd w:id="70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vivienda de apoyo permanent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1" w:name="43ky6rz"/>
            <w:bookmarkEnd w:id="71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la prevención de la falta de vivienda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2" w:name="2iq8gzs"/>
            <w:bookmarkEnd w:id="72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divulgación en la calle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3" w:name="xvir7l"/>
            <w:bookmarkEnd w:id="73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otro tipo de proyecto continuo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4" w:name="3hv69ve"/>
            <w:bookmarkEnd w:id="74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Referido a un programa de desvío para personas sin hoga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5" w:name="1x0gk37"/>
            <w:bookmarkEnd w:id="75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  <w:lang w:val="es-ES"/>
              </w:rPr>
              <w:t>☐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No se puede referir / aceptar dentro del continuo;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inelegible para proyectos continuo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6" w:name="4h042r0"/>
            <w:bookmarkEnd w:id="76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bookmarkStart w:id="77" w:name="2w5ecyt"/>
            <w:bookmarkEnd w:id="77"/>
            <w:r>
              <w:rPr>
                <w:rStyle w:val="Jlqj4b"/>
                <w:rFonts w:cs="Arial" w:ascii="Arial" w:hAnsi="Arial"/>
                <w:sz w:val="16"/>
                <w:lang w:val="es-ES"/>
              </w:rPr>
              <w:t>No se puede referir / aceptar dentro del continuo;</w:t>
            </w:r>
            <w:r>
              <w:rPr>
                <w:rStyle w:val="Viiyi"/>
                <w:rFonts w:cs="Arial" w:ascii="Arial" w:hAnsi="Arial"/>
                <w:sz w:val="16"/>
                <w:lang w:val="es-ES"/>
              </w:rPr>
              <w:t xml:space="preserve">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servicios continuos no disponibles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Style w:val="Jlqj4b"/>
                <w:rFonts w:cs="Arial" w:ascii="Arial" w:hAnsi="Arial"/>
                <w:sz w:val="16"/>
                <w:lang w:val="es-ES"/>
              </w:rPr>
              <w:t>Referido a otro proyecto comunitario (no continuo)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8" w:name="1baon6m"/>
            <w:bookmarkEnd w:id="78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El/la solicitante rechazó la referencia/aceptación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79" w:name="3vac5uf"/>
            <w:bookmarkEnd w:id="79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El/la solicitante terminó la evaluación 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bookmarkStart w:id="80" w:name="2afmg28"/>
            <w:bookmarkEnd w:id="80"/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☐  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>Otro/especifique</w:t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36" w:hRule="atLeast"/>
        </w:trPr>
        <w:tc>
          <w:tcPr>
            <w:tcW w:w="8000" w:type="dxa"/>
            <w:tcBorders/>
            <w:shd w:fill="767171" w:val="clear"/>
          </w:tcPr>
          <w:p>
            <w:pPr>
              <w:pStyle w:val="Normal1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  <w:lang w:val="es-ES"/>
              </w:rPr>
            </w:pPr>
            <w:r>
              <w:rPr>
                <w:rFonts w:eastAsia="Arial" w:cs="Arial" w:ascii="Arial" w:hAnsi="Arial"/>
                <w:b/>
                <w:color w:val="FFFFFF"/>
                <w:lang w:val="es-ES"/>
              </w:rPr>
              <w:t>Conexión SOAR</w:t>
            </w:r>
          </w:p>
        </w:tc>
      </w:tr>
      <w:tr>
        <w:trPr>
          <w:trHeight w:val="975" w:hRule="atLeast"/>
        </w:trPr>
        <w:tc>
          <w:tcPr>
            <w:tcW w:w="8000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>Conexión con SOAR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lang w:val="es-ES"/>
              </w:rPr>
              <w:t>No             ☐ Sí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☐ </w:t>
            </w:r>
            <w:r>
              <w:rPr>
                <w:rFonts w:eastAsia="Arial" w:cs="Arial" w:ascii="Arial" w:hAnsi="Arial"/>
                <w:lang w:val="es-ES"/>
              </w:rPr>
              <w:t>Cliente no sabe              ☐ Cliente rechazó</w:t>
            </w:r>
          </w:p>
        </w:tc>
      </w:tr>
    </w:tbl>
    <w:p>
      <w:pPr>
        <w:pStyle w:val="Normal1"/>
        <w:spacing w:lineRule="auto" w:line="240" w:before="0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  <w:bookmarkStart w:id="81" w:name="_pkwqa1"/>
      <w:bookmarkStart w:id="82" w:name="_pkwqa1"/>
      <w:bookmarkEnd w:id="82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z w:val="24"/>
        <w:szCs w:val="24"/>
        <w:lang w:val="es-ES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4</w:t>
    </w:r>
    <w:r>
      <w:rPr>
        <w:sz w:val="24"/>
        <w:szCs w:val="24"/>
        <w:color w:val="323E4F"/>
      </w:rPr>
      <w:fldChar w:fldCharType="end"/>
    </w:r>
  </w:p>
  <w:p>
    <w:pPr>
      <w:pStyle w:val="Normal1"/>
      <w:pBdr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left" w:pos="8488" w:leader="none"/>
      </w:tabs>
      <w:spacing w:lineRule="auto" w:line="240" w:before="0" w:after="0"/>
      <w:rPr>
        <w:rFonts w:ascii="Arial" w:hAnsi="Arial" w:eastAsia="Arial" w:cs="Arial"/>
        <w:b/>
        <w:b/>
        <w:sz w:val="16"/>
        <w:szCs w:val="18"/>
        <w:lang w:val="es-AR"/>
      </w:rPr>
    </w:pPr>
    <w:r>
      <w:rPr>
        <w:rFonts w:eastAsia="Arial" w:cs="Arial" w:ascii="Arial" w:hAnsi="Arial"/>
        <w:b/>
        <w:sz w:val="24"/>
        <w:szCs w:val="28"/>
        <w:lang w:val="es-AR"/>
      </w:rPr>
      <w:t>Formulario de salida estándar de HMIS para CoC, ESG, VA, y Otro</w:t>
    </w:r>
  </w:p>
  <w:p>
    <w:pPr>
      <w:pStyle w:val="Normal1"/>
      <w:tabs>
        <w:tab w:val="clear" w:pos="720"/>
        <w:tab w:val="left" w:pos="8488" w:leader="none"/>
      </w:tabs>
      <w:spacing w:lineRule="auto" w:line="240" w:before="0" w:after="0"/>
      <w:rPr>
        <w:b/>
        <w:b/>
        <w:sz w:val="18"/>
        <w:szCs w:val="20"/>
        <w:lang w:val="es-AR"/>
      </w:rPr>
    </w:pPr>
    <w:r>
      <w:rPr>
        <w:b/>
        <w:i/>
        <w:sz w:val="18"/>
        <w:szCs w:val="20"/>
        <w:lang w:val="es-AR"/>
      </w:rPr>
      <w:t xml:space="preserve">Este formulario NO es para usarse con los proyectos RHY, HOPWA, y PATH proyectos. </w:t>
    </w:r>
    <w:r>
      <w:rPr>
        <w:b/>
        <w:sz w:val="18"/>
        <w:szCs w:val="20"/>
        <w:lang w:val="es-AR"/>
      </w:rPr>
      <w:t>Efectivo 10/01/2019</w:t>
    </w:r>
  </w:p>
  <w:p>
    <w:pPr>
      <w:pStyle w:val="Normal1"/>
      <w:pBdr>
        <w:bottom w:val="single" w:sz="18" w:space="1" w:color="92D050"/>
      </w:pBdr>
      <w:tabs>
        <w:tab w:val="clear" w:pos="720"/>
        <w:tab w:val="left" w:pos="8488" w:leader="none"/>
      </w:tabs>
      <w:spacing w:lineRule="auto" w:line="240" w:before="0" w:after="0"/>
      <w:rPr>
        <w:b/>
        <w:b/>
        <w:sz w:val="20"/>
        <w:szCs w:val="20"/>
        <w:lang w:val="es-AR"/>
      </w:rPr>
    </w:pPr>
    <w:r>
      <w:rPr>
        <w:b/>
        <w:sz w:val="20"/>
        <w:szCs w:val="20"/>
        <w:lang w:val="es-AR"/>
      </w:rPr>
    </w:r>
  </w:p>
  <w:p>
    <w:pPr>
      <w:pStyle w:val="Normal1"/>
      <w:pBdr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b/>
        <w:b/>
        <w:color w:val="000000"/>
        <w:sz w:val="20"/>
        <w:szCs w:val="20"/>
        <w:lang w:val="es-AR"/>
      </w:rPr>
    </w:pPr>
    <w:r>
      <w:rPr>
        <w:b/>
        <w:color w:val="000000"/>
        <w:sz w:val="20"/>
        <w:szCs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" w:hAnsi="Calibri" w:eastAsia="Calibri" w:cs="Calibri"/>
      <w:color w:val="1F4E79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" w:hAnsi="Calibri" w:eastAsia="Calibri" w:cs="Calibri"/>
      <w:color w:val="2E75B5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" w:hAnsi="Calibri" w:eastAsia="Calibri" w:cs="Calibri"/>
      <w:color w:val="2E75B5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Calibri" w:cs="Calibri"/>
      <w:color w:val="2E75B5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Calibri" w:cs="Calibri"/>
      <w:smallCaps/>
      <w:color w:val="2E75B5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Calibri" w:cs="Calibri"/>
      <w:i/>
      <w:smallCaps/>
      <w:color w:val="1F4E79"/>
    </w:rPr>
  </w:style>
  <w:style w:type="character" w:styleId="DefaultParagraphFont">
    <w:name w:val="Default Paragraph Font"/>
    <w:qFormat/>
    <w:rPr/>
  </w:style>
  <w:style w:type="character" w:styleId="Jlqj4b">
    <w:name w:val="jlqj4b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1"/>
    <w:next w:val="Normal1"/>
    <w:qFormat/>
    <w:pPr>
      <w:spacing w:lineRule="auto" w:line="204" w:before="0" w:after="0"/>
    </w:pPr>
    <w:rPr>
      <w:rFonts w:ascii="Calibri" w:hAnsi="Calibri" w:eastAsia="Calibri" w:cs="Calibri"/>
      <w:smallCaps/>
      <w:color w:val="44546A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spacing w:lineRule="auto" w:line="240" w:before="0" w:after="240"/>
    </w:pPr>
    <w:rPr>
      <w:rFonts w:ascii="Calibri" w:hAnsi="Calibri" w:eastAsia="Calibri" w:cs="Calibri"/>
      <w:color w:val="5B9BD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1:52:00Z</dcterms:created>
  <dc:creator>Silvia M. Tulloss</dc:creator>
  <dc:description/>
  <cp:keywords/>
  <dc:language>en-US</dc:language>
  <cp:lastModifiedBy>Silvia M. Tulloss</cp:lastModifiedBy>
  <dcterms:modified xsi:type="dcterms:W3CDTF">2021-06-22T19:47:00Z</dcterms:modified>
  <cp:revision>9</cp:revision>
  <dc:subject/>
  <dc:title/>
</cp:coreProperties>
</file>