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61"/>
        <w:gridCol w:w="3055"/>
      </w:tblGrid>
      <w:tr>
        <w:trPr/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salida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unto de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D del jefe del hogar (HoH)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49" w:hRule="atLeast"/>
        </w:trPr>
        <w:tc>
          <w:tcPr>
            <w:tcW w:w="3117" w:type="dxa"/>
            <w:tcBorders/>
          </w:tcPr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7" w:type="dxa"/>
            <w:tcBorders/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35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proyecto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54" w:hRule="atLeast"/>
        </w:trPr>
        <w:tc>
          <w:tcPr>
            <w:tcW w:w="6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jefe del hogar                                                     </w:t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9"/>
            </w:tblGrid>
            <w:tr>
              <w:trPr>
                <w:trHeight w:val="359" w:hRule="atLeast"/>
              </w:trPr>
              <w:tc>
                <w:tcPr>
                  <w:tcW w:w="6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imero                                    medio                               apellido                          sufij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Últimos cuatro dígitos SSN</w:t>
            </w:r>
          </w:p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707"/>
              <w:gridCol w:w="707"/>
              <w:gridCol w:w="708"/>
            </w:tblGrid>
            <w:tr>
              <w:trPr>
                <w:trHeight w:val="431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pBdr>
          <w:bottom w:val="single" w:sz="12" w:space="1" w:color="92D050"/>
        </w:pBdr>
        <w:spacing w:lineRule="auto" w:line="240"/>
        <w:rPr>
          <w:rFonts w:ascii="Arial" w:hAnsi="Arial" w:cs="Arial"/>
          <w:b/>
          <w:b/>
          <w:color w:val="92D050"/>
          <w:sz w:val="20"/>
          <w:szCs w:val="20"/>
          <w:lang w:val="es-ES" w:eastAsia="en-US"/>
        </w:rPr>
      </w:pPr>
      <w:r>
        <w:rPr>
          <w:rFonts w:cs="Arial" w:ascii="Arial" w:hAnsi="Arial"/>
          <w:b/>
          <w:color w:val="92D050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2912110</wp:posOffset>
                </wp:positionH>
                <wp:positionV relativeFrom="page">
                  <wp:posOffset>-254635</wp:posOffset>
                </wp:positionV>
                <wp:extent cx="6830695" cy="541020"/>
                <wp:effectExtent l="127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306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pacing w:val="-1"/>
                                <w:szCs w:val="96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7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spacing w:val="-1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andar</w:t>
                            </w:r>
                            <w:r>
                              <w:rPr>
                                <w:kern w:val="2"/>
                                <w:sz w:val="96"/>
                                <w:w w:val="99"/>
                                <w:b/>
                                <w:szCs w:val="96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spacing w:val="3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w w:val="99"/>
                                <w:rFonts w:ascii="Arial" w:hAnsi="Arial" w:eastAsia="Times New Roman" w:cs="Arial"/>
                                <w:color w:val="A6A6A6"/>
                                <w:lang w:val="en-US" w:bidi="ar-SA"/>
                              </w:rPr>
                              <w:t>Exit - HOPW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9.3pt;margin-top:-20.1pt;width:537.8pt;height:42.5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880"/>
                        <w:ind w:left="20" w:right="-2771" w:hanging="0"/>
                        <w:rPr/>
                      </w:pPr>
                      <w:r>
                        <w:rPr>
                          <w:kern w:val="2"/>
                          <w:sz w:val="96"/>
                          <w:w w:val="99"/>
                          <w:b/>
                          <w:spacing w:val="-1"/>
                          <w:szCs w:val="96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spacing w:val="7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spacing w:val="-1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andar</w:t>
                      </w:r>
                      <w:r>
                        <w:rPr>
                          <w:kern w:val="2"/>
                          <w:sz w:val="96"/>
                          <w:w w:val="99"/>
                          <w:b/>
                          <w:szCs w:val="96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spacing w:val="3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w w:val="99"/>
                          <w:rFonts w:ascii="Arial" w:hAnsi="Arial" w:eastAsia="Times New Roman" w:cs="Arial"/>
                          <w:color w:val="A6A6A6"/>
                          <w:lang w:val="en-US" w:bidi="ar-SA"/>
                        </w:rPr>
                        <w:t>Exit - HOP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Si la salida del hogar es parcial (si todo el hogar está saliendo, pase a Destino)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Nombre de Cliente(es) que sale(n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ID del client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70"/>
        <w:gridCol w:w="1870"/>
        <w:gridCol w:w="1870"/>
        <w:gridCol w:w="1870"/>
      </w:tblGrid>
      <w:tr>
        <w:trPr/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Razón para partir</w:t>
            </w:r>
          </w:p>
        </w:tc>
      </w:tr>
      <w:tr>
        <w:trPr>
          <w:trHeight w:val="2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Completó 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0" w:name="__Fieldmark__0_1579086565"/>
            <w:bookmarkStart w:id="1" w:name="__Fieldmark__0_1579086565"/>
            <w:bookmarkEnd w:id="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Completó Ste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" w:name="__Fieldmark__1_1579086565"/>
            <w:bookmarkStart w:id="3" w:name="__Fieldmark__1_1579086565"/>
            <w:bookmarkEnd w:id="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Violencia/actividad delic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" w:name="__Fieldmark__2_1579086565"/>
            <w:bookmarkStart w:id="5" w:name="__Fieldmark__2_1579086565"/>
            <w:bookmarkEnd w:id="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acuerdo con personas/reglamen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" w:name="__Fieldmark__3_1579086565"/>
            <w:bookmarkStart w:id="7" w:name="__Fieldmark__3_1579086565"/>
            <w:bookmarkEnd w:id="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alió por oportunidad de vivienda antes de completar el 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" w:name="__Fieldmark__4_1579086565"/>
            <w:bookmarkStart w:id="9" w:name="__Fieldmark__4_1579086565"/>
            <w:bookmarkEnd w:id="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2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No se podía satisfacer las neces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" w:name="__Fieldmark__5_1579086565"/>
            <w:bookmarkStart w:id="11" w:name="__Fieldmark__5_1579086565"/>
            <w:bookmarkEnd w:id="1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cumplimiento con el 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" w:name="__Fieldmark__6_1579086565"/>
            <w:bookmarkStart w:id="13" w:name="__Fieldmark__6_1579086565"/>
            <w:bookmarkEnd w:id="13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Alquiler impa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" w:name="__Fieldmark__7_1579086565"/>
            <w:bookmarkStart w:id="15" w:name="__Fieldmark__7_1579086565"/>
            <w:bookmarkEnd w:id="15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O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" w:name="__Fieldmark__8_1579086565"/>
            <w:bookmarkStart w:id="17" w:name="__Fieldmark__8_1579086565"/>
            <w:bookmarkEnd w:id="17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lcanzó tiempo máximo permit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" w:name="__Fieldmark__9_1579086565"/>
            <w:bookmarkStart w:id="19" w:name="__Fieldmark__9_1579086565"/>
            <w:bookmarkEnd w:id="19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2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Desconocido/desaparec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0" w:name="__Fieldmark__10_1579086565"/>
            <w:bookmarkStart w:id="21" w:name="__Fieldmark__10_1579086565"/>
            <w:bookmarkEnd w:id="21"/>
            <w:r/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1014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38"/>
        <w:gridCol w:w="3690"/>
        <w:gridCol w:w="1800"/>
      </w:tblGrid>
      <w:tr>
        <w:trPr/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Destino (¿Dónde se quedará esta noche?)</w:t>
            </w:r>
          </w:p>
        </w:tc>
      </w:tr>
      <w:tr>
        <w:trPr>
          <w:trHeight w:val="25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sin vivien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2" w:name="__Fieldmark__11_1579086565"/>
            <w:bookmarkStart w:id="23" w:name="__Fieldmark__11_1579086565"/>
            <w:bookmarkEnd w:id="2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Lugar no destinado a ser habitado (por ejemplo, un vehículo, un edificio abandonado, una estación de autobús / tren / metro, aeropuerto, cualquier lugar al aire lib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4" w:name="__Fieldmark__12_1579086565"/>
            <w:bookmarkStart w:id="25" w:name="__Fieldmark__12_1579086565"/>
            <w:bookmarkEnd w:id="2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Refugio de emergencia, incluido un vale de hotel / motel pagado con ES, o refugio en el hogar anfitrión financiado por RHY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6" w:name="__Fieldmark__13_1579086565"/>
            <w:bookmarkStart w:id="27" w:name="__Fieldmark__13_1579086565"/>
            <w:bookmarkEnd w:id="2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Refugio Seg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28" w:name="__Fieldmark__14_1579086565"/>
            <w:bookmarkStart w:id="29" w:name="__Fieldmark__14_1579086565"/>
            <w:bookmarkEnd w:id="2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gar de acogida o hogar de acogida grup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0" w:name="__Fieldmark__15_1579086565"/>
            <w:bookmarkStart w:id="31" w:name="__Fieldmark__15_1579086565"/>
            <w:bookmarkEnd w:id="3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2" w:name="__Fieldmark__16_1579086565"/>
            <w:bookmarkStart w:id="33" w:name="__Fieldmark__16_1579086565"/>
            <w:bookmarkEnd w:id="3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árcel, prisión o centro de detención de menore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4" w:name="__Fieldmark__17_1579086565"/>
            <w:bookmarkStart w:id="35" w:name="__Fieldmark__17_1579086565"/>
            <w:bookmarkEnd w:id="3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atención a largo plazo o asilo de anciano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6" w:name="__Fieldmark__18_1579086565"/>
            <w:bookmarkStart w:id="37" w:name="__Fieldmark__18_1579086565"/>
            <w:bookmarkEnd w:id="3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psiquiátrico u otra instalación psiquiátrica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38" w:name="__Fieldmark__19_1579086565"/>
            <w:bookmarkStart w:id="39" w:name="__Fieldmark__19_1579086565"/>
            <w:bookmarkEnd w:id="3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tratamiento de abuso de sustancias o centro de desintoxicación</w:t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0" w:name="__Fieldmark__20_1579086565"/>
            <w:bookmarkStart w:id="41" w:name="__Fieldmark__20_1579086565"/>
            <w:bookmarkEnd w:id="4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2" w:name="3rdcrjn"/>
            <w:bookmarkStart w:id="43" w:name="__Fieldmark__21_1579086565"/>
            <w:bookmarkStart w:id="44" w:name="__Fieldmark__21_1579086565"/>
            <w:bookmarkEnd w:id="42"/>
            <w:bookmarkEnd w:id="4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tel o motel pagado sin cupón de refugio de emergenc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5" w:name="26in1rg"/>
            <w:bookmarkStart w:id="46" w:name="__Fieldmark__22_1579086565"/>
            <w:bookmarkStart w:id="47" w:name="__Fieldmark__22_1579086565"/>
            <w:bookmarkEnd w:id="45"/>
            <w:bookmarkEnd w:id="4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48" w:name="lnxbz9"/>
            <w:bookmarkStart w:id="49" w:name="__Fieldmark__23_1579086565"/>
            <w:bookmarkStart w:id="50" w:name="__Fieldmark__23_1579086565"/>
            <w:bookmarkEnd w:id="48"/>
            <w:bookmarkEnd w:id="5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asa de acogida (sin crisis)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1" w:name="35nkun2"/>
            <w:bookmarkStart w:id="52" w:name="__Fieldmark__24_1579086565"/>
            <w:bookmarkStart w:id="53" w:name="__Fieldmark__24_1579086565"/>
            <w:bookmarkEnd w:id="51"/>
            <w:bookmarkEnd w:id="5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miga - temporal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4" w:name="__Fieldmark__25_1579086565"/>
            <w:bookmarkStart w:id="55" w:name="__Fieldmark__25_1579086565"/>
            <w:bookmarkEnd w:id="5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- temporal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6" w:name="__Fieldmark__26_1579086565"/>
            <w:bookmarkStart w:id="57" w:name="__Fieldmark__26_1579086565"/>
            <w:bookmarkEnd w:id="5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– permanente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58" w:name="__Fieldmark__27_1579086565"/>
            <w:bookmarkStart w:id="59" w:name="__Fieldmark__27_1579086565"/>
            <w:bookmarkEnd w:id="5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– perman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0" w:name="1ksv4uv"/>
            <w:bookmarkStart w:id="61" w:name="__Fieldmark__28_1579086565"/>
            <w:bookmarkStart w:id="62" w:name="__Fieldmark__28_1579086565"/>
            <w:bookmarkEnd w:id="60"/>
            <w:bookmarkEnd w:id="6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PH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3" w:name="__Fieldmark__29_1579086565"/>
            <w:bookmarkStart w:id="64" w:name="__Fieldmark__29_1579086565"/>
            <w:bookmarkEnd w:id="6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TH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sz w:val="14"/>
                <w:szCs w:val="19"/>
                <w:lang w:val="es-ES"/>
              </w:rPr>
            </w:pPr>
            <w:r>
              <w:rPr>
                <w:rFonts w:eastAsia="MS Gothic;ＭＳ ゴシック" w:cs="Arial" w:ascii="Arial" w:hAnsi="Arial"/>
                <w:sz w:val="14"/>
                <w:szCs w:val="19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5" w:name="__Fieldmark__30_1579086565"/>
            <w:bookmarkStart w:id="66" w:name="__Fieldmark__30_1579086565"/>
            <w:bookmarkEnd w:id="6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7" w:name="__Fieldmark__31_1579086565"/>
            <w:bookmarkStart w:id="68" w:name="__Fieldmark__31_1579086565"/>
            <w:bookmarkEnd w:id="6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69" w:name="__Fieldmark__32_1579086565"/>
            <w:bookmarkStart w:id="70" w:name="__Fieldmark__32_1579086565"/>
            <w:bookmarkEnd w:id="7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1" w:name="44sinio"/>
            <w:bookmarkStart w:id="72" w:name="__Fieldmark__33_1579086565"/>
            <w:bookmarkStart w:id="73" w:name="__Fieldmark__33_1579086565"/>
            <w:bookmarkEnd w:id="71"/>
            <w:bookmarkEnd w:id="7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4" w:name="__Fieldmark__34_1579086565"/>
            <w:bookmarkStart w:id="75" w:name="__Fieldmark__34_1579086565"/>
            <w:bookmarkEnd w:id="7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Alquiler por cliente, con bono HCV (basado en proyecto o inquilino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6" w:name="z337ya"/>
            <w:bookmarkStart w:id="77" w:name="__Fieldmark__35_1579086565"/>
            <w:bookmarkStart w:id="78" w:name="__Fieldmark__35_1579086565"/>
            <w:bookmarkEnd w:id="76"/>
            <w:bookmarkEnd w:id="7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79" w:name="__Fieldmark__36_1579086565"/>
            <w:bookmarkStart w:id="80" w:name="__Fieldmark__36_1579086565"/>
            <w:bookmarkEnd w:id="8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1" w:name="__Fieldmark__37_1579086565"/>
            <w:bookmarkStart w:id="82" w:name="__Fieldmark__37_1579086565"/>
            <w:bookmarkEnd w:id="8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3" w:name="3j2qqm3"/>
            <w:bookmarkStart w:id="84" w:name="__Fieldmark__38_1579086565"/>
            <w:bookmarkStart w:id="85" w:name="__Fieldmark__38_1579086565"/>
            <w:bookmarkEnd w:id="83"/>
            <w:bookmarkEnd w:id="8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9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86" w:name="__Fieldmark__39_1579086565"/>
            <w:bookmarkStart w:id="87" w:name="__Fieldmark__39_1579086565"/>
            <w:bookmarkEnd w:id="8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88" w:name="__Fieldmark__40_1579086565"/>
            <w:bookmarkStart w:id="89" w:name="__Fieldmark__40_1579086565"/>
            <w:bookmarkEnd w:id="89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0" w:name="__Fieldmark__41_1579086565"/>
            <w:bookmarkStart w:id="91" w:name="__Fieldmark__41_1579086565"/>
            <w:bookmarkEnd w:id="91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Cliente rechaz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92" w:name="__Fieldmark__42_1579086565"/>
            <w:bookmarkStart w:id="93" w:name="__Fieldmark__42_1579086565"/>
            <w:bookmarkEnd w:id="93"/>
            <w:r>
              <w:rPr>
                <w:rFonts w:cs="Arial" w:ascii="Arial" w:hAnsi="Arial"/>
                <w:sz w:val="16"/>
                <w:szCs w:val="20"/>
                <w:lang w:val="es-ES"/>
              </w:rPr>
            </w:r>
            <w:r>
              <w:rPr>
                <w:sz w:val="16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  Falleci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Style w:val="Jlqj4b"/>
          <w:rFonts w:ascii="Arial" w:hAnsi="Arial" w:cs="Arial"/>
          <w:b/>
          <w:b/>
          <w:sz w:val="20"/>
          <w:lang w:val="es-ES"/>
        </w:rPr>
      </w:pPr>
      <w:r>
        <w:rPr>
          <w:rFonts w:cs="Arial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ún adulto en el hogar que actualmente reciba ingresos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Arial" w:ascii="Arial" w:hAnsi="Arial"/>
          <w:lang w:val="es-ES"/>
        </w:rPr>
        <w:instrText xml:space="preserve"> FORMCHECKBOX </w:instrText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separate"/>
      </w:r>
      <w:bookmarkStart w:id="94" w:name="4i7ojhp"/>
      <w:bookmarkStart w:id="95" w:name="__Fieldmark__43_1579086565"/>
      <w:bookmarkStart w:id="96" w:name="__Fieldmark__43_1579086565"/>
      <w:bookmarkEnd w:id="94"/>
      <w:bookmarkEnd w:id="96"/>
      <w:r>
        <w:rPr>
          <w:rFonts w:eastAsia="Arial" w:cs="Arial" w:ascii="Arial" w:hAnsi="Arial"/>
          <w:b/>
          <w:sz w:val="20"/>
          <w:szCs w:val="20"/>
          <w:lang w:val="es-ES"/>
        </w:rPr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end"/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</w:t>
      </w:r>
      <w:r>
        <w:rPr>
          <w:rFonts w:eastAsia="Arial" w:cs="Arial" w:ascii="Arial" w:hAnsi="Arial"/>
          <w:b/>
          <w:i/>
          <w:sz w:val="20"/>
          <w:szCs w:val="20"/>
          <w:lang w:val="es-ES"/>
        </w:rPr>
        <w:t>(identifique a continuación)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Arial" w:cs="Arial" w:ascii="Arial" w:hAnsi="Arial"/>
          <w:lang w:val="es-ES"/>
        </w:rPr>
        <w:instrText xml:space="preserve"> FORMCHECKBOX </w:instrText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separate"/>
      </w:r>
      <w:bookmarkStart w:id="97" w:name="2xcytpi"/>
      <w:bookmarkStart w:id="98" w:name="__Fieldmark__44_1579086565"/>
      <w:bookmarkStart w:id="99" w:name="__Fieldmark__44_1579086565"/>
      <w:bookmarkEnd w:id="97"/>
      <w:bookmarkEnd w:id="99"/>
      <w:r>
        <w:rPr>
          <w:rFonts w:eastAsia="Arial" w:cs="Arial" w:ascii="Arial" w:hAnsi="Arial"/>
          <w:b/>
          <w:sz w:val="20"/>
          <w:szCs w:val="20"/>
          <w:lang w:val="es-ES"/>
        </w:rPr>
      </w:r>
      <w:r>
        <w:rPr>
          <w:sz w:val="20"/>
          <w:b/>
          <w:szCs w:val="20"/>
          <w:rFonts w:eastAsia="Arial" w:cs="Arial" w:ascii="Arial" w:hAnsi="Arial"/>
          <w:lang w:val="es-ES"/>
        </w:rPr>
        <w:fldChar w:fldCharType="end"/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</w:t>
      </w:r>
      <w:r>
        <w:rPr/>
        <w:t>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349"/>
        <w:gridCol w:w="1981"/>
        <w:gridCol w:w="1136"/>
        <w:gridCol w:w="2464"/>
      </w:tblGrid>
      <w:tr>
        <w:trPr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0" w:name="__Fieldmark__45_1579086565"/>
            <w:bookmarkStart w:id="101" w:name="__Fieldmark__45_1579086565"/>
            <w:bookmarkEnd w:id="10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ensión alimenticia u otra manutención conyu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2" w:name="__Fieldmark__46_1579086565"/>
            <w:bookmarkStart w:id="103" w:name="__Fieldmark__46_1579086565"/>
            <w:bookmarkEnd w:id="10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Ingresos del Seguro Social (SS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4" w:name="__Fieldmark__47_1579086565"/>
            <w:bookmarkStart w:id="105" w:name="__Fieldmark__47_1579086565"/>
            <w:bookmarkEnd w:id="10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Asistencia en efectivo/TAN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6" w:name="__Fieldmark__48_1579086565"/>
            <w:bookmarkStart w:id="107" w:name="__Fieldmark__48_1579086565"/>
            <w:bookmarkEnd w:id="10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Style w:val="Jlqj4b"/>
                <w:rFonts w:cs="Arial" w:ascii="Arial" w:hAnsi="Arial"/>
                <w:sz w:val="12"/>
                <w:szCs w:val="16"/>
                <w:lang w:val="es-ES"/>
              </w:rPr>
              <w:t>Ingresos por discapacidad del Seguro Social</w:t>
            </w:r>
            <w:r>
              <w:rPr>
                <w:rFonts w:cs="Arial" w:ascii="Arial" w:hAnsi="Arial"/>
                <w:sz w:val="12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(SSD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08" w:name="__Fieldmark__49_1579086565"/>
            <w:bookmarkStart w:id="109" w:name="__Fieldmark__49_1579086565"/>
            <w:bookmarkEnd w:id="10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Manutención de los hi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0" w:name="__Fieldmark__50_1579086565"/>
            <w:bookmarkStart w:id="111" w:name="__Fieldmark__50_1579086565"/>
            <w:bookmarkEnd w:id="11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Desemple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2" w:name="__Fieldmark__51_1579086565"/>
            <w:bookmarkStart w:id="113" w:name="__Fieldmark__51_1579086565"/>
            <w:bookmarkEnd w:id="11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gresos deveng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4" w:name="__Fieldmark__52_1579086565"/>
            <w:bookmarkStart w:id="115" w:name="__Fieldmark__52_1579086565"/>
            <w:bookmarkEnd w:id="11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Discapacidad relacionada con el servicio 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6" w:name="__Fieldmark__53_1579086565"/>
            <w:bookmarkStart w:id="117" w:name="__Fieldmark__53_1579086565"/>
            <w:bookmarkEnd w:id="11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Pensión de un trabajo 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18" w:name="__Fieldmark__54_1579086565"/>
            <w:bookmarkStart w:id="119" w:name="__Fieldmark__54_1579086565"/>
            <w:bookmarkEnd w:id="11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Pensión de vetera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Jubilación del Seguro So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0" w:name="__Fieldmark__55_1579086565"/>
            <w:bookmarkStart w:id="121" w:name="__Fieldmark__55_1579086565"/>
            <w:bookmarkEnd w:id="12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Compensación del trabajad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2" w:name="__Fieldmark__56_1579086565"/>
            <w:bookmarkStart w:id="123" w:name="__Fieldmark__56_1579086565"/>
            <w:bookmarkEnd w:id="12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guro de invalidez priv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4" w:name="__Fieldmark__57_1579086565"/>
            <w:bookmarkStart w:id="125" w:name="__Fieldmark__57_1579086565"/>
            <w:bookmarkEnd w:id="12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Asistencia gener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6" w:name="__Fieldmark__58_1579086565"/>
            <w:bookmarkStart w:id="127" w:name="__Fieldmark__58_1579086565"/>
            <w:bookmarkEnd w:id="12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28" w:name="__Fieldmark__59_1579086565"/>
            <w:bookmarkStart w:id="129" w:name="__Fieldmark__59_1579086565"/>
            <w:bookmarkEnd w:id="12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6"/>
                <w:lang w:val="es-ES"/>
              </w:rPr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2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20"/>
          <w:lang w:val="es-ES"/>
        </w:rPr>
      </w:pPr>
      <w:r>
        <w:rPr>
          <w:rFonts w:cs="Arial" w:ascii="Arial" w:hAnsi="Arial"/>
          <w:b/>
          <w:sz w:val="18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Style w:val="Jlqj4b"/>
          <w:rFonts w:cs="Arial" w:ascii="Arial" w:hAnsi="Arial"/>
          <w:b/>
          <w:sz w:val="20"/>
          <w:szCs w:val="20"/>
          <w:lang w:val="es-ES"/>
        </w:rPr>
        <w:t>¿Algún adulto en el hogar que actualmente recibe beneficios no monetarios?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eastAsia="MS Gothic;ＭＳ ゴシック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Sí              </w:t>
      </w:r>
      <w:bookmarkStart w:id="130" w:name="vx1227"/>
      <w:bookmarkEnd w:id="130"/>
      <w:r>
        <w:rPr>
          <w:rFonts w:eastAsia="MS Gothic;ＭＳ ゴシック" w:cs="Arial" w:ascii="Arial" w:hAnsi="Arial"/>
          <w:b/>
          <w:sz w:val="20"/>
          <w:szCs w:val="20"/>
          <w:lang w:val="es-ES"/>
        </w:rPr>
        <w:t>☐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>
          <w:trHeight w:val="26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 xml:space="preserve">Fuente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1" w:name="__Fieldmark__60_1579086565"/>
            <w:bookmarkStart w:id="132" w:name="__Fieldmark__60_1579086565"/>
            <w:bookmarkEnd w:id="13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asistencia nutricional suplementaria (SNAP / CalFresh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3" w:name="1v1yuxt"/>
            <w:bookmarkStart w:id="134" w:name="__Fieldmark__61_1579086565"/>
            <w:bookmarkStart w:id="135" w:name="__Fieldmark__61_1579086565"/>
            <w:bookmarkEnd w:id="133"/>
            <w:bookmarkEnd w:id="13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Otro: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___________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6" w:name="4f1mdlm"/>
            <w:bookmarkStart w:id="137" w:name="__Fieldmark__62_1579086565"/>
            <w:bookmarkStart w:id="138" w:name="__Fieldmark__62_1579086565"/>
            <w:bookmarkEnd w:id="136"/>
            <w:bookmarkEnd w:id="13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nutrición suplementaria especial para mujeres, bebés y niños (WIC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39" w:name="2u6wntf"/>
            <w:bookmarkStart w:id="140" w:name="__Fieldmark__63_1579086565"/>
            <w:bookmarkStart w:id="141" w:name="__Fieldmark__63_1579086565"/>
            <w:bookmarkEnd w:id="139"/>
            <w:bookmarkEnd w:id="14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rvicios de transporte TANF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2" w:name="19c6y18"/>
            <w:bookmarkStart w:id="143" w:name="__Fieldmark__64_1579086565"/>
            <w:bookmarkStart w:id="144" w:name="__Fieldmark__64_1579086565"/>
            <w:bookmarkEnd w:id="142"/>
            <w:bookmarkEnd w:id="14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Otros servicios financiados por TAN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14"/>
          <w:szCs w:val="16"/>
          <w:lang w:val="es-ES"/>
        </w:rPr>
      </w:pPr>
      <w:r>
        <w:rPr>
          <w:rFonts w:eastAsia="Arial" w:cs="Arial" w:ascii="Arial" w:hAnsi="Arial"/>
          <w:b/>
          <w:sz w:val="14"/>
          <w:szCs w:val="16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uien en el hogar recibe seguro médico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                 </w:t>
      </w:r>
      <w:bookmarkStart w:id="145" w:name="3tbugp1"/>
      <w:bookmarkEnd w:id="145"/>
      <w:r>
        <w:rPr>
          <w:rFonts w:eastAsia="Arial" w:cs="Arial" w:ascii="Arial" w:hAnsi="Arial"/>
          <w:b/>
          <w:sz w:val="20"/>
          <w:szCs w:val="20"/>
          <w:lang w:val="es-ES"/>
        </w:rPr>
        <w:t xml:space="preserve">☐ Sí             </w:t>
      </w:r>
      <w:bookmarkStart w:id="146" w:name="28h4qwu"/>
      <w:bookmarkEnd w:id="146"/>
      <w:r>
        <w:rPr>
          <w:rFonts w:eastAsia="Arial" w:cs="Arial" w:ascii="Arial" w:hAnsi="Arial"/>
          <w:b/>
          <w:sz w:val="20"/>
          <w:szCs w:val="20"/>
          <w:lang w:val="es-ES"/>
        </w:rPr>
        <w:t>☐</w:t>
      </w:r>
      <w:r>
        <w:rPr/>
        <w:t xml:space="preserve">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47" w:name="nmf14n"/>
            <w:bookmarkStart w:id="148" w:name="__Fieldmark__65_1579086565"/>
            <w:bookmarkStart w:id="149" w:name="__Fieldmark__65_1579086565"/>
            <w:bookmarkEnd w:id="147"/>
            <w:bookmarkEnd w:id="149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Medicai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0" w:name="37m2jsg"/>
            <w:bookmarkStart w:id="151" w:name="__Fieldmark__66_1579086565"/>
            <w:bookmarkStart w:id="152" w:name="__Fieldmark__66_1579086565"/>
            <w:bookmarkEnd w:id="150"/>
            <w:bookmarkEnd w:id="152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proporcionado por el empleado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3" w:name="1mrcu09"/>
            <w:bookmarkStart w:id="154" w:name="__Fieldmark__67_1579086565"/>
            <w:bookmarkStart w:id="155" w:name="__Fieldmark__67_1579086565"/>
            <w:bookmarkEnd w:id="153"/>
            <w:bookmarkEnd w:id="155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Medic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6" w:name="46r0co2"/>
            <w:bookmarkStart w:id="157" w:name="__Fieldmark__68_1579086565"/>
            <w:bookmarkStart w:id="158" w:name="__Fieldmark__68_1579086565"/>
            <w:bookmarkEnd w:id="156"/>
            <w:bookmarkEnd w:id="15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obtenido a través de COBR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59" w:name="2lwamvv"/>
            <w:bookmarkStart w:id="160" w:name="__Fieldmark__69_1579086565"/>
            <w:bookmarkStart w:id="161" w:name="__Fieldmark__69_1579086565"/>
            <w:bookmarkEnd w:id="159"/>
            <w:bookmarkEnd w:id="16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estatal de seguro médico para niños (SCHIP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2" w:name="111kx3o"/>
            <w:bookmarkStart w:id="163" w:name="__Fieldmark__70_1579086565"/>
            <w:bookmarkStart w:id="164" w:name="__Fieldmark__70_1579086565"/>
            <w:bookmarkEnd w:id="162"/>
            <w:bookmarkEnd w:id="16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guro medico de pago privad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5" w:name="3l18frh"/>
            <w:bookmarkStart w:id="166" w:name="__Fieldmark__71_1579086565"/>
            <w:bookmarkStart w:id="167" w:name="__Fieldmark__71_1579086565"/>
            <w:bookmarkEnd w:id="165"/>
            <w:bookmarkEnd w:id="167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rvicios médicos de la Administración de Veteranos (VA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68" w:name="206ipza"/>
            <w:bookmarkStart w:id="169" w:name="__Fieldmark__72_1579086565"/>
            <w:bookmarkStart w:id="170" w:name="__Fieldmark__72_1579086565"/>
            <w:bookmarkEnd w:id="168"/>
            <w:bookmarkEnd w:id="170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Seguro médico estatal para adulto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1" w:name="4k668n3"/>
            <w:bookmarkStart w:id="172" w:name="__Fieldmark__73_1579086565"/>
            <w:bookmarkStart w:id="173" w:name="__Fieldmark__73_1579086565"/>
            <w:bookmarkEnd w:id="171"/>
            <w:bookmarkEnd w:id="17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servicios de salud para indígena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4" w:name="2zbgiuw"/>
            <w:bookmarkStart w:id="175" w:name="__Fieldmark__74_1579086565"/>
            <w:bookmarkStart w:id="176" w:name="__Fieldmark__74_1579086565"/>
            <w:bookmarkEnd w:id="174"/>
            <w:bookmarkEnd w:id="17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Otro:_______________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r>
        <w:rPr/>
        <w:t>Información sobre discapacidad:</w:t>
      </w:r>
    </w:p>
    <w:tbl>
      <w:tblPr>
        <w:tblW w:w="111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80"/>
        <w:gridCol w:w="3150"/>
        <w:gridCol w:w="290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Condició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tenga una duración prolongada e indefinida y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</w:tr>
      <w:tr>
        <w:trPr>
          <w:trHeight w:val="7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7" w:name="__Fieldmark__75_1579086565"/>
            <w:bookmarkStart w:id="178" w:name="__Fieldmark__75_1579086565"/>
            <w:bookmarkEnd w:id="17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Física         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79" w:name="3ygebqi"/>
            <w:bookmarkStart w:id="180" w:name="__Fieldmark__76_1579086565"/>
            <w:bookmarkStart w:id="181" w:name="__Fieldmark__76_1579086565"/>
            <w:bookmarkEnd w:id="179"/>
            <w:bookmarkEnd w:id="18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2" w:name="__Fieldmark__77_1579086565"/>
            <w:bookmarkStart w:id="183" w:name="__Fieldmark__77_1579086565"/>
            <w:bookmarkEnd w:id="183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Salud mental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4" w:name="sqyw64"/>
            <w:bookmarkStart w:id="185" w:name="__Fieldmark__78_1579086565"/>
            <w:bookmarkStart w:id="186" w:name="__Fieldmark__78_1579086565"/>
            <w:bookmarkEnd w:id="184"/>
            <w:bookmarkEnd w:id="186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7" w:name="__Fieldmark__79_1579086565"/>
            <w:bookmarkStart w:id="188" w:name="__Fieldmark__79_1579086565"/>
            <w:bookmarkEnd w:id="188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lcohol             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89" w:name="1rvwp1q"/>
            <w:bookmarkStart w:id="190" w:name="__Fieldmark__80_1579086565"/>
            <w:bookmarkStart w:id="191" w:name="__Fieldmark__80_1579086565"/>
            <w:bookmarkEnd w:id="189"/>
            <w:bookmarkEnd w:id="191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separate"/>
            </w:r>
            <w:bookmarkStart w:id="192" w:name="4bvk7pj"/>
            <w:bookmarkStart w:id="193" w:name="__Fieldmark__81_1579086565"/>
            <w:bookmarkStart w:id="194" w:name="__Fieldmark__81_1579086565"/>
            <w:bookmarkEnd w:id="192"/>
            <w:bookmarkEnd w:id="194"/>
            <w:r>
              <w:rPr>
                <w:rFonts w:cs="Arial" w:ascii="Arial" w:hAnsi="Arial"/>
                <w:sz w:val="14"/>
                <w:szCs w:val="16"/>
                <w:lang w:val="es-ES"/>
              </w:rPr>
            </w:r>
            <w:r>
              <w:rPr>
                <w:sz w:val="14"/>
                <w:szCs w:val="16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  <w:bookmarkStart w:id="195" w:name="1egqt2p"/>
            <w:bookmarkStart w:id="196" w:name="2dlolyb"/>
            <w:bookmarkStart w:id="197" w:name="3cqmetx"/>
            <w:bookmarkStart w:id="198" w:name="2r0uhxc"/>
            <w:bookmarkStart w:id="199" w:name="1664s55"/>
            <w:bookmarkStart w:id="200" w:name="1egqt2p"/>
            <w:bookmarkStart w:id="201" w:name="2dlolyb"/>
            <w:bookmarkStart w:id="202" w:name="3cqmetx"/>
            <w:bookmarkStart w:id="203" w:name="2r0uhxc"/>
            <w:bookmarkStart w:id="204" w:name="1664s55"/>
            <w:bookmarkEnd w:id="200"/>
            <w:bookmarkEnd w:id="201"/>
            <w:bookmarkEnd w:id="202"/>
            <w:bookmarkEnd w:id="203"/>
            <w:bookmarkEnd w:id="204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8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9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Abuso de drogas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De desarrollo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VIH/SIDA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72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lang w:val="es-ES" w:eastAsia="en-US"/>
              </w:rPr>
              <w:t>Proyecto HOPWA: Asistencia médica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Recibe asistencia médica pública contra el VIH / SIDA?</w:t>
            </w:r>
          </w:p>
          <w:p>
            <w:pPr>
              <w:pStyle w:val="Normal"/>
              <w:spacing w:lineRule="auto" w:line="240" w:before="0" w:after="0"/>
              <w:rPr>
                <w:rStyle w:val="Jlqj4b"/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05" w:name="__Fieldmark__82_1579086565"/>
            <w:bookmarkStart w:id="206" w:name="__Fieldmark__82_1579086565"/>
            <w:bookmarkEnd w:id="206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No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07" w:name="__Fieldmark__83_1579086565"/>
            <w:bookmarkStart w:id="208" w:name="__Fieldmark__83_1579086565"/>
            <w:bookmarkEnd w:id="208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Sí     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09" w:name="__Fieldmark__84_1579086565"/>
            <w:bookmarkStart w:id="210" w:name="__Fieldmark__84_1579086565"/>
            <w:bookmarkEnd w:id="210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no sabe          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11" w:name="__Fieldmark__85_1579086565"/>
            <w:bookmarkStart w:id="212" w:name="__Fieldmark__85_1579086565"/>
            <w:bookmarkEnd w:id="212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rechazó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w:t>Si No, ¿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motivo (para no recibir asistencia médica para el VIH / SIDA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13" w:name="__Fieldmark__86_1579086565"/>
            <w:bookmarkStart w:id="214" w:name="__Fieldmark__86_1579086565"/>
            <w:bookmarkEnd w:id="214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Solicitada; decision pendiente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15" w:name="__Fieldmark__87_1579086565"/>
            <w:bookmarkStart w:id="216" w:name="__Fieldmark__87_1579086565"/>
            <w:bookmarkEnd w:id="216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Solicitada; cliente no elegi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17" w:name="__Fieldmark__88_1579086565"/>
            <w:bookmarkStart w:id="218" w:name="__Fieldmark__88_1579086565"/>
            <w:bookmarkEnd w:id="218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no solicitó                                       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19" w:name="__Fieldmark__89_1579086565"/>
            <w:bookmarkStart w:id="220" w:name="__Fieldmark__89_1579086565"/>
            <w:bookmarkEnd w:id="220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Tipo de seguo N/A para este cl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21" w:name="__Fieldmark__90_1579086565"/>
            <w:bookmarkStart w:id="222" w:name="__Fieldmark__90_1579086565"/>
            <w:bookmarkEnd w:id="222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no sabe                                        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23" w:name="__Fieldmark__91_1579086565"/>
            <w:bookmarkStart w:id="224" w:name="__Fieldmark__91_1579086565"/>
            <w:bookmarkEnd w:id="224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rechazó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>¿Recibe el Programa de Asistencia con Medicamentos para el SIDA (ADAP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25" w:name="__Fieldmark__92_1579086565"/>
            <w:bookmarkStart w:id="226" w:name="__Fieldmark__92_1579086565"/>
            <w:bookmarkEnd w:id="226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No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27" w:name="__Fieldmark__93_1579086565"/>
            <w:bookmarkStart w:id="228" w:name="__Fieldmark__93_1579086565"/>
            <w:bookmarkEnd w:id="228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Sí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29" w:name="__Fieldmark__94_1579086565"/>
            <w:bookmarkStart w:id="230" w:name="__Fieldmark__94_1579086565"/>
            <w:bookmarkEnd w:id="230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no sabe         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31" w:name="__Fieldmark__95_1579086565"/>
            <w:bookmarkStart w:id="232" w:name="__Fieldmark__95_1579086565"/>
            <w:bookmarkEnd w:id="232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>Client rechazó</w:t>
            </w:r>
          </w:p>
        </w:tc>
      </w:tr>
      <w:tr>
        <w:trPr>
          <w:trHeight w:val="52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w:t>Si No, ¿</w:t>
            </w:r>
            <w:r>
              <w:rPr>
                <w:rStyle w:val="Jlqj4b"/>
                <w:rFonts w:cs="Arial" w:ascii="Arial" w:hAnsi="Arial"/>
                <w:b/>
                <w:sz w:val="20"/>
                <w:lang w:val="es-ES"/>
              </w:rPr>
              <w:t xml:space="preserve">motivo (para no recibir asistencia médica para </w:t>
            </w:r>
            <w:r>
              <w:rPr>
                <w:rFonts w:cs="Arial" w:ascii="Arial" w:hAnsi="Arial"/>
                <w:b/>
                <w:sz w:val="20"/>
                <w:lang w:val="es-ES" w:eastAsia="en-US"/>
              </w:rPr>
              <w:t>ADAP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33" w:name="__Fieldmark__96_1579086565"/>
            <w:bookmarkStart w:id="234" w:name="__Fieldmark__96_1579086565"/>
            <w:bookmarkEnd w:id="234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Solicitada; decision pendiente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35" w:name="__Fieldmark__97_1579086565"/>
            <w:bookmarkStart w:id="236" w:name="__Fieldmark__97_1579086565"/>
            <w:bookmarkEnd w:id="236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Solicitada; cliente no eleg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37" w:name="__Fieldmark__98_1579086565"/>
            <w:bookmarkStart w:id="238" w:name="__Fieldmark__98_1579086565"/>
            <w:bookmarkEnd w:id="238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no solicitó                                       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39" w:name="__Fieldmark__99_1579086565"/>
            <w:bookmarkStart w:id="240" w:name="__Fieldmark__99_1579086565"/>
            <w:bookmarkEnd w:id="240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Tipo de seguo N/A para este cl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41" w:name="__Fieldmark__100_1579086565"/>
            <w:bookmarkStart w:id="242" w:name="__Fieldmark__100_1579086565"/>
            <w:bookmarkEnd w:id="242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no sabe                                        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E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separate"/>
            </w:r>
            <w:bookmarkStart w:id="243" w:name="__Fieldmark__101_1579086565"/>
            <w:bookmarkStart w:id="244" w:name="__Fieldmark__101_1579086565"/>
            <w:bookmarkEnd w:id="244"/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w:rPr>
                <w:sz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s-ES" w:eastAsia="en-US"/>
              </w:rPr>
              <w:t xml:space="preserve"> Cliente rechazó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240" w:before="0" w:after="0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VIH/SIDA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Fecha de inicio:    </w:t>
            </w:r>
          </w:p>
          <w:tbl>
            <w:tblPr>
              <w:tblW w:w="195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1"/>
              <w:gridCol w:w="239"/>
              <w:gridCol w:w="239"/>
              <w:gridCol w:w="261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 xml:space="preserve">Fecha final:    </w:t>
            </w:r>
          </w:p>
          <w:tbl>
            <w:tblPr>
              <w:tblW w:w="1956" w:type="dxa"/>
              <w:jc w:val="left"/>
              <w:tblInd w:w="1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61"/>
              <w:gridCol w:w="239"/>
              <w:gridCol w:w="239"/>
              <w:gridCol w:w="261"/>
              <w:gridCol w:w="239"/>
              <w:gridCol w:w="239"/>
            </w:tblGrid>
            <w:tr>
              <w:trPr>
                <w:trHeight w:val="2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717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, ¿tiene el cliente un recuento de células T (CD4) disponible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5" w:name="__Fieldmark__102_1579086565"/>
            <w:bookmarkStart w:id="246" w:name="__Fieldmark__102_1579086565"/>
            <w:bookmarkEnd w:id="246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Sí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7" w:name="__Fieldmark__103_1579086565"/>
            <w:bookmarkStart w:id="248" w:name="__Fieldmark__103_1579086565"/>
            <w:bookmarkEnd w:id="248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No  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49" w:name="__Fieldmark__104_1579086565"/>
            <w:bookmarkStart w:id="250" w:name="__Fieldmark__104_1579086565"/>
            <w:bookmarkEnd w:id="250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Cliente rechazó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 y hay un recuento de células T (CD4) disponible, ¿cuál es el recuento de células T (CD4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 y una célula T (CD4), ¿cómo se obtuvo la informació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1" w:name="__Fieldmark__105_1579086565"/>
            <w:bookmarkStart w:id="252" w:name="__Fieldmark__105_1579086565"/>
            <w:bookmarkEnd w:id="252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Informe médico          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3" w:name="__Fieldmark__106_1579086565"/>
            <w:bookmarkStart w:id="254" w:name="__Fieldmark__106_1579086565"/>
            <w:bookmarkEnd w:id="254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Informe del cliente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5" w:name="__Fieldmark__107_1579086565"/>
            <w:bookmarkStart w:id="256" w:name="__Fieldmark__107_1579086565"/>
            <w:bookmarkEnd w:id="256"/>
            <w:r>
              <w:rPr>
                <w:rFonts w:cs="Arial" w:ascii="Arial" w:hAnsi="Arial"/>
                <w:sz w:val="18"/>
                <w:szCs w:val="20"/>
                <w:lang w:val="es-ES"/>
              </w:rPr>
            </w:r>
            <w:r>
              <w:rPr>
                <w:sz w:val="18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Ot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681220</wp:posOffset>
                      </wp:positionH>
                      <wp:positionV relativeFrom="page">
                        <wp:posOffset>-4440555</wp:posOffset>
                      </wp:positionV>
                      <wp:extent cx="8740140" cy="541020"/>
                      <wp:effectExtent l="11112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74008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exact" w:line="880"/>
                                    <w:ind w:left="20" w:right="-277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rFonts w:ascii="Arial" w:hAnsi="Arial" w:eastAsia="Times New Roman" w:cs="Arial"/>
                                      <w:color w:val="A6A6A6"/>
                                      <w:lang w:val="es-AR" w:bidi="ar-SA"/>
                                    </w:rPr>
                                    <w:t>SALIDA ESTÁNDAR - HOPW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8.65pt;margin-top:-349.7pt;width:688.15pt;height:42.5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880"/>
                              <w:ind w:left="20" w:right="-2771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Arial" w:hAnsi="Arial" w:eastAsia="Times New Roman" w:cs="Arial"/>
                                <w:color w:val="A6A6A6"/>
                                <w:lang w:val="es-AR" w:bidi="ar-SA"/>
                              </w:rPr>
                              <w:t>SALIDA ESTÁNDAR - HOPW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, ¿el cliente tiene disponible información sobre la carga viral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7" w:name="__Fieldmark__108_1579086565"/>
            <w:bookmarkStart w:id="258" w:name="__Fieldmark__108_1579086565"/>
            <w:bookmarkEnd w:id="25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No disponible 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59" w:name="__Fieldmark__109_1579086565"/>
            <w:bookmarkStart w:id="260" w:name="__Fieldmark__109_1579086565"/>
            <w:bookmarkEnd w:id="26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isponible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1" w:name="__Fieldmark__110_1579086565"/>
            <w:bookmarkStart w:id="262" w:name="__Fieldmark__110_1579086565"/>
            <w:bookmarkEnd w:id="26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detectable              </w:t>
            </w: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3" w:name="__Fieldmark__111_1579086565"/>
            <w:bookmarkStart w:id="264" w:name="__Fieldmark__111_1579086565"/>
            <w:bookmarkEnd w:id="26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no s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5" w:name="__Fieldmark__112_1579086565"/>
            <w:bookmarkStart w:id="266" w:name="__Fieldmark__112_1579086565"/>
            <w:bookmarkEnd w:id="266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Cliente rechazó         </w:t>
            </w: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7" w:name="__Fieldmark__113_1579086565"/>
            <w:bookmarkStart w:id="268" w:name="__Fieldmark__113_1579086565"/>
            <w:bookmarkEnd w:id="268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atos no recopilado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sobre el VIH / SIDA y la carga viral está disponible, ¿cuál es la carga viral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sz w:val="20"/>
                <w:lang w:val="es-ES"/>
              </w:rPr>
              <w:t>Si la respuesta es Sí para el VIH / SIDA y la carga viral arriba se registró, ¿cómo se obtuvo la informació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69" w:name="__Fieldmark__114_1579086565"/>
            <w:bookmarkStart w:id="270" w:name="__Fieldmark__114_1579086565"/>
            <w:bookmarkEnd w:id="270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orme médico           </w:t>
            </w: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1" w:name="__Fieldmark__115_1579086565"/>
            <w:bookmarkStart w:id="272" w:name="__Fieldmark__115_1579086565"/>
            <w:bookmarkEnd w:id="272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forme del cliente            </w:t>
            </w: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273" w:name="__Fieldmark__116_1579086565"/>
            <w:bookmarkStart w:id="274" w:name="__Fieldmark__116_1579086565"/>
            <w:bookmarkEnd w:id="274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Otr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3"/>
        <w:gridCol w:w="1636"/>
        <w:gridCol w:w="1136"/>
        <w:gridCol w:w="849"/>
        <w:gridCol w:w="1923"/>
      </w:tblGrid>
      <w:tr>
        <w:trPr/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Evaluación de la vivienda en la salida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Capaz de mantener la vivienda que tenían al ingresar al proyecto (responda la pregunta correspondiente a continuació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75" w:name="__Fieldmark__117_1579086565"/>
            <w:bookmarkStart w:id="276" w:name="__Fieldmark__117_1579086565"/>
            <w:bookmarkEnd w:id="276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Se mudó a una nueva unidad de vivienda (responda la pregunta correspondiente a continuación)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77" w:name="__Fieldmark__118_1579086565"/>
            <w:bookmarkStart w:id="278" w:name="__Fieldmark__118_1579086565"/>
            <w:bookmarkEnd w:id="278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 xml:space="preserve">Se mudó con familiares / amigos de manera </w:t>
            </w:r>
            <w:r>
              <w:rPr>
                <w:rStyle w:val="Jlqj4b"/>
                <w:rFonts w:cs="Arial" w:ascii="Arial" w:hAnsi="Arial"/>
                <w:sz w:val="18"/>
                <w:u w:val="single"/>
                <w:lang w:val="es-ES"/>
              </w:rPr>
              <w:t>temp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79" w:name="__Fieldmark__119_1579086565"/>
            <w:bookmarkStart w:id="280" w:name="__Fieldmark__119_1579086565"/>
            <w:bookmarkEnd w:id="280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 xml:space="preserve">Se mudó con familiares / amigos de manera </w:t>
            </w:r>
            <w:r>
              <w:rPr>
                <w:rStyle w:val="Jlqj4b"/>
                <w:rFonts w:cs="Arial" w:ascii="Arial" w:hAnsi="Arial"/>
                <w:sz w:val="18"/>
                <w:u w:val="single"/>
                <w:lang w:val="es-ES"/>
              </w:rPr>
              <w:t>perman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81" w:name="__Fieldmark__120_1579086565"/>
            <w:bookmarkStart w:id="282" w:name="__Fieldmark__120_1579086565"/>
            <w:bookmarkEnd w:id="282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Se mudó a una instalación o programa de vivienda de transición o temp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83" w:name="__Fieldmark__121_1579086565"/>
            <w:bookmarkStart w:id="284" w:name="__Fieldmark__121_1579086565"/>
            <w:bookmarkEnd w:id="284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El cliente se quedó sin hogar: se mudó a un refugio u otro lugar no apto para la habitación hum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85" w:name="__Fieldmark__122_1579086565"/>
            <w:bookmarkStart w:id="286" w:name="__Fieldmark__122_1579086565"/>
            <w:bookmarkEnd w:id="286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El cliente fue a la cárcel / pri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87" w:name="__Fieldmark__123_1579086565"/>
            <w:bookmarkStart w:id="288" w:name="__Fieldmark__123_1579086565"/>
            <w:bookmarkEnd w:id="288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cliente falleci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89" w:name="__Fieldmark__124_1579086565"/>
            <w:bookmarkStart w:id="290" w:name="__Fieldmark__124_1579086565"/>
            <w:bookmarkEnd w:id="290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cliente no sa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91" w:name="__Fieldmark__125_1579086565"/>
            <w:bookmarkStart w:id="292" w:name="__Fieldmark__125_1579086565"/>
            <w:bookmarkEnd w:id="292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cliente rechaz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93" w:name="__Fieldmark__126_1579086565"/>
            <w:bookmarkStart w:id="294" w:name="__Fieldmark__126_1579086565"/>
            <w:bookmarkEnd w:id="294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→</w:t>
            </w:r>
            <w:r>
              <w:rPr>
                <w:rFonts w:eastAsia="Calibri" w:cs="Calibri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i puede mantener la vivienda que tenían al ingresar al proyecto seleccionado anteriormente, responda las siguientes preguntas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s-ES"/>
              </w:rPr>
              <w:t>: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formación sobre subvenciones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n subven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95" w:name="__Fieldmark__127_1579086565"/>
            <w:bookmarkStart w:id="296" w:name="__Fieldmark__127_1579086565"/>
            <w:bookmarkEnd w:id="296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Con el subsidio que tenían a la entrada del proyec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97" w:name="__Fieldmark__128_1579086565"/>
            <w:bookmarkStart w:id="298" w:name="__Fieldmark__128_1579086565"/>
            <w:bookmarkEnd w:id="298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Con un subsidio continuo adquirido desde la entrada del proyec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299" w:name="__Fieldmark__129_1579086565"/>
            <w:bookmarkStart w:id="300" w:name="__Fieldmark__129_1579086565"/>
            <w:bookmarkEnd w:id="300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>Sólo con ayuda económica que no sea un subsi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301" w:name="__Fieldmark__130_1579086565"/>
            <w:bookmarkStart w:id="302" w:name="__Fieldmark__130_1579086565"/>
            <w:bookmarkEnd w:id="302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Jlqj4b"/>
                <w:rFonts w:cs="Arial" w:ascii="Arial" w:hAnsi="Arial"/>
                <w:sz w:val="18"/>
                <w:lang w:val="es-ES"/>
              </w:rPr>
              <w:t xml:space="preserve">Si </w:t>
            </w:r>
            <w:r>
              <w:rPr>
                <w:rStyle w:val="Jlqj4b"/>
                <w:rFonts w:cs="Arial" w:ascii="Arial" w:hAnsi="Arial"/>
                <w:b/>
                <w:sz w:val="18"/>
                <w:lang w:val="es-ES"/>
              </w:rPr>
              <w:t>se mudó a una nueva unidad de vivienda</w:t>
            </w:r>
            <w:r>
              <w:rPr>
                <w:rStyle w:val="Jlqj4b"/>
                <w:rFonts w:cs="Arial" w:ascii="Arial" w:hAnsi="Arial"/>
                <w:sz w:val="18"/>
                <w:lang w:val="es-ES"/>
              </w:rPr>
              <w:t xml:space="preserve"> seleccionada anteriormente, responda las siguientes pregunta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: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 subvención contin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303" w:name="__Fieldmark__131_1579086565"/>
            <w:bookmarkStart w:id="304" w:name="__Fieldmark__131_1579086565"/>
            <w:bookmarkEnd w:id="304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in subvención contin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separate"/>
            </w:r>
            <w:bookmarkStart w:id="305" w:name="__Fieldmark__132_1579086565"/>
            <w:bookmarkStart w:id="306" w:name="__Fieldmark__132_1579086565"/>
            <w:bookmarkEnd w:id="306"/>
            <w:r/>
            <w:r>
              <w:rPr>
                <w:sz w:val="18"/>
                <w:szCs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z w:val="24"/>
        <w:szCs w:val="24"/>
        <w:lang w:val="es-ES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4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4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88" w:leader="none"/>
      </w:tabs>
      <w:spacing w:lineRule="auto" w:line="240" w:before="0" w:after="0"/>
      <w:rPr>
        <w:rFonts w:ascii="Arial" w:hAnsi="Arial" w:cs="Arial"/>
        <w:b/>
        <w:b/>
        <w:sz w:val="20"/>
        <w:lang w:val="es-ES"/>
      </w:rPr>
    </w:pPr>
    <w:r>
      <w:rPr>
        <w:rStyle w:val="Jlqj4b"/>
        <w:rFonts w:cs="Arial" w:ascii="Arial" w:hAnsi="Arial"/>
        <w:b/>
        <w:sz w:val="28"/>
        <w:lang w:val="es-ES"/>
      </w:rPr>
      <w:t>Formulario de salida estándar de HMIS para HOPWA</w:t>
    </w:r>
  </w:p>
  <w:p>
    <w:pPr>
      <w:pStyle w:val="Normal"/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</w:rPr>
    </w:pPr>
    <w:r>
      <w:rPr>
        <w:b/>
        <w:sz w:val="20"/>
        <w:lang w:val="es-ES"/>
      </w:rPr>
      <w:t xml:space="preserve">Efectivo </w:t>
    </w:r>
    <w:r>
      <w:rPr>
        <w:b/>
        <w:sz w:val="20"/>
      </w:rPr>
      <w:t>10/01/2019</w:t>
    </w:r>
    <w:bookmarkStart w:id="307" w:name="_GoBack"/>
    <w:bookmarkEnd w:id="307"/>
  </w:p>
  <w:p>
    <w:pPr>
      <w:pStyle w:val="Normal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1F4E79"/>
      <w:sz w:val="36"/>
      <w:szCs w:val="36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aps/>
      <w:color w:val="2E74B5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i/>
      <w:iCs/>
      <w:caps/>
      <w:color w:val="1F4E79"/>
    </w:rPr>
  </w:style>
  <w:style w:type="character" w:styleId="Heading7Char">
    <w:name w:val="Heading 7 Char"/>
    <w:basedOn w:val="DefaultParagraphFont"/>
    <w:qFormat/>
    <w:rPr>
      <w:rFonts w:ascii="Calibri Light" w:hAnsi="Calibri Light" w:eastAsia="Times New Roman" w:cs="Times New Roman"/>
      <w:b/>
      <w:bCs/>
      <w:color w:val="1F4E79"/>
    </w:rPr>
  </w:style>
  <w:style w:type="character" w:styleId="Heading8Char">
    <w:name w:val="Heading 8 Char"/>
    <w:basedOn w:val="DefaultParagraphFont"/>
    <w:qFormat/>
    <w:rPr>
      <w:rFonts w:ascii="Calibri Light" w:hAnsi="Calibri Light" w:eastAsia="Times New Roman" w:cs="Times New Roman"/>
      <w:b/>
      <w:bCs/>
      <w:i/>
      <w:iCs/>
      <w:color w:val="1F4E79"/>
    </w:rPr>
  </w:style>
  <w:style w:type="character" w:styleId="Heading9Char">
    <w:name w:val="Heading 9 Char"/>
    <w:basedOn w:val="DefaultParagraphFont"/>
    <w:qFormat/>
    <w:rPr>
      <w:rFonts w:ascii="Calibri Light" w:hAnsi="Calibri Light" w:eastAsia="Times New Roman" w:cs="Times New Roman"/>
      <w:i/>
      <w:iCs/>
      <w:color w:val="1F4E79"/>
    </w:rPr>
  </w:style>
  <w:style w:type="character" w:styleId="TitleChar">
    <w:name w:val="Title Char"/>
    <w:basedOn w:val="DefaultParagraphFont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basedOn w:val="DefaultParagraphFont"/>
    <w:qFormat/>
    <w:rPr>
      <w:rFonts w:ascii="Calibri Light" w:hAnsi="Calibri Light" w:eastAsia="Times New Roman" w:cs="Times New Roman"/>
      <w:color w:val="5B9BD5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color w:val="44546A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595959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  <w:u w:val="non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color w:val="44546A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10"/>
    </w:rPr>
  </w:style>
  <w:style w:type="character" w:styleId="BodyTextChar">
    <w:name w:val="Body Text Char"/>
    <w:basedOn w:val="DefaultParagraphFont"/>
    <w:qFormat/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Franklin Gothic Demi" w:hAnsi="Franklin Gothic Demi" w:eastAsia="Franklin Gothic Demi" w:cs="Franklin Gothic Dem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Franklin Gothic Book" w:cs="Franklin Gothic Book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19:00Z</dcterms:created>
  <dc:creator>Margaret Smith</dc:creator>
  <dc:description/>
  <cp:keywords/>
  <dc:language>en-US</dc:language>
  <cp:lastModifiedBy>Silvia M. Tulloss</cp:lastModifiedBy>
  <dcterms:modified xsi:type="dcterms:W3CDTF">2021-06-24T00:10:00Z</dcterms:modified>
  <cp:revision>12</cp:revision>
  <dc:subject/>
  <dc:title>HMIS Standard Intake Form for PSH, TH, SSO, and RRH projects This form is NOT to be used for ES, SH, or SO projects. Effective 10/01/2017</dc:title>
</cp:coreProperties>
</file>