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559"/>
        <w:gridCol w:w="1558"/>
        <w:gridCol w:w="3212"/>
      </w:tblGrid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Fecha de admisión </w:t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Fecha de entrada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Punto de servic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ID del Jefe del Hogar (HoH):</w:t>
            </w:r>
            <w:r>
              <w:rPr/>
              <w:t xml:space="preserve"> </w:t>
            </w:r>
          </w:p>
        </w:tc>
      </w:tr>
      <w:tr>
        <w:trPr>
          <w:trHeight w:val="449" w:hRule="atLeast"/>
        </w:trPr>
        <w:tc>
          <w:tcPr>
            <w:tcW w:w="3116" w:type="dxa"/>
            <w:tcBorders/>
          </w:tcPr>
          <w:tbl>
            <w:tblPr>
              <w:tblW w:w="2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1"/>
              <w:gridCol w:w="361"/>
              <w:gridCol w:w="361"/>
              <w:gridCol w:w="361"/>
              <w:gridCol w:w="361"/>
              <w:gridCol w:w="362"/>
              <w:gridCol w:w="362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117" w:type="dxa"/>
            <w:gridSpan w:val="2"/>
            <w:tcBorders/>
          </w:tcPr>
          <w:tbl>
            <w:tblPr>
              <w:tblW w:w="2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1"/>
              <w:gridCol w:w="361"/>
              <w:gridCol w:w="361"/>
              <w:gridCol w:w="361"/>
              <w:gridCol w:w="361"/>
              <w:gridCol w:w="362"/>
              <w:gridCol w:w="362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212" w:type="dxa"/>
            <w:tcBorders/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"/>
              <w:gridCol w:w="482"/>
              <w:gridCol w:w="482"/>
              <w:gridCol w:w="482"/>
              <w:gridCol w:w="482"/>
              <w:gridCol w:w="482"/>
            </w:tblGrid>
            <w:tr>
              <w:trPr/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1098" w:hRule="atLeast"/>
        </w:trPr>
        <w:tc>
          <w:tcPr>
            <w:tcW w:w="94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Nombre del proyecto 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4"/>
            </w:tblGrid>
            <w:tr>
              <w:trPr>
                <w:trHeight w:val="368" w:hRule="atLeast"/>
              </w:trPr>
              <w:tc>
                <w:tcPr>
                  <w:tcW w:w="9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1047" w:hRule="atLeast"/>
        </w:trPr>
        <w:tc>
          <w:tcPr>
            <w:tcW w:w="94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Primer nombre de HoH                                                         Medio     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2"/>
              <w:gridCol w:w="4562"/>
            </w:tblGrid>
            <w:tr>
              <w:trPr>
                <w:trHeight w:val="404" w:hRule="atLeast"/>
              </w:trPr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Apellido                                                             Sufijo                                             Alias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2"/>
              <w:gridCol w:w="1970"/>
              <w:gridCol w:w="3042"/>
            </w:tblGrid>
            <w:tr>
              <w:trPr>
                <w:trHeight w:val="368" w:hRule="atLeast"/>
              </w:trPr>
              <w:tc>
                <w:tcPr>
                  <w:tcW w:w="4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687" w:hRule="atLeast"/>
        </w:trPr>
        <w:tc>
          <w:tcPr>
            <w:tcW w:w="944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1440" w:hanging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0" w:name="__Fieldmark__0_2868990599"/>
            <w:bookmarkStart w:id="1" w:name="__Fieldmark__0_2868990599"/>
            <w:bookmarkEnd w:id="1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Nombre complete informado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2" w:name="__Fieldmark__1_2868990599"/>
            <w:bookmarkStart w:id="3" w:name="__Fieldmark__1_2868990599"/>
            <w:bookmarkEnd w:id="3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Nombre parcial de la calle o código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4" w:name="__Fieldmark__2_2868990599"/>
            <w:bookmarkStart w:id="5" w:name="__Fieldmark__2_2868990599"/>
            <w:bookmarkEnd w:id="5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Cliente no sabe                          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6" w:name="__Fieldmark__3_2868990599"/>
            <w:bookmarkStart w:id="7" w:name="__Fieldmark__3_2868990599"/>
            <w:bookmarkEnd w:id="7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Cliente rechazó</w:t>
            </w:r>
          </w:p>
        </w:tc>
      </w:tr>
      <w:tr>
        <w:trPr>
          <w:trHeight w:val="2055" w:hRule="atLeast"/>
        </w:trPr>
        <w:tc>
          <w:tcPr>
            <w:tcW w:w="94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0" w:hanging="0"/>
              <w:rPr>
                <w:rFonts w:ascii="Arial" w:hAnsi="Arial" w:eastAsia="Franklin Gothic Book" w:cs="Arial"/>
                <w:b/>
                <w:b/>
                <w:bCs/>
                <w:sz w:val="18"/>
                <w:szCs w:val="18"/>
                <w:lang w:val="es-ES" w:eastAsia="en-US"/>
              </w:rPr>
            </w:pPr>
            <w:r>
              <w:rPr>
                <w:rFonts w:eastAsia="Franklin Gothic Book" w:cs="Arial" w:ascii="Arial" w:hAnsi="Arial"/>
                <w:b/>
                <w:bCs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5405</wp:posOffset>
                      </wp:positionH>
                      <wp:positionV relativeFrom="paragraph">
                        <wp:posOffset>33020</wp:posOffset>
                      </wp:positionV>
                      <wp:extent cx="3028950" cy="1222375"/>
                      <wp:effectExtent l="6350" t="6985" r="635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29040" cy="1222200"/>
                                <a:chOff x="0" y="0"/>
                                <a:chExt cx="3029040" cy="122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29040" cy="122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7e7e7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135720"/>
                                  <a:ext cx="1182960" cy="94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18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Número Segur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18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Social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185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SSN complete informado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Cliente no sab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5480" y="541800"/>
                                  <a:ext cx="1308600" cy="59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exact" w:line="184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SSN parcial o aprox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Clien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spacing w:val="1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e rechaz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15pt;margin-top:2.6pt;width:238.5pt;height:96.25pt" coordorigin="103,52" coordsize="4770,1925">
                      <v:rect id="shape_0" ID="Rectangle 31" stroked="t" o:allowincell="t" style="position:absolute;left:103;top:52;width:4769;height:1924;mso-wrap-style:none;v-text-anchor:middle;mso-position-horizontal-relative:page">
                        <v:fill o:detectmouseclick="t" on="false"/>
                        <v:stroke color="#7e7e7e" weight="1260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0;top:266;width:1862;height:149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8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Número Segu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8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oci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8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auto" w:line="25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SN complete informado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liente no sab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7;top:905;width:2060;height:94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exact" w:line="184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SN parcial o aprox.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lient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spacing w:val="1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e rechaz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277235</wp:posOffset>
                      </wp:positionH>
                      <wp:positionV relativeFrom="paragraph">
                        <wp:posOffset>33020</wp:posOffset>
                      </wp:positionV>
                      <wp:extent cx="2632075" cy="1222375"/>
                      <wp:effectExtent l="6985" t="6985" r="5715" b="5715"/>
                      <wp:wrapNone/>
                      <wp:docPr id="2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1960" cy="1222200"/>
                                <a:chOff x="0" y="0"/>
                                <a:chExt cx="2631960" cy="122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31960" cy="122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7e7e7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080" y="106560"/>
                                  <a:ext cx="979920" cy="10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exact" w:line="18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Fecha de nacimiento: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Fecha de nacimiento complete informada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Cliente no sab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4560" y="527040"/>
                                  <a:ext cx="1260000" cy="59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exact" w:line="184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AR" w:bidi="ar-SA"/>
                                      </w:rPr>
                                      <w:t>Fecha de nacimiento parcial o aprox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Clien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spacing w:val="1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e rechaz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8" style="position:absolute;margin-left:258.05pt;margin-top:2.6pt;width:207.25pt;height:96.25pt" coordorigin="5161,52" coordsize="4145,1925">
                      <v:rect id="shape_0" ID="Rectangle 31" stroked="t" o:allowincell="t" style="position:absolute;left:5161;top:52;width:4144;height:1924;mso-wrap-style:none;v-text-anchor:middle;mso-position-horizontal-relative:page">
                        <v:fill o:detectmouseclick="t" on="false"/>
                        <v:stroke color="#7e7e7e" weight="12600" joinstyle="miter" endcap="flat"/>
                        <w10:wrap type="none"/>
                      </v:rect>
                      <v:shape id="shape_0" stroked="f" o:allowincell="t" style="position:absolute;left:5247;top:220;width:1542;height:1686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18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Fecha de nacimiento: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auto" w:line="25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Fecha de nacimiento complete informada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liente no sab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58;top:882;width:1983;height:938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exact" w:line="184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AR" w:bidi="ar-SA"/>
                                </w:rPr>
                                <w:t>Fecha de nacimiento parcial o aprox.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lient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spacing w:val="1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e rechaz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036955</wp:posOffset>
                      </wp:positionH>
                      <wp:positionV relativeFrom="paragraph">
                        <wp:posOffset>233045</wp:posOffset>
                      </wp:positionV>
                      <wp:extent cx="1972945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294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074" w:type="dxa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50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30"/>
                                  </w:tblGrid>
                                  <w:tr>
                                    <w:trPr>
                                      <w:trHeight w:val="338" w:hRule="exact"/>
                                    </w:trPr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35pt;height:18pt;mso-wrap-distance-left:9.05pt;mso-wrap-distance-right:9.05pt;mso-wrap-distance-top:0pt;mso-wrap-distance-bottom:0pt;margin-top:18.35pt;mso-position-vertical-relative:text;margin-left:81.6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07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0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30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4234180</wp:posOffset>
                      </wp:positionH>
                      <wp:positionV relativeFrom="paragraph">
                        <wp:posOffset>210820</wp:posOffset>
                      </wp:positionV>
                      <wp:extent cx="1537335" cy="2527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7335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387" w:type="dxa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05"/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288"/>
                                  </w:tblGrid>
                                  <w:tr>
                                    <w:trPr>
                                      <w:trHeight w:val="338" w:hRule="exact"/>
                                    </w:trPr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767171" w:val="clear"/>
                                      </w:tcPr>
                                      <w:p>
                                        <w:pPr>
                                          <w:pStyle w:val="TableParagraph"/>
                                          <w:spacing w:before="60" w:after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767171" w:val="clear"/>
                                      </w:tcPr>
                                      <w:p>
                                        <w:pPr>
                                          <w:pStyle w:val="TableParagraph"/>
                                          <w:spacing w:before="60" w:after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05pt;height:19.9pt;mso-wrap-distance-left:9.05pt;mso-wrap-distance-right:9.05pt;mso-wrap-distance-top:0pt;mso-wrap-distance-bottom:0pt;margin-top:16.6pt;mso-position-vertical-relative:text;margin-left:333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38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5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88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67171" w:val="clear"/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67171" w:val="clear"/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6" w:hRule="atLeast"/>
        </w:trPr>
        <w:tc>
          <w:tcPr>
            <w:tcW w:w="9445" w:type="dxa"/>
            <w:gridSpan w:val="4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  <w:lang w:val="es-E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743075</wp:posOffset>
                      </wp:positionH>
                      <wp:positionV relativeFrom="page">
                        <wp:posOffset>3216910</wp:posOffset>
                      </wp:positionV>
                      <wp:extent cx="4545965" cy="558165"/>
                      <wp:effectExtent l="1270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546080" cy="55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exact" w:line="880"/>
                                    <w:ind w:left="20" w:right="-277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pacing w:val="-1"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ndar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spacing w:val="3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In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2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37.3pt;margin-top:253.3pt;width:357.9pt;height:43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pacing w:val="-1"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ndar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spacing w:val="3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2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2F2F2"/>
                <w:lang w:val="es-ES" w:eastAsia="en-US"/>
              </w:rPr>
              <w:t>Raza (Seleccione todo lo que corresponda)</w:t>
            </w:r>
          </w:p>
        </w:tc>
      </w:tr>
      <w:tr>
        <w:trPr>
          <w:trHeight w:val="1155" w:hRule="atLeast"/>
        </w:trPr>
        <w:tc>
          <w:tcPr>
            <w:tcW w:w="944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8" w:name="__Fieldmark__4_2868990599"/>
            <w:bookmarkStart w:id="9" w:name="__Fieldmark__4_2868990599"/>
            <w:bookmarkEnd w:id="9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Indio Americano o nativo de Alaska   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0" w:name="__Fieldmark__5_2868990599"/>
            <w:bookmarkStart w:id="11" w:name="__Fieldmark__5_2868990599"/>
            <w:bookmarkEnd w:id="1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Negra o afroamericana                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2" w:name="__Fieldmark__6_2868990599"/>
            <w:bookmarkStart w:id="13" w:name="__Fieldmark__6_2868990599"/>
            <w:bookmarkEnd w:id="13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Nativo de Hawái u otro isleño del Pacífico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4" w:name="__Fieldmark__7_2868990599"/>
            <w:bookmarkStart w:id="15" w:name="__Fieldmark__7_2868990599"/>
            <w:bookmarkEnd w:id="15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no sabe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6" w:name="__Fieldmark__8_2868990599"/>
            <w:bookmarkStart w:id="17" w:name="__Fieldmark__8_2868990599"/>
            <w:bookmarkEnd w:id="17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Asiática                                                        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8" w:name="__Fieldmark__9_2868990599"/>
            <w:bookmarkStart w:id="19" w:name="__Fieldmark__9_2868990599"/>
            <w:bookmarkEnd w:id="19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rechazó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>
                <w:lang w:val="es-E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0" w:name="__Fieldmark__10_2868990599"/>
            <w:bookmarkStart w:id="21" w:name="__Fieldmark__10_2868990599"/>
            <w:bookmarkEnd w:id="2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Blanca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4" w:hRule="atLeast"/>
        </w:trPr>
        <w:tc>
          <w:tcPr>
            <w:tcW w:w="9445" w:type="dxa"/>
            <w:gridSpan w:val="4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  <w:lang w:val="es-ES" w:eastAsia="en-US"/>
              </w:rPr>
            </w:pPr>
            <w:r>
              <w:rPr>
                <w:b/>
                <w:color w:val="F2F2F2"/>
                <w:lang w:val="es-ES" w:eastAsia="en-US"/>
              </w:rPr>
              <w:t>Género</w:t>
            </w:r>
          </w:p>
        </w:tc>
      </w:tr>
      <w:tr>
        <w:trPr>
          <w:trHeight w:val="1434" w:hRule="atLeast"/>
        </w:trPr>
        <w:tc>
          <w:tcPr>
            <w:tcW w:w="944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2" w:name="__Fieldmark__11_2868990599"/>
            <w:bookmarkStart w:id="23" w:name="__Fieldmark__11_2868990599"/>
            <w:bookmarkEnd w:id="23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Femenino                                                                   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4" w:name="__Fieldmark__12_2868990599"/>
            <w:bookmarkStart w:id="25" w:name="__Fieldmark__12_2868990599"/>
            <w:bookmarkEnd w:id="2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Cliente no sab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6" w:name="__Fieldmark__13_2868990599"/>
            <w:bookmarkStart w:id="27" w:name="__Fieldmark__13_2868990599"/>
            <w:bookmarkEnd w:id="27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Masculino                                                           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8" w:name="__Fieldmark__14_2868990599"/>
            <w:bookmarkStart w:id="29" w:name="__Fieldmark__14_2868990599"/>
            <w:bookmarkEnd w:id="29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Cliente rechazó        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30" w:name="__Fieldmark__15_2868990599"/>
            <w:bookmarkStart w:id="31" w:name="__Fieldmark__15_2868990599"/>
            <w:bookmarkEnd w:id="31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Mujer Trans (MTF u  hombre a mujer) 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32" w:name="__Fieldmark__16_2868990599"/>
            <w:bookmarkStart w:id="33" w:name="__Fieldmark__16_2868990599"/>
            <w:bookmarkEnd w:id="33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Hombre Trans (FTM o mujer a hombre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34" w:name="__Fieldmark__17_2868990599"/>
            <w:bookmarkStart w:id="35" w:name="__Fieldmark__17_2868990599"/>
            <w:bookmarkEnd w:id="3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No conforme (no exclusivamente masculino o femenino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336" w:hRule="atLeast"/>
        </w:trPr>
        <w:tc>
          <w:tcPr>
            <w:tcW w:w="9445" w:type="dxa"/>
            <w:gridSpan w:val="4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lang w:val="es-ES" w:eastAsia="en-US"/>
              </w:rPr>
            </w:pPr>
            <w:r>
              <w:rPr>
                <w:b/>
                <w:color w:val="FFFFFF"/>
                <w:lang w:val="es-ES" w:eastAsia="en-US"/>
              </w:rPr>
              <w:t>Etnia</w:t>
            </w:r>
          </w:p>
        </w:tc>
      </w:tr>
      <w:tr>
        <w:trPr>
          <w:trHeight w:val="601" w:hRule="atLeast"/>
        </w:trPr>
        <w:tc>
          <w:tcPr>
            <w:tcW w:w="94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36" w:name="__Fieldmark__18_2868990599"/>
            <w:bookmarkStart w:id="37" w:name="__Fieldmark__18_2868990599"/>
            <w:bookmarkEnd w:id="37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815340</wp:posOffset>
                      </wp:positionH>
                      <wp:positionV relativeFrom="page">
                        <wp:posOffset>10389870</wp:posOffset>
                      </wp:positionV>
                      <wp:extent cx="4545965" cy="541020"/>
                      <wp:effectExtent l="1270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54608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exact" w:line="880"/>
                                    <w:ind w:left="20" w:right="-277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pacing w:val="-1"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ndar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spacing w:val="3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In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2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64.2pt;margin-top:818.05pt;width:357.9pt;height:42.5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pacing w:val="-1"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ndar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spacing w:val="3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2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"/>
              </w:rPr>
              <w:t xml:space="preserve"> No Hispana/No Latina                                                           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38" w:name="__Fieldmark__19_2868990599"/>
            <w:bookmarkStart w:id="39" w:name="__Fieldmark__19_2868990599"/>
            <w:bookmarkEnd w:id="39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40" w:name="__Fieldmark__20_2868990599"/>
            <w:bookmarkStart w:id="41" w:name="__Fieldmark__20_2868990599"/>
            <w:bookmarkEnd w:id="4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Hispana/Latino                                                                       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42" w:name="__Fieldmark__21_2868990599"/>
            <w:bookmarkStart w:id="43" w:name="__Fieldmark__21_2868990599"/>
            <w:bookmarkEnd w:id="43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rechazó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4675" w:type="dxa"/>
            <w:gridSpan w:val="2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" w:eastAsia="en-US"/>
              </w:rPr>
            </w:pPr>
            <w:r>
              <w:rPr>
                <w:b/>
                <w:color w:val="FFFFFF"/>
                <w:lang w:val="es-ES" w:eastAsia="en-US"/>
              </w:rPr>
              <w:t>Estado de veterano</w:t>
            </w:r>
          </w:p>
        </w:tc>
        <w:tc>
          <w:tcPr>
            <w:tcW w:w="4770" w:type="dxa"/>
            <w:gridSpan w:val="2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" w:eastAsia="en-US"/>
              </w:rPr>
            </w:pPr>
            <w:r>
              <w:rPr>
                <w:b/>
                <w:color w:val="FFFFFF"/>
                <w:sz w:val="20"/>
                <w:lang w:val="es-ES" w:eastAsia="en-US"/>
              </w:rPr>
              <w:t>Relación con el jefe del hogar (debe ser un adulto)</w:t>
            </w:r>
          </w:p>
        </w:tc>
      </w:tr>
      <w:tr>
        <w:trPr>
          <w:trHeight w:val="1326" w:hRule="atLeast"/>
        </w:trPr>
        <w:tc>
          <w:tcPr>
            <w:tcW w:w="4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s-ES" w:eastAsia="en-US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44" w:name="__Fieldmark__22_2868990599"/>
            <w:bookmarkStart w:id="45" w:name="__Fieldmark__22_2868990599"/>
            <w:bookmarkEnd w:id="4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No                       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46" w:name="__Fieldmark__23_2868990599"/>
            <w:bookmarkStart w:id="47" w:name="__Fieldmark__23_2868990599"/>
            <w:bookmarkEnd w:id="47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Sí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s-ES" w:eastAsia="en-US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48" w:name="__Fieldmark__24_2868990599"/>
            <w:bookmarkStart w:id="49" w:name="__Fieldmark__24_2868990599"/>
            <w:bookmarkEnd w:id="49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Uno mismo (HoH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0" w:name="__Fieldmark__25_2868990599"/>
            <w:bookmarkStart w:id="51" w:name="__Fieldmark__25_2868990599"/>
            <w:bookmarkEnd w:id="51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 Hijo de HoH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2" w:name="__Fieldmark__26_2868990599"/>
            <w:bookmarkStart w:id="53" w:name="__Fieldmark__26_2868990599"/>
            <w:bookmarkEnd w:id="53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Cónyuge o pareja de HoH</w:t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4" w:name="__Fieldmark__27_2868990599"/>
            <w:bookmarkStart w:id="55" w:name="__Fieldmark__27_2868990599"/>
            <w:bookmarkEnd w:id="5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Otro miembro   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6" w:name="__Fieldmark__28_2868990599"/>
            <w:bookmarkStart w:id="57" w:name="__Fieldmark__28_2868990599"/>
            <w:bookmarkEnd w:id="57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Otro: miembro no</w:t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rFonts w:eastAsia="Calibri" w:cs="Calibri"/>
                <w:lang w:val="es-ES" w:eastAsia="en-US"/>
              </w:rPr>
              <w:t xml:space="preserve"> </w:t>
            </w:r>
            <w:r>
              <w:rPr>
                <w:lang w:val="es-ES" w:eastAsia="en-US"/>
              </w:rPr>
              <w:t>pariente de HoH              relacionado</w:t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En vivienda permanente</w:t>
            </w:r>
          </w:p>
        </w:tc>
        <w:tc>
          <w:tcPr>
            <w:tcW w:w="4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</w:r>
          </w:p>
        </w:tc>
      </w:tr>
      <w:tr>
        <w:trPr>
          <w:trHeight w:val="404" w:hRule="atLeast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58" w:name="__Fieldmark__29_2868990599"/>
            <w:bookmarkStart w:id="59" w:name="__Fieldmark__29_2868990599"/>
            <w:bookmarkEnd w:id="59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Sí                              </w:t>
            </w: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0" w:name="__Fieldmark__30_2868990599"/>
            <w:bookmarkStart w:id="61" w:name="__Fieldmark__30_2868990599"/>
            <w:bookmarkEnd w:id="61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No</w:t>
            </w:r>
          </w:p>
        </w:tc>
        <w:tc>
          <w:tcPr>
            <w:tcW w:w="4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04" w:hRule="atLeast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lang w:val="es-ES"/>
              </w:rPr>
              <w:t>Fecha de mudanza</w:t>
            </w:r>
            <w:r>
              <w:rPr>
                <w:rStyle w:val="Jlqj4b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lang w:val="es-ES"/>
              </w:rPr>
              <w:t>de la vivienda</w:t>
            </w:r>
            <w:r>
              <w:rPr>
                <w:rFonts w:cs="Arial" w:ascii="Arial" w:hAnsi="Arial"/>
                <w:lang w:val="es-ES"/>
              </w:rPr>
              <w:t>:</w:t>
            </w:r>
          </w:p>
          <w:tbl>
            <w:tblPr>
              <w:tblW w:w="23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"/>
              <w:gridCol w:w="299"/>
              <w:gridCol w:w="299"/>
              <w:gridCol w:w="299"/>
              <w:gridCol w:w="299"/>
              <w:gridCol w:w="299"/>
              <w:gridCol w:w="299"/>
              <w:gridCol w:w="288"/>
            </w:tblGrid>
            <w:tr>
              <w:trPr>
                <w:trHeight w:val="338" w:hRule="exact"/>
              </w:trPr>
              <w:tc>
                <w:tcPr>
                  <w:tcW w:w="3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80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Seguro médico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2" w:name="__Fieldmark__31_2868990599"/>
            <w:bookmarkStart w:id="63" w:name="__Fieldmark__31_2868990599"/>
            <w:bookmarkEnd w:id="63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No                                                               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4" w:name="__Fieldmark__32_2868990599"/>
            <w:bookmarkStart w:id="65" w:name="__Fieldmark__32_2868990599"/>
            <w:bookmarkEnd w:id="65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 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6" w:name="__Fieldmark__33_2868990599"/>
            <w:bookmarkStart w:id="67" w:name="__Fieldmark__33_2868990599"/>
            <w:bookmarkEnd w:id="67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Sí (identifique la fuente a continuación) 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8" w:name="__Fieldmark__34_2868990599"/>
            <w:bookmarkStart w:id="69" w:name="__Fieldmark__34_2868990599"/>
            <w:bookmarkEnd w:id="69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  Cliente 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Fuente:</w:t>
            </w:r>
          </w:p>
        </w:tc>
      </w:tr>
      <w:tr>
        <w:trPr>
          <w:trHeight w:val="143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70" w:name="__Fieldmark__35_2868990599"/>
            <w:bookmarkStart w:id="71" w:name="__Fieldmark__35_2868990599"/>
            <w:bookmarkEnd w:id="71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Medicaid                                      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72" w:name="__Fieldmark__36_2868990599"/>
            <w:bookmarkStart w:id="73" w:name="__Fieldmark__36_2868990599"/>
            <w:bookmarkEnd w:id="73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Medic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74" w:name="__Fieldmark__37_2868990599"/>
            <w:bookmarkStart w:id="75" w:name="__Fieldmark__37_2868990599"/>
            <w:bookmarkEnd w:id="75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lang w:val="es-ES"/>
              </w:rPr>
              <w:t>Seguro médico estatal para niños (KCHIP)</w:t>
            </w:r>
            <w:r>
              <w:rPr>
                <w:rFonts w:cs="Arial" w:ascii="Arial" w:hAnsi="Arial"/>
                <w:sz w:val="18"/>
                <w:lang w:val="es-ES"/>
              </w:rPr>
              <w:t xml:space="preserve">               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76" w:name="__Fieldmark__38_2868990599"/>
            <w:bookmarkStart w:id="77" w:name="__Fieldmark__38_2868990599"/>
            <w:bookmarkEnd w:id="77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Servicios médicos de V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78" w:name="__Fieldmark__39_2868990599"/>
            <w:bookmarkStart w:id="79" w:name="__Fieldmark__39_2868990599"/>
            <w:bookmarkEnd w:id="79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Seguro médico proporcionado por el empleador   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80" w:name="__Fieldmark__40_2868990599"/>
            <w:bookmarkStart w:id="81" w:name="__Fieldmark__40_2868990599"/>
            <w:bookmarkEnd w:id="81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Seguro médico obtenido a través de COBRA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82" w:name="__Fieldmark__41_2868990599"/>
            <w:bookmarkStart w:id="83" w:name="__Fieldmark__41_2868990599"/>
            <w:bookmarkEnd w:id="83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Seguro médico de pago privado                         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84" w:name="__Fieldmark__42_2868990599"/>
            <w:bookmarkStart w:id="85" w:name="__Fieldmark__42_2868990599"/>
            <w:bookmarkEnd w:id="85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Seguro médico estatal para Adul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es-ES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86" w:name="__Fieldmark__43_2868990599"/>
            <w:bookmarkStart w:id="87" w:name="__Fieldmark__43_2868990599"/>
            <w:bookmarkEnd w:id="87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Programa de servicios de salud para indígenas    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88" w:name="__Fieldmark__44_2868990599"/>
            <w:bookmarkStart w:id="89" w:name="__Fieldmark__44_2868990599"/>
            <w:bookmarkEnd w:id="89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Otro: 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80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259"/>
        <w:gridCol w:w="1259"/>
        <w:gridCol w:w="1350"/>
        <w:gridCol w:w="1349"/>
        <w:gridCol w:w="1355"/>
        <w:gridCol w:w="1979"/>
      </w:tblGrid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Discapacidad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8"/>
                <w:lang w:val="es-ES"/>
              </w:rPr>
              <w:t>¿Tiene un impedimento físico, mental o emocional, un trastorno de estrés postraumático o una lesión cerebral?</w:t>
            </w:r>
            <w:r>
              <w:rPr>
                <w:rStyle w:val="Viiyi"/>
                <w:rFonts w:cs="Arial" w:ascii="Arial" w:hAnsi="Arial"/>
                <w:b/>
                <w:sz w:val="18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b/>
                <w:sz w:val="18"/>
                <w:lang w:val="es-ES"/>
              </w:rPr>
              <w:t>una discapacidad del desarrollo, VIH / SIDA o un problema de abuso de sustancias diagnosticabl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0" w:name="__Fieldmark__45_2868990599"/>
            <w:bookmarkStart w:id="91" w:name="__Fieldmark__45_2868990599"/>
            <w:bookmarkEnd w:id="91"/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</w:r>
            <w:r>
              <w:rPr>
                <w:sz w:val="18"/>
                <w:b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No              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2" w:name="__Fieldmark__46_2868990599"/>
            <w:bookmarkStart w:id="93" w:name="__Fieldmark__46_2868990599"/>
            <w:bookmarkEnd w:id="9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Sí (indique tipo(s) a continuación)            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4" w:name="__Fieldmark__47_2868990599"/>
            <w:bookmarkStart w:id="95" w:name="__Fieldmark__47_2868990599"/>
            <w:bookmarkEnd w:id="9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liente no sabe       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6" w:name="__Fieldmark__48_2868990599"/>
            <w:bookmarkStart w:id="97" w:name="__Fieldmark__48_2868990599"/>
            <w:bookmarkEnd w:id="9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liente rechazó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8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Fís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98" w:name="__Fieldmark__49_2868990599"/>
            <w:bookmarkStart w:id="99" w:name="__Fieldmark__49_2868990599"/>
            <w:bookmarkEnd w:id="99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Salud 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0" w:name="__Fieldmark__50_2868990599"/>
            <w:bookmarkStart w:id="101" w:name="__Fieldmark__50_2868990599"/>
            <w:bookmarkEnd w:id="101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Condición de salud cró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2" w:name="__Fieldmark__51_2868990599"/>
            <w:bookmarkStart w:id="103" w:name="__Fieldmark__51_2868990599"/>
            <w:bookmarkEnd w:id="103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4" w:name="__Fieldmark__52_2868990599"/>
            <w:bookmarkStart w:id="105" w:name="__Fieldmark__52_2868990599"/>
            <w:bookmarkEnd w:id="105"/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 xml:space="preserve"> Alco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6" w:name="__Fieldmark__53_2868990599"/>
            <w:bookmarkStart w:id="107" w:name="__Fieldmark__53_2868990599"/>
            <w:bookmarkEnd w:id="107"/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 xml:space="preserve"> Droga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8" w:name="__Fieldmark__54_2868990599"/>
            <w:bookmarkStart w:id="109" w:name="__Fieldmark__54_2868990599"/>
            <w:bookmarkEnd w:id="109"/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 xml:space="preserve"> Amb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De desarro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0" w:name="__Fieldmark__55_2868990599"/>
            <w:bookmarkStart w:id="111" w:name="__Fieldmark__55_2868990599"/>
            <w:bookmarkEnd w:id="111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VIH/SI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2" w:name="__Fieldmark__56_2868990599"/>
            <w:bookmarkStart w:id="113" w:name="__Fieldmark__56_2868990599"/>
            <w:bookmarkEnd w:id="113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</w:tr>
      <w:tr>
        <w:trPr>
          <w:trHeight w:val="81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Se espera que tenga una duración prolongada e indefinida y que afecte sustancialmente la capacidad para vivir de forma independient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 </w:t>
            </w: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4" w:name="__Fieldmark__57_2868990599"/>
            <w:bookmarkStart w:id="115" w:name="__Fieldmark__57_2868990599"/>
            <w:bookmarkEnd w:id="115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6" w:name="__Fieldmark__58_2868990599"/>
            <w:bookmarkStart w:id="117" w:name="__Fieldmark__58_2868990599"/>
            <w:bookmarkEnd w:id="117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</w:t>
            </w: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8" w:name="__Fieldmark__59_2868990599"/>
            <w:bookmarkStart w:id="119" w:name="__Fieldmark__59_2868990599"/>
            <w:bookmarkEnd w:id="119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0" w:name="__Fieldmark__60_2868990599"/>
            <w:bookmarkStart w:id="121" w:name="__Fieldmark__60_2868990599"/>
            <w:bookmarkEnd w:id="121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</w:t>
            </w: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2" w:name="__Fieldmark__61_2868990599"/>
            <w:bookmarkStart w:id="123" w:name="__Fieldmark__61_2868990599"/>
            <w:bookmarkEnd w:id="123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4" w:name="__Fieldmark__62_2868990599"/>
            <w:bookmarkStart w:id="125" w:name="__Fieldmark__62_2868990599"/>
            <w:bookmarkEnd w:id="125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</w:t>
            </w: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6" w:name="__Fieldmark__63_2868990599"/>
            <w:bookmarkStart w:id="127" w:name="__Fieldmark__63_2868990599"/>
            <w:bookmarkEnd w:id="127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8" w:name="__Fieldmark__64_2868990599"/>
            <w:bookmarkStart w:id="129" w:name="__Fieldmark__64_2868990599"/>
            <w:bookmarkEnd w:id="129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 </w:t>
            </w: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0" w:name="__Fieldmark__65_2868990599"/>
            <w:bookmarkStart w:id="131" w:name="__Fieldmark__65_2868990599"/>
            <w:bookmarkEnd w:id="131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 </w:t>
            </w: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2" w:name="__Fieldmark__66_2868990599"/>
            <w:bookmarkStart w:id="133" w:name="__Fieldmark__66_2868990599"/>
            <w:bookmarkEnd w:id="133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   </w:t>
            </w: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4" w:name="__Fieldmark__67_2868990599"/>
            <w:bookmarkStart w:id="135" w:name="__Fieldmark__67_2868990599"/>
            <w:bookmarkEnd w:id="135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   </w:t>
            </w: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6" w:name="__Fieldmark__68_2868990599"/>
            <w:bookmarkStart w:id="137" w:name="__Fieldmark__68_2868990599"/>
            <w:bookmarkEnd w:id="137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  <w:lang w:val="es-ES"/>
        </w:rPr>
        <w:t>**</w:t>
      </w:r>
      <w:r>
        <w:rPr>
          <w:lang w:val="es-ES"/>
        </w:rPr>
        <w:t xml:space="preserve"> </w:t>
      </w:r>
      <w:r>
        <w:rPr>
          <w:rStyle w:val="Jlqj4b"/>
          <w:rFonts w:cs="Arial" w:ascii="Arial" w:hAnsi="Arial"/>
          <w:b/>
          <w:sz w:val="28"/>
          <w:lang w:val="es-ES"/>
        </w:rPr>
        <w:t xml:space="preserve">Sólo responda las siguientes preguntas para </w:t>
      </w:r>
      <w:r>
        <w:rPr>
          <w:rStyle w:val="Jlqj4b"/>
          <w:rFonts w:cs="Arial" w:ascii="Arial" w:hAnsi="Arial"/>
          <w:b/>
          <w:sz w:val="28"/>
          <w:u w:val="single"/>
          <w:lang w:val="es-ES"/>
        </w:rPr>
        <w:t>adultos y HoH</w:t>
      </w:r>
      <w:r>
        <w:rPr>
          <w:rFonts w:cs="Arial" w:ascii="Arial" w:hAnsi="Arial"/>
          <w:b/>
          <w:sz w:val="28"/>
          <w:szCs w:val="28"/>
          <w:lang w:val="es-ES"/>
        </w:rPr>
        <w:t>. **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Ingresos</w:t>
            </w:r>
          </w:p>
        </w:tc>
      </w:tr>
      <w:tr>
        <w:trPr>
          <w:trHeight w:val="422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38" w:name="__Fieldmark__69_2868990599"/>
            <w:bookmarkStart w:id="139" w:name="__Fieldmark__69_2868990599"/>
            <w:bookmarkEnd w:id="13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No/Ninguno en absoluto                      </w:t>
            </w: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0" w:name="__Fieldmark__70_2868990599"/>
            <w:bookmarkStart w:id="141" w:name="__Fieldmark__70_2868990599"/>
            <w:bookmarkEnd w:id="14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Sí (identifique la fuente y las suma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2" w:name="__Fieldmark__71_2868990599"/>
            <w:bookmarkStart w:id="143" w:name="__Fieldmark__71_2868990599"/>
            <w:bookmarkEnd w:id="14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Cliente no sabe                                   </w:t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4" w:name="__Fieldmark__72_2868990599"/>
            <w:bookmarkStart w:id="145" w:name="__Fieldmark__72_2868990599"/>
            <w:bookmarkEnd w:id="14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liente rechazó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Fuent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Suma: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6" w:name="__Fieldmark__73_2868990599"/>
            <w:bookmarkStart w:id="147" w:name="__Fieldmark__73_2868990599"/>
            <w:bookmarkEnd w:id="14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s devengados (es decir, ingresos laborales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8" w:name="__Fieldmark__74_2868990599"/>
            <w:bookmarkStart w:id="149" w:name="__Fieldmark__74_2868990599"/>
            <w:bookmarkEnd w:id="14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Seguro de desemple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0" w:name="__Fieldmark__75_2868990599"/>
            <w:bookmarkStart w:id="151" w:name="__Fieldmark__75_2868990599"/>
            <w:bookmarkEnd w:id="15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 de Seguridad suplementario(SSI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2" w:name="__Fieldmark__76_2868990599"/>
            <w:bookmarkStart w:id="153" w:name="__Fieldmark__76_2868990599"/>
            <w:bookmarkEnd w:id="15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s por discapacidad del Seguro Social (SSDI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4" w:name="__Fieldmark__77_2868990599"/>
            <w:bookmarkStart w:id="155" w:name="__Fieldmark__77_2868990599"/>
            <w:bookmarkEnd w:id="15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8"/>
                <w:lang w:val="es-ES"/>
              </w:rPr>
              <w:t>Ingresos de jubilación del Seguro Socia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6" w:name="__Fieldmark__78_2868990599"/>
            <w:bookmarkStart w:id="157" w:name="__Fieldmark__78_2868990599"/>
            <w:bookmarkEnd w:id="15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ompensación por discapacidad relacionada con el servicio de V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8" w:name="__Fieldmark__79_2868990599"/>
            <w:bookmarkStart w:id="159" w:name="__Fieldmark__79_2868990599"/>
            <w:bookmarkEnd w:id="15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8"/>
                <w:lang w:val="es-ES"/>
              </w:rPr>
              <w:t>Pensión por discapacidad de VA no relacionada con el servici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0" w:name="__Fieldmark__80_2868990599"/>
            <w:bookmarkStart w:id="161" w:name="__Fieldmark__80_2868990599"/>
            <w:bookmarkEnd w:id="16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ompensación del trabajad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2" w:name="__Fieldmark__81_2868990599"/>
            <w:bookmarkStart w:id="163" w:name="__Fieldmark__81_2868990599"/>
            <w:bookmarkEnd w:id="16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Asistencia temporal para familias necesitadas (TANF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4" w:name="__Fieldmark__82_2868990599"/>
            <w:bookmarkStart w:id="165" w:name="__Fieldmark__82_2868990599"/>
            <w:bookmarkEnd w:id="16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Asistencia General </w:t>
            </w:r>
            <w:r>
              <w:rPr>
                <w:rFonts w:cs="Arial" w:ascii="Arial" w:hAnsi="Arial"/>
                <w:spacing w:val="-10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(GA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6" w:name="__Fieldmark__83_2868990599"/>
            <w:bookmarkStart w:id="167" w:name="__Fieldmark__83_2868990599"/>
            <w:bookmarkEnd w:id="16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Seguro de discapacidad privad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8" w:name="__Fieldmark__84_2868990599"/>
            <w:bookmarkStart w:id="169" w:name="__Fieldmark__84_2868990599"/>
            <w:bookmarkEnd w:id="16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s de pensión o jubilación de un trabajo anteri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70" w:name="__Fieldmark__85_2868990599"/>
            <w:bookmarkStart w:id="171" w:name="__Fieldmark__85_2868990599"/>
            <w:bookmarkEnd w:id="17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Manutención del men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72" w:name="__Fieldmark__86_2868990599"/>
            <w:bookmarkStart w:id="173" w:name="__Fieldmark__86_2868990599"/>
            <w:bookmarkEnd w:id="17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Pensión alimenticia u otra manutención conyuga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74" w:name="__Fieldmark__87_2868990599"/>
            <w:bookmarkStart w:id="175" w:name="__Fieldmark__87_2868990599"/>
            <w:bookmarkEnd w:id="17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Otra fuente:</w:t>
            </w:r>
            <w:r>
              <w:rPr>
                <w:rFonts w:cs="Arial" w:ascii="Arial" w:hAnsi="Arial"/>
                <w:spacing w:val="-1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00</w:t>
            </w:r>
          </w:p>
        </w:tc>
      </w:tr>
      <w:tr>
        <w:trPr>
          <w:trHeight w:val="9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Ingreso mensual tota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$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Beneficios no monetarios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6" w:name="__Fieldmark__88_2868990599"/>
            <w:bookmarkStart w:id="177" w:name="__Fieldmark__88_2868990599"/>
            <w:bookmarkEnd w:id="177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No/Ninguno en absoluto                                                    </w:t>
            </w: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8" w:name="__Fieldmark__89_2868990599"/>
            <w:bookmarkStart w:id="179" w:name="__Fieldmark__89_2868990599"/>
            <w:bookmarkEnd w:id="179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Sí (Identifique la fuente a continuació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0" w:name="__Fieldmark__90_2868990599"/>
            <w:bookmarkStart w:id="181" w:name="__Fieldmark__90_2868990599"/>
            <w:bookmarkEnd w:id="181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Cliente no sabe                                                                  </w:t>
            </w: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2" w:name="__Fieldmark__91_2868990599"/>
            <w:bookmarkStart w:id="183" w:name="__Fieldmark__91_2868990599"/>
            <w:bookmarkEnd w:id="183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Cliente rechazó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Fuente:</w:t>
            </w:r>
          </w:p>
        </w:tc>
      </w:tr>
      <w:tr>
        <w:trPr>
          <w:trHeight w:val="1331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4" w:name="__Fieldmark__92_2868990599"/>
            <w:bookmarkStart w:id="185" w:name="__Fieldmark__92_2868990599"/>
            <w:bookmarkEnd w:id="185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Programa de asistencia nutricional suplementaria</w:t>
            </w:r>
            <w:r>
              <w:rPr>
                <w:rFonts w:cs="Arial" w:ascii="Arial" w:hAnsi="Arial"/>
                <w:sz w:val="10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>(SNA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6" w:name="__Fieldmark__93_2868990599"/>
            <w:bookmarkStart w:id="187" w:name="__Fieldmark__93_2868990599"/>
            <w:bookmarkEnd w:id="187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Programa de nutrición suplementaria especial para mujeres, bebés y niños</w:t>
            </w:r>
            <w:r>
              <w:rPr>
                <w:rFonts w:cs="Arial" w:ascii="Arial" w:hAnsi="Arial"/>
                <w:sz w:val="10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>(WIC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8" w:name="__Fieldmark__94_2868990599"/>
            <w:bookmarkStart w:id="189" w:name="__Fieldmark__94_2868990599"/>
            <w:bookmarkEnd w:id="189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Servicios de cuidado infantil TAN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90" w:name="__Fieldmark__95_2868990599"/>
            <w:bookmarkStart w:id="191" w:name="__Fieldmark__95_2868990599"/>
            <w:bookmarkEnd w:id="191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Servicios de transporte TAN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92" w:name="__Fieldmark__96_2868990599"/>
            <w:bookmarkStart w:id="193" w:name="__Fieldmark__96_2868990599"/>
            <w:bookmarkEnd w:id="193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Otro servicios con subvención TAN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94" w:name="__Fieldmark__97_2868990599"/>
            <w:bookmarkStart w:id="195" w:name="__Fieldmark__97_2868990599"/>
            <w:bookmarkEnd w:id="195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Otro: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bookmarkStart w:id="196" w:name="_GoBack"/>
      <w:bookmarkStart w:id="197" w:name="_GoBack"/>
      <w:bookmarkEnd w:id="197"/>
    </w:p>
    <w:tbl>
      <w:tblPr>
        <w:tblW w:w="1080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338"/>
        <w:gridCol w:w="3690"/>
        <w:gridCol w:w="1800"/>
      </w:tblGrid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u w:val="single"/>
                <w:lang w:val="es-ES"/>
              </w:rPr>
            </w:pPr>
            <w:r>
              <w:rPr>
                <w:rStyle w:val="Jlqj4b"/>
                <w:b/>
                <w:color w:val="FFFFFF"/>
                <w:u w:val="single"/>
                <w:lang w:val="es-ES"/>
              </w:rPr>
              <w:t>Situación de vida anterior del cliente - antes de la entrada al proyecto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u w:val="single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(Seleccione una Situación de vida y</w:t>
            </w:r>
            <w:r>
              <w:rPr>
                <w:rStyle w:val="Jlqj4b"/>
                <w:rFonts w:cs="Arial" w:ascii="Arial" w:hAnsi="Arial"/>
                <w:b/>
                <w:sz w:val="18"/>
                <w:u w:val="single"/>
                <w:lang w:val="es-ES"/>
              </w:rPr>
              <w:t xml:space="preserve"> responda las preguntas correspondientes en el orden en que aparecen)</w:t>
            </w:r>
          </w:p>
        </w:tc>
      </w:tr>
      <w:tr>
        <w:trPr>
          <w:trHeight w:val="2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8"/>
                <w:lang w:val="es-ES"/>
              </w:rPr>
              <w:t>Situación literalmente sin hoga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instituciona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de vivienda permanente/transito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Otro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8" w:name="__Fieldmark__98_2868990599"/>
            <w:bookmarkStart w:id="199" w:name="__Fieldmark__98_2868990599"/>
            <w:bookmarkEnd w:id="19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Lugar no destinado a ser habitado (por ejemplo, un vehículo, edificio abandonado, estación de autobús / tren / metro, aeropuerto, cualquier lugar al aire libre).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6"/>
                <w:szCs w:val="16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0" w:name="__Fieldmark__99_2868990599"/>
            <w:bookmarkStart w:id="201" w:name="__Fieldmark__99_2868990599"/>
            <w:bookmarkEnd w:id="20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Refugio de emergencia, incluido hotel o motel pagado con un vale de refugio de emergencia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6"/>
                <w:szCs w:val="16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2" w:name="__Fieldmark__100_2868990599"/>
            <w:bookmarkStart w:id="203" w:name="__Fieldmark__100_2868990599"/>
            <w:bookmarkEnd w:id="20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Refugio segu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4" w:name="__Fieldmark__101_2868990599"/>
            <w:bookmarkStart w:id="205" w:name="__Fieldmark__101_2868990599"/>
            <w:bookmarkEnd w:id="205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Hogar de acogida u hogar de acogida grup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6" w:name="__Fieldmark__102_2868990599"/>
            <w:bookmarkStart w:id="207" w:name="__Fieldmark__102_2868990599"/>
            <w:bookmarkEnd w:id="20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spital u otro centro médico residencial no psiquiátr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8" w:name="__Fieldmark__103_2868990599"/>
            <w:bookmarkStart w:id="209" w:name="__Fieldmark__103_2868990599"/>
            <w:bookmarkEnd w:id="20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Cárcel, prisión o centro de detención de meno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10" w:name="__Fieldmark__104_2868990599"/>
            <w:bookmarkStart w:id="211" w:name="__Fieldmark__104_2868990599"/>
            <w:bookmarkEnd w:id="21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Centro de atención a largo plazo o asilo de ancian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12" w:name="__Fieldmark__105_2868990599"/>
            <w:bookmarkStart w:id="213" w:name="__Fieldmark__105_2868990599"/>
            <w:bookmarkEnd w:id="21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Hospital psiquiátrico u otra instalación psiquiátr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14" w:name="__Fieldmark__106_2868990599"/>
            <w:bookmarkStart w:id="215" w:name="__Fieldmark__106_2868990599"/>
            <w:bookmarkEnd w:id="21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Centro de tratamiento de abuso de sustancias o centro de desintoxic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6"/>
                <w:szCs w:val="19"/>
                <w:lang w:val="es-ES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16" w:name="__Fieldmark__107_2868990599"/>
            <w:bookmarkStart w:id="217" w:name="__Fieldmark__107_2868990599"/>
            <w:bookmarkEnd w:id="217"/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Proyecto residencial o casa de transición</w:t>
            </w:r>
            <w:r>
              <w:rPr>
                <w:rStyle w:val="Jlqj4b"/>
                <w:sz w:val="14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sin criterio para personas sin ho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18" w:name="__Fieldmark__108_2868990599"/>
            <w:bookmarkStart w:id="219" w:name="__Fieldmark__108_2868990599"/>
            <w:bookmarkEnd w:id="219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Hotel o motel pagado sin cupón de refugio de emergencia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20" w:name="__Fieldmark__109_2868990599"/>
            <w:bookmarkStart w:id="221" w:name="__Fieldmark__109_2868990599"/>
            <w:bookmarkEnd w:id="221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Vivienda de transición para personas sin hogar (incluidos los jóvenes sin hogar)</w:t>
            </w:r>
            <w:r>
              <w:rPr>
                <w:sz w:val="14"/>
                <w:lang w:val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22" w:name="__Fieldmark__110_2868990599"/>
            <w:bookmarkStart w:id="223" w:name="__Fieldmark__110_2868990599"/>
            <w:bookmarkEnd w:id="223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 xml:space="preserve">Casa de acogida (sin crisis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Quedarse o vivir en la habitación, el apartamento o la casa de un ami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24" w:name="__Fieldmark__111_2868990599"/>
            <w:bookmarkStart w:id="225" w:name="__Fieldmark__111_2868990599"/>
            <w:bookmarkEnd w:id="225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Quedarse o vivir en la habitación, apartamento o casa de un miembro de la famil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26" w:name="__Fieldmark__112_2868990599"/>
            <w:bookmarkStart w:id="227" w:name="__Fieldmark__112_2868990599"/>
            <w:bookmarkEnd w:id="227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subsidio de vivienda GPD TIP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lang w:val="es-ES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28" w:name="__Fieldmark__113_2868990599"/>
            <w:bookmarkStart w:id="229" w:name="__Fieldmark__113_2868990599"/>
            <w:bookmarkEnd w:id="229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subsidio de vivienda VAS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0" w:name="__Fieldmark__114_2868990599"/>
            <w:bookmarkStart w:id="231" w:name="__Fieldmark__114_2868990599"/>
            <w:bookmarkEnd w:id="231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Vivienda permanente (que no sea RRH) para personas que han estado sin ho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2" w:name="__Fieldmark__115_2868990599"/>
            <w:bookmarkStart w:id="233" w:name="__Fieldmark__115_2868990599"/>
            <w:bookmarkEnd w:id="233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RRH o subvención equival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4" w:name="__Fieldmark__116_2868990599"/>
            <w:bookmarkStart w:id="235" w:name="__Fieldmark__116_2868990599"/>
            <w:bookmarkEnd w:id="235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bono HCV (basado en proyecto o inquilin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6" w:name="__Fieldmark__117_2868990599"/>
            <w:bookmarkStart w:id="237" w:name="__Fieldmark__117_2868990599"/>
            <w:bookmarkEnd w:id="237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en vivienda púb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9"/>
                <w:lang w:val="es-ES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8" w:name="__Fieldmark__118_2868990599"/>
            <w:bookmarkStart w:id="239" w:name="__Fieldmark__118_2868990599"/>
            <w:bookmarkEnd w:id="239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sin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40" w:name="__Fieldmark__119_2868990599"/>
            <w:bookmarkStart w:id="241" w:name="__Fieldmark__119_2868990599"/>
            <w:bookmarkEnd w:id="241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con otro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42" w:name="__Fieldmark__120_2868990599"/>
            <w:bookmarkStart w:id="243" w:name="__Fieldmark__120_2868990599"/>
            <w:bookmarkEnd w:id="243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Viiyi"/>
                <w:rFonts w:cs="Arial" w:ascii="Arial" w:hAnsi="Arial"/>
                <w:sz w:val="14"/>
                <w:lang w:val="es-ES"/>
              </w:rPr>
              <w:t>Propiedad del cliente, con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44" w:name="__Fieldmark__121_2868990599"/>
            <w:bookmarkStart w:id="245" w:name="__Fieldmark__121_2868990599"/>
            <w:bookmarkEnd w:id="245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Fonts w:eastAsia="Times New Roman" w:cs="Arial" w:ascii="Arial" w:hAnsi="Arial"/>
                <w:sz w:val="14"/>
                <w:szCs w:val="24"/>
                <w:lang w:val="es-ES"/>
              </w:rPr>
              <w:t>Propiedad del cliente, sin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rPr>
                <w:rFonts w:cs="Arial" w:ascii="Arial" w:hAnsi="Arial"/>
                <w:sz w:val="16"/>
                <w:szCs w:val="19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6" w:name="__Fieldmark__122_2868990599"/>
            <w:bookmarkStart w:id="247" w:name="__Fieldmark__122_2868990599"/>
            <w:bookmarkEnd w:id="247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8" w:name="__Fieldmark__123_2868990599"/>
            <w:bookmarkStart w:id="249" w:name="__Fieldmark__123_2868990599"/>
            <w:bookmarkEnd w:id="249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Duración de la estadía en una situación de vida anterior (es decir, la situación literalmente sin hogar identificada anteriormente)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0" w:name="__Fieldmark__124_2868990599"/>
            <w:bookmarkStart w:id="251" w:name="__Fieldmark__124_2868990599"/>
            <w:bookmarkEnd w:id="25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noche o men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2" w:name="__Fieldmark__125_2868990599"/>
            <w:bookmarkStart w:id="253" w:name="__Fieldmark__125_2868990599"/>
            <w:bookmarkEnd w:id="25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Dos a seis no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4" w:name="__Fieldmark__126_2868990599"/>
            <w:bookmarkStart w:id="255" w:name="__Fieldmark__126_2868990599"/>
            <w:bookmarkEnd w:id="25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semana o más pero menos de un 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6" w:name="__Fieldmark__127_2868990599"/>
            <w:bookmarkStart w:id="257" w:name="__Fieldmark__127_2868990599"/>
            <w:bookmarkEnd w:id="25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mes o más pero menos de 90 dí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8" w:name="__Fieldmark__128_2868990599"/>
            <w:bookmarkStart w:id="259" w:name="__Fieldmark__128_2868990599"/>
            <w:bookmarkEnd w:id="25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90 días o más pero menos de un añ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0" w:name="__Fieldmark__129_2868990599"/>
            <w:bookmarkStart w:id="261" w:name="__Fieldmark__129_2868990599"/>
            <w:bookmarkEnd w:id="26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año o 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Duración de la estadía en una situación de vida anterior (es decir, la situación institucional identificada anteriormente)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2" w:name="__Fieldmark__130_2868990599"/>
            <w:bookmarkStart w:id="263" w:name="__Fieldmark__130_2868990599"/>
            <w:bookmarkEnd w:id="26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noche o men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4" w:name="__Fieldmark__131_2868990599"/>
            <w:bookmarkStart w:id="265" w:name="__Fieldmark__131_2868990599"/>
            <w:bookmarkEnd w:id="26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Dos a seis no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6" w:name="__Fieldmark__132_2868990599"/>
            <w:bookmarkStart w:id="267" w:name="__Fieldmark__132_2868990599"/>
            <w:bookmarkEnd w:id="26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semana o más pero menos de un 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8" w:name="__Fieldmark__133_2868990599"/>
            <w:bookmarkStart w:id="269" w:name="__Fieldmark__133_2868990599"/>
            <w:bookmarkEnd w:id="26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mes o más pero menos de 90 dí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0" w:name="__Fieldmark__134_2868990599"/>
            <w:bookmarkStart w:id="271" w:name="__Fieldmark__134_2868990599"/>
            <w:bookmarkEnd w:id="27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90 días o más pero menos de un añ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2" w:name="__Fieldmark__135_2868990599"/>
            <w:bookmarkStart w:id="273" w:name="__Fieldmark__135_2868990599"/>
            <w:bookmarkEnd w:id="27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año o 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Permaneció en la situación institucional menos de 90 día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4" w:name="__Fieldmark__136_2868990599"/>
            <w:bookmarkStart w:id="275" w:name="__Fieldmark__136_2868990599"/>
            <w:bookmarkEnd w:id="27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Sí (En caso afirmativo – complete la SECCION III)</w:t>
              <w:br/>
            </w: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6" w:name="__Fieldmark__137_2868990599"/>
            <w:bookmarkStart w:id="277" w:name="__Fieldmark__137_2868990599"/>
            <w:bookmarkEnd w:id="27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- ponga final a la entrevista de personas sin hogar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Duración de la estadía en una situación de vida anterior (es decir, la situación de vivienda identificada anteriormente)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8" w:name="__Fieldmark__138_2868990599"/>
            <w:bookmarkStart w:id="279" w:name="__Fieldmark__138_2868990599"/>
            <w:bookmarkEnd w:id="27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noche o men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0" w:name="__Fieldmark__139_2868990599"/>
            <w:bookmarkStart w:id="281" w:name="__Fieldmark__139_2868990599"/>
            <w:bookmarkEnd w:id="28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Dos a seis no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2" w:name="__Fieldmark__140_2868990599"/>
            <w:bookmarkStart w:id="283" w:name="__Fieldmark__140_2868990599"/>
            <w:bookmarkEnd w:id="28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semana o más pero menos de un 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4" w:name="__Fieldmark__141_2868990599"/>
            <w:bookmarkStart w:id="285" w:name="__Fieldmark__141_2868990599"/>
            <w:bookmarkEnd w:id="28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mes o más pero menos de 90 dí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6" w:name="__Fieldmark__142_2868990599"/>
            <w:bookmarkStart w:id="287" w:name="__Fieldmark__142_2868990599"/>
            <w:bookmarkEnd w:id="28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90 días o más pero menos de un añ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8" w:name="__Fieldmark__143_2868990599"/>
            <w:bookmarkStart w:id="289" w:name="__Fieldmark__143_2868990599"/>
            <w:bookmarkEnd w:id="28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año o 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Estuvo en la situación de la vivienda menos de 7 noches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20"/>
                <w:lang w:val="es-ES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0" w:name="__Fieldmark__144_2868990599"/>
            <w:bookmarkStart w:id="291" w:name="__Fieldmark__144_2868990599"/>
            <w:bookmarkEnd w:id="29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Sí (En caso afirmativo– Complete la SECCIÓN III)</w:t>
              <w:br/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2" w:name="__Fieldmark__145_2868990599"/>
            <w:bookmarkStart w:id="293" w:name="__Fieldmark__145_2868990599"/>
            <w:bookmarkEnd w:id="29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ponga final a la entrevista de personas sin hoga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4" w:name="__Fieldmark__146_2868990599"/>
            <w:bookmarkStart w:id="295" w:name="__Fieldmark__146_2868990599"/>
            <w:bookmarkEnd w:id="295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6" w:name="__Fieldmark__147_2868990599"/>
            <w:bookmarkStart w:id="297" w:name="__Fieldmark__147_2868990599"/>
            <w:bookmarkEnd w:id="297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rechazó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8" w:name="__Fieldmark__148_2868990599"/>
            <w:bookmarkStart w:id="299" w:name="__Fieldmark__148_2868990599"/>
            <w:bookmarkEnd w:id="299"/>
            <w:r>
              <w:rPr>
                <w:rFonts w:cs="Arial" w:ascii="Arial" w:hAnsi="Arial"/>
                <w:b/>
                <w:sz w:val="16"/>
                <w:szCs w:val="20"/>
                <w:lang w:val="es-ES"/>
              </w:rPr>
            </w:r>
            <w:r>
              <w:rPr>
                <w:sz w:val="16"/>
                <w:b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20"/>
                <w:lang w:val="es-ES"/>
              </w:rPr>
              <w:t xml:space="preserve">  N/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  <w:t>(Complete SECCIÓN IV a continuación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La </w:t>
            </w:r>
            <w:r>
              <w:rPr>
                <w:rStyle w:val="Jlqj4b"/>
                <w:rFonts w:cs="Arial" w:ascii="Arial" w:hAnsi="Arial"/>
                <w:b/>
                <w:sz w:val="14"/>
                <w:u w:val="single"/>
                <w:lang w:val="es-ES"/>
              </w:rPr>
              <w:t>noche anterior</w:t>
            </w: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 a su ingreso a la situación institucional, ¿permaneció en la calle, en un albergue de emergencia o en un refugio seguro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00" w:name="__Fieldmark__149_2868990599"/>
            <w:bookmarkStart w:id="301" w:name="__Fieldmark__149_2868990599"/>
            <w:bookmarkEnd w:id="30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Sí (En caso afirmativo – Complete SECCIÓN IV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02" w:name="__Fieldmark__150_2868990599"/>
            <w:bookmarkStart w:id="303" w:name="__Fieldmark__150_2868990599"/>
            <w:bookmarkEnd w:id="30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- ponga final a la entrevista de personas sin hogar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La </w:t>
            </w:r>
            <w:r>
              <w:rPr>
                <w:rStyle w:val="Jlqj4b"/>
                <w:rFonts w:cs="Arial" w:ascii="Arial" w:hAnsi="Arial"/>
                <w:b/>
                <w:sz w:val="14"/>
                <w:u w:val="single"/>
                <w:lang w:val="es-ES"/>
              </w:rPr>
              <w:t>noche anterior</w:t>
            </w: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 a entrar en situación de vivienda, ¿permaneció en la calle, en un refugio de emergencia o en un refugio seguro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04" w:name="__Fieldmark__151_2868990599"/>
            <w:bookmarkStart w:id="305" w:name="__Fieldmark__151_2868990599"/>
            <w:bookmarkEnd w:id="30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Sí (En caso afirmativo – Complete SECCIÓN IV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06" w:name="__Fieldmark__152_2868990599"/>
            <w:bookmarkStart w:id="307" w:name="__Fieldmark__152_2868990599"/>
            <w:bookmarkEnd w:id="30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- ponga final a la entrevista de personas sin hoga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08" w:name="__Fieldmark__153_2868990599"/>
            <w:bookmarkStart w:id="309" w:name="__Fieldmark__153_2868990599"/>
            <w:bookmarkEnd w:id="309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10" w:name="__Fieldmark__154_2868990599"/>
            <w:bookmarkStart w:id="311" w:name="__Fieldmark__154_2868990599"/>
            <w:bookmarkEnd w:id="311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rechazó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80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6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"/>
                <w:szCs w:val="14"/>
                <w:lang w:val="es-ES"/>
              </w:rPr>
            </w:pPr>
            <w:r>
              <w:rPr>
                <w:rStyle w:val="Jlqj4b"/>
                <w:rFonts w:cs="Arial" w:ascii="Arial" w:hAnsi="Arial"/>
                <w:sz w:val="12"/>
                <w:lang w:val="es-ES"/>
              </w:rPr>
              <w:t xml:space="preserve">La </w:t>
            </w:r>
            <w:r>
              <w:rPr>
                <w:rStyle w:val="Jlqj4b"/>
                <w:rFonts w:cs="Arial" w:ascii="Arial" w:hAnsi="Arial"/>
                <w:sz w:val="12"/>
                <w:u w:val="single"/>
                <w:lang w:val="es-ES"/>
              </w:rPr>
              <w:t>noche anterior a su estancia anterior</w:t>
            </w:r>
            <w:r>
              <w:rPr>
                <w:rStyle w:val="Jlqj4b"/>
                <w:rFonts w:cs="Arial" w:ascii="Arial" w:hAnsi="Arial"/>
                <w:sz w:val="12"/>
                <w:lang w:val="es-ES"/>
              </w:rPr>
              <w:t>, ¿fue en las calles, en un refugio de emergencia o refugio segur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12" w:name="__Fieldmark__155_2868990599"/>
            <w:bookmarkStart w:id="313" w:name="__Fieldmark__155_2868990599"/>
            <w:bookmarkEnd w:id="313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No                                                  </w:t>
            </w: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14" w:name="__Fieldmark__156_2868990599"/>
            <w:bookmarkStart w:id="315" w:name="__Fieldmark__156_2868990599"/>
            <w:bookmarkEnd w:id="315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S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Inicio aproximado de la falta de vivienda</w:t>
            </w:r>
            <w:r>
              <w:rPr>
                <w:rFonts w:cs="Arial" w:ascii="Arial" w:hAnsi="Arial"/>
                <w:sz w:val="4"/>
                <w:szCs w:val="14"/>
                <w:lang w:val="es-E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Fonts w:cs="Arial" w:ascii="Arial" w:hAnsi="Arial"/>
                <w:sz w:val="12"/>
                <w:szCs w:val="14"/>
                <w:lang w:val="es-ES"/>
              </w:rPr>
            </w:r>
          </w:p>
          <w:tbl>
            <w:tblPr>
              <w:tblW w:w="2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1"/>
              <w:gridCol w:w="361"/>
              <w:gridCol w:w="361"/>
              <w:gridCol w:w="361"/>
              <w:gridCol w:w="361"/>
              <w:gridCol w:w="362"/>
              <w:gridCol w:w="362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  <w:t>/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  <w:t>/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Style w:val="Jlqj4b"/>
                <w:rFonts w:cs="Arial" w:ascii="Arial" w:hAnsi="Arial"/>
                <w:sz w:val="12"/>
                <w:u w:val="single"/>
                <w:lang w:val="es-ES"/>
              </w:rPr>
              <w:t>Número total de personas sin hogar</w:t>
            </w:r>
            <w:r>
              <w:rPr>
                <w:rStyle w:val="Jlqj4b"/>
                <w:rFonts w:cs="Arial" w:ascii="Arial" w:hAnsi="Arial"/>
                <w:sz w:val="12"/>
                <w:lang w:val="es-ES"/>
              </w:rPr>
              <w:t xml:space="preserve"> en la calle, en ES o SH en los últimos tres añ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16" w:name="__Fieldmark__157_2868990599"/>
            <w:bookmarkStart w:id="317" w:name="__Fieldmark__157_2868990599"/>
            <w:bookmarkEnd w:id="317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Una vez                   </w:t>
            </w: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18" w:name="__Fieldmark__158_2868990599"/>
            <w:bookmarkStart w:id="319" w:name="__Fieldmark__158_2868990599"/>
            <w:bookmarkEnd w:id="319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Dos veces                           </w:t>
            </w: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20" w:name="__Fieldmark__159_2868990599"/>
            <w:bookmarkStart w:id="321" w:name="__Fieldmark__159_2868990599"/>
            <w:bookmarkEnd w:id="321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Tres vec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"/>
                <w:szCs w:val="14"/>
                <w:lang w:val="es-ES"/>
              </w:rPr>
            </w:pPr>
            <w:r>
              <w:rPr>
                <w:rFonts w:cs="Arial" w:ascii="Arial" w:hAnsi="Arial"/>
                <w:sz w:val="2"/>
                <w:szCs w:val="1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"/>
                <w:szCs w:val="14"/>
                <w:lang w:val="es-ES"/>
              </w:rPr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22" w:name="__Fieldmark__160_2868990599"/>
            <w:bookmarkStart w:id="323" w:name="__Fieldmark__160_2868990599"/>
            <w:bookmarkEnd w:id="323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Cuatro veces           </w:t>
            </w: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24" w:name="__Fieldmark__161_2868990599"/>
            <w:bookmarkStart w:id="325" w:name="__Fieldmark__161_2868990599"/>
            <w:bookmarkEnd w:id="325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Cliente no sabe                  </w:t>
            </w: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26" w:name="__Fieldmark__162_2868990599"/>
            <w:bookmarkStart w:id="327" w:name="__Fieldmark__162_2868990599"/>
            <w:bookmarkEnd w:id="327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Cliente rechazó                                                            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sz w:val="12"/>
                <w:u w:val="single"/>
                <w:lang w:val="es-ES"/>
              </w:rPr>
              <w:t>Número total de meses</w:t>
            </w:r>
            <w:r>
              <w:rPr>
                <w:rStyle w:val="Jlqj4b"/>
                <w:rFonts w:cs="Arial" w:ascii="Arial" w:hAnsi="Arial"/>
                <w:sz w:val="12"/>
                <w:lang w:val="es-ES"/>
              </w:rPr>
              <w:t xml:space="preserve"> sin hogar en la calle, en un refugio de emergencia o SH en los últimos tres años</w:t>
            </w:r>
            <w:r>
              <w:rPr>
                <w:lang w:val="es-ES"/>
              </w:rPr>
              <w:t xml:space="preserve"> </w:t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2"/>
                <w:szCs w:val="14"/>
                <w:lang w:val="es-ES"/>
              </w:rPr>
              <w:t xml:space="preserve">   </w:t>
            </w:r>
            <w:r>
              <w:rPr>
                <w:rFonts w:eastAsia="Arial" w:cs="Arial" w:ascii="Arial" w:hAnsi="Arial"/>
                <w:sz w:val="14"/>
                <w:szCs w:val="14"/>
                <w:lang w:val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80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Violencia doméstica</w:t>
            </w:r>
          </w:p>
        </w:tc>
      </w:tr>
      <w:tr>
        <w:trPr>
          <w:trHeight w:val="674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lang w:val="es-ES"/>
              </w:rPr>
              <w:t>¿Es usted o ha sido un sobreviviente de violencia doméstica o de pareja íntima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Calibri" w:cs="Calibri"/>
                <w:lang w:val="es-ES"/>
              </w:rPr>
              <w:t xml:space="preserve">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28" w:name="Check61"/>
            <w:bookmarkStart w:id="329" w:name="__Fieldmark__163_2868990599"/>
            <w:bookmarkStart w:id="330" w:name="__Fieldmark__163_2868990599"/>
            <w:bookmarkEnd w:id="330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bookmarkEnd w:id="328"/>
            <w:r>
              <w:rPr>
                <w:rFonts w:cs="Arial" w:ascii="Arial" w:hAnsi="Arial"/>
                <w:sz w:val="20"/>
                <w:lang w:val="es-ES"/>
              </w:rPr>
              <w:t xml:space="preserve">  No                     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31" w:name="__Fieldmark__164_2868990599"/>
            <w:bookmarkStart w:id="332" w:name="__Fieldmark__164_2868990599"/>
            <w:bookmarkEnd w:id="332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í                         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33" w:name="__Fieldmark__165_2868990599"/>
            <w:bookmarkStart w:id="334" w:name="__Fieldmark__165_2868990599"/>
            <w:bookmarkEnd w:id="334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no sabe                             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35" w:name="__Fieldmark__166_2868990599"/>
            <w:bookmarkStart w:id="336" w:name="__Fieldmark__166_2868990599"/>
            <w:bookmarkEnd w:id="336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rechazó</w:t>
            </w:r>
          </w:p>
        </w:tc>
      </w:tr>
      <w:tr>
        <w:trPr>
          <w:trHeight w:val="116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En caso afirmativo,</w:t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b/>
                <w:lang w:val="es-ES"/>
              </w:rPr>
              <w:t>¿Hace cuánto tiempo tuvo esta experiencia</w:t>
            </w:r>
            <w:r>
              <w:rPr>
                <w:rFonts w:cs="Arial" w:ascii="Arial" w:hAnsi="Arial"/>
                <w:b/>
                <w:sz w:val="20"/>
                <w:lang w:val="es-ES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37" w:name="__Fieldmark__167_2868990599"/>
            <w:bookmarkStart w:id="338" w:name="__Fieldmark__167_2868990599"/>
            <w:bookmarkEnd w:id="338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Dentro de los últimos 3 meses                        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39" w:name="__Fieldmark__168_2868990599"/>
            <w:bookmarkStart w:id="340" w:name="__Fieldmark__168_2868990599"/>
            <w:bookmarkEnd w:id="340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1 año atrás o más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41" w:name="__Fieldmark__169_2868990599"/>
            <w:bookmarkStart w:id="342" w:name="__Fieldmark__169_2868990599"/>
            <w:bookmarkEnd w:id="342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3 a 6 meses atrás                      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43" w:name="__Fieldmark__170_2868990599"/>
            <w:bookmarkStart w:id="344" w:name="__Fieldmark__170_2868990599"/>
            <w:bookmarkEnd w:id="344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6 meses a 1 año atr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45" w:name="__Fieldmark__171_2868990599"/>
            <w:bookmarkStart w:id="346" w:name="__Fieldmark__171_2868990599"/>
            <w:bookmarkEnd w:id="346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no sabe                         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47" w:name="__Fieldmark__172_2868990599"/>
            <w:bookmarkStart w:id="348" w:name="__Fieldmark__172_2868990599"/>
            <w:bookmarkEnd w:id="348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rechazó</w:t>
            </w:r>
          </w:p>
        </w:tc>
      </w:tr>
      <w:tr>
        <w:trPr>
          <w:trHeight w:val="88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En caso afirmativo, ¿está huyendo en la actualida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lang w:val="es-ES"/>
              </w:rPr>
              <w:fldChar w:fldCharType="separate"/>
            </w:r>
            <w:bookmarkStart w:id="349" w:name="__Fieldmark__173_2868990599"/>
            <w:bookmarkStart w:id="350" w:name="__Fieldmark__173_2868990599"/>
            <w:bookmarkEnd w:id="350"/>
            <w:r>
              <w:rPr>
                <w:rFonts w:cs="Arial" w:ascii="Arial" w:hAnsi="Arial"/>
                <w:b/>
                <w:sz w:val="20"/>
                <w:lang w:val="es-ES"/>
              </w:rPr>
            </w:r>
            <w:r>
              <w:rPr>
                <w:sz w:val="20"/>
                <w:b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 xml:space="preserve">No                                                         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51" w:name="__Fieldmark__174_2868990599"/>
            <w:bookmarkStart w:id="352" w:name="__Fieldmark__174_2868990599"/>
            <w:bookmarkEnd w:id="352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53" w:name="__Fieldmark__175_2868990599"/>
            <w:bookmarkStart w:id="354" w:name="__Fieldmark__175_2868990599"/>
            <w:bookmarkEnd w:id="354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no sabe                 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55" w:name="__Fieldmark__176_2868990599"/>
            <w:bookmarkStart w:id="356" w:name="__Fieldmark__176_2868990599"/>
            <w:bookmarkEnd w:id="356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rechazó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40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Orfanat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Código postal de la última dirección permanente</w:t>
            </w:r>
          </w:p>
        </w:tc>
      </w:tr>
      <w:tr>
        <w:trPr>
          <w:trHeight w:val="584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357" w:name="__Fieldmark__177_2868990599"/>
            <w:bookmarkStart w:id="358" w:name="__Fieldmark__177_2868990599"/>
            <w:bookmarkEnd w:id="358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Sí                                </w:t>
            </w: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359" w:name="__Fieldmark__178_2868990599"/>
            <w:bookmarkStart w:id="360" w:name="__Fieldmark__178_2868990599"/>
            <w:bookmarkEnd w:id="360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tbl>
            <w:tblPr>
              <w:tblW w:w="1406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58"/>
              <w:gridCol w:w="270"/>
              <w:gridCol w:w="270"/>
              <w:gridCol w:w="326"/>
            </w:tblGrid>
            <w:tr>
              <w:trPr/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Fecha de participación - Difusión en la calle únicamente</w:t>
            </w:r>
          </w:p>
        </w:tc>
      </w:tr>
      <w:tr>
        <w:trPr/>
        <w:tc>
          <w:tcPr>
            <w:tcW w:w="9350" w:type="dxa"/>
            <w:tcBorders/>
          </w:tcPr>
          <w:tbl>
            <w:tblPr>
              <w:tblW w:w="1966" w:type="dxa"/>
              <w:jc w:val="left"/>
              <w:tblInd w:w="12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66"/>
              <w:gridCol w:w="239"/>
              <w:gridCol w:w="239"/>
              <w:gridCol w:w="266"/>
              <w:gridCol w:w="239"/>
              <w:gridCol w:w="239"/>
            </w:tblGrid>
            <w:tr>
              <w:trPr>
                <w:trHeight w:val="23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  <w:lang w:val="es-ES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s-ES"/>
        </w:rPr>
        <w:t>Personal que completa (Nombre en letra de imprenta)                  Fecha</w:t>
      </w:r>
      <w:r>
        <w:rPr/>
        <w:t>: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695"/>
      </w:tblGrid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Franklin Gothic Demi">
    <w:charset w:val="00"/>
    <w:family w:val="swiss"/>
    <w:pitch w:val="variable"/>
  </w:font>
  <w:font w:name="Segoe UI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color w:val="222A35"/>
        <w:sz w:val="24"/>
        <w:szCs w:val="24"/>
      </w:rPr>
    </w:pPr>
    <w:r>
      <w:rPr>
        <w:color w:val="8496B0"/>
        <w:spacing w:val="60"/>
        <w:sz w:val="24"/>
        <w:szCs w:val="24"/>
      </w:rPr>
      <w:t>Página</w:t>
    </w:r>
    <w:r>
      <w:rPr>
        <w:color w:val="8496B0"/>
        <w:sz w:val="24"/>
        <w:szCs w:val="24"/>
      </w:rPr>
      <w:t xml:space="preserve">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6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6</w:t>
    </w:r>
    <w:r>
      <w:rPr>
        <w:sz w:val="24"/>
        <w:szCs w:val="24"/>
        <w:color w:val="323E4F"/>
      </w:rPr>
      <w:fldChar w:fldCharType="end"/>
    </w:r>
  </w:p>
  <w:p>
    <w:pPr>
      <w:pStyle w:val="Footer"/>
      <w:rPr>
        <w:color w:val="222A35"/>
        <w:sz w:val="24"/>
        <w:szCs w:val="24"/>
      </w:rPr>
    </w:pPr>
    <w:r>
      <w:rPr>
        <w:color w:val="222A35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92D050"/>
      </w:pBdr>
      <w:tabs>
        <w:tab w:val="clear" w:pos="720"/>
        <w:tab w:val="left" w:pos="8488" w:leader="none"/>
      </w:tabs>
      <w:spacing w:lineRule="auto" w:line="240" w:before="0" w:after="0"/>
      <w:rPr>
        <w:rStyle w:val="Jlqj4b"/>
        <w:sz w:val="28"/>
        <w:lang w:val="es-ES"/>
      </w:rPr>
    </w:pPr>
    <w:r>
      <w:rPr>
        <w:rStyle w:val="Jlqj4b"/>
        <w:rFonts w:cs="Arial" w:ascii="Arial" w:hAnsi="Arial"/>
        <w:b/>
        <w:sz w:val="28"/>
        <w:lang w:val="es-ES"/>
      </w:rPr>
      <w:t>Formulario de admisión estándar de HMIS para proyectos PSH, TH, SSO, RRH y OTH</w:t>
    </w:r>
    <w:r>
      <w:rPr>
        <w:rStyle w:val="Jlqj4b"/>
        <w:sz w:val="28"/>
        <w:lang w:val="es-ES"/>
      </w:rPr>
      <w:t xml:space="preserve"> </w:t>
    </w:r>
  </w:p>
  <w:p>
    <w:pPr>
      <w:pStyle w:val="Normal"/>
      <w:pBdr>
        <w:bottom w:val="single" w:sz="18" w:space="1" w:color="92D050"/>
      </w:pBdr>
      <w:tabs>
        <w:tab w:val="clear" w:pos="720"/>
        <w:tab w:val="left" w:pos="8488" w:leader="none"/>
      </w:tabs>
      <w:spacing w:lineRule="auto" w:line="240" w:before="0" w:after="0"/>
      <w:rPr>
        <w:rStyle w:val="Viiyi"/>
        <w:rFonts w:ascii="Arial" w:hAnsi="Arial" w:cs="Arial"/>
        <w:i/>
        <w:i/>
        <w:sz w:val="18"/>
        <w:lang w:val="es-ES"/>
      </w:rPr>
    </w:pPr>
    <w:r>
      <w:rPr>
        <w:rStyle w:val="Jlqj4b"/>
        <w:rFonts w:cs="Arial" w:ascii="Arial" w:hAnsi="Arial"/>
        <w:i/>
        <w:sz w:val="16"/>
        <w:lang w:val="es-ES"/>
      </w:rPr>
      <w:t>Este formulario NO se debe utilizar para proyectos ES, SH o SO</w:t>
    </w:r>
    <w:r>
      <w:rPr>
        <w:rStyle w:val="Jlqj4b"/>
        <w:rFonts w:cs="Arial" w:ascii="Arial" w:hAnsi="Arial"/>
        <w:i/>
        <w:sz w:val="18"/>
        <w:lang w:val="es-ES"/>
      </w:rPr>
      <w:t>.</w:t>
    </w:r>
    <w:r>
      <w:rPr>
        <w:rStyle w:val="Viiyi"/>
        <w:rFonts w:cs="Arial" w:ascii="Arial" w:hAnsi="Arial"/>
        <w:i/>
        <w:sz w:val="18"/>
        <w:lang w:val="es-ES"/>
      </w:rPr>
      <w:t xml:space="preserve"> </w:t>
    </w:r>
  </w:p>
  <w:p>
    <w:pPr>
      <w:pStyle w:val="Normal"/>
      <w:pBdr>
        <w:bottom w:val="single" w:sz="18" w:space="1" w:color="92D050"/>
      </w:pBdr>
      <w:tabs>
        <w:tab w:val="clear" w:pos="720"/>
        <w:tab w:val="left" w:pos="8488" w:leader="none"/>
      </w:tabs>
      <w:spacing w:lineRule="auto" w:line="240" w:before="0" w:after="0"/>
      <w:rPr>
        <w:rFonts w:ascii="Arial" w:hAnsi="Arial" w:cs="Arial"/>
        <w:b/>
        <w:b/>
        <w:sz w:val="14"/>
        <w:lang w:val="es-AR"/>
      </w:rPr>
    </w:pPr>
    <w:r>
      <w:rPr>
        <w:rStyle w:val="Jlqj4b"/>
        <w:rFonts w:cs="Arial" w:ascii="Arial" w:hAnsi="Arial"/>
        <w:b/>
        <w:sz w:val="16"/>
        <w:lang w:val="es-ES"/>
      </w:rPr>
      <w:t>Efectivo el 10/01/2019</w:t>
    </w:r>
  </w:p>
  <w:p>
    <w:pPr>
      <w:pStyle w:val="Header"/>
      <w:rPr>
        <w:rFonts w:ascii="Arial" w:hAnsi="Arial" w:cs="Arial"/>
        <w:b/>
        <w:b/>
        <w:sz w:val="14"/>
        <w:lang w:val="es-AR"/>
      </w:rPr>
    </w:pPr>
    <w:r>
      <w:rPr>
        <w:rFonts w:cs="Arial" w:ascii="Arial" w:hAnsi="Arial"/>
        <w:b/>
        <w:sz w:val="14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MS Gothic;ＭＳ ゴシック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MS Gothic;ＭＳ ゴシック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MS Gothic;ＭＳ ゴシック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MS Gothic;ＭＳ ゴシック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MS Gothic;ＭＳ ゴシック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MS Gothic;ＭＳ ゴシック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MS Gothic;ＭＳ ゴシック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MS Gothic;ＭＳ ゴシック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MS Gothic;ＭＳ ゴシック" w:cs="Times New Roman"/>
      <w:i/>
      <w:iCs/>
      <w:color w:val="1F4E79"/>
    </w:rPr>
  </w:style>
  <w:style w:type="character" w:styleId="WW8Num1z0">
    <w:name w:val="WW8Num1z0"/>
    <w:qFormat/>
    <w:rPr>
      <w:rFonts w:ascii="Wingdings" w:hAnsi="Wingdings" w:eastAsia="Wingdings" w:cs="Wingdings"/>
      <w:w w:val="99"/>
      <w:sz w:val="18"/>
      <w:szCs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w w:val="99"/>
      <w:sz w:val="18"/>
      <w:szCs w:val="18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eastAsia="MS Gothic;ＭＳ ゴシック" w:cs="Times New Roman"/>
      <w:color w:val="1F4E79"/>
      <w:sz w:val="36"/>
      <w:szCs w:val="36"/>
    </w:rPr>
  </w:style>
  <w:style w:type="character" w:styleId="Heading2Char">
    <w:name w:val="Heading 2 Char"/>
    <w:basedOn w:val="DefaultParagraphFont"/>
    <w:qFormat/>
    <w:rPr>
      <w:rFonts w:ascii="Calibri Light" w:hAnsi="Calibri Light" w:eastAsia="MS Gothic;ＭＳ ゴシック" w:cs="Times New Roman"/>
      <w:color w:val="2E74B5"/>
      <w:sz w:val="32"/>
      <w:szCs w:val="32"/>
    </w:rPr>
  </w:style>
  <w:style w:type="character" w:styleId="Heading3Char">
    <w:name w:val="Heading 3 Char"/>
    <w:basedOn w:val="DefaultParagraphFont"/>
    <w:qFormat/>
    <w:rPr>
      <w:rFonts w:ascii="Calibri Light" w:hAnsi="Calibri Light" w:eastAsia="MS Gothic;ＭＳ ゴシック" w:cs="Times New Roman"/>
      <w:color w:val="2E74B5"/>
      <w:sz w:val="28"/>
      <w:szCs w:val="28"/>
    </w:rPr>
  </w:style>
  <w:style w:type="character" w:styleId="Heading4Char">
    <w:name w:val="Heading 4 Char"/>
    <w:basedOn w:val="DefaultParagraphFont"/>
    <w:qFormat/>
    <w:rPr>
      <w:rFonts w:ascii="Calibri Light" w:hAnsi="Calibri Light" w:eastAsia="MS Gothic;ＭＳ ゴシック" w:cs="Times New Roman"/>
      <w:color w:val="2E74B5"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 Light" w:hAnsi="Calibri Light" w:eastAsia="MS Gothic;ＭＳ ゴシック" w:cs="Times New Roman"/>
      <w:caps/>
      <w:color w:val="2E74B5"/>
    </w:rPr>
  </w:style>
  <w:style w:type="character" w:styleId="Heading6Char">
    <w:name w:val="Heading 6 Char"/>
    <w:basedOn w:val="DefaultParagraphFont"/>
    <w:qFormat/>
    <w:rPr>
      <w:rFonts w:ascii="Calibri Light" w:hAnsi="Calibri Light" w:eastAsia="MS Gothic;ＭＳ ゴシック" w:cs="Times New Roman"/>
      <w:i/>
      <w:iCs/>
      <w:caps/>
      <w:color w:val="1F4E79"/>
    </w:rPr>
  </w:style>
  <w:style w:type="character" w:styleId="Heading7Char">
    <w:name w:val="Heading 7 Char"/>
    <w:basedOn w:val="DefaultParagraphFont"/>
    <w:qFormat/>
    <w:rPr>
      <w:rFonts w:ascii="Calibri Light" w:hAnsi="Calibri Light" w:eastAsia="MS Gothic;ＭＳ ゴシック" w:cs="Times New Roman"/>
      <w:b/>
      <w:bCs/>
      <w:color w:val="1F4E79"/>
    </w:rPr>
  </w:style>
  <w:style w:type="character" w:styleId="Heading8Char">
    <w:name w:val="Heading 8 Char"/>
    <w:basedOn w:val="DefaultParagraphFont"/>
    <w:qFormat/>
    <w:rPr>
      <w:rFonts w:ascii="Calibri Light" w:hAnsi="Calibri Light" w:eastAsia="MS Gothic;ＭＳ ゴシック" w:cs="Times New Roman"/>
      <w:b/>
      <w:bCs/>
      <w:i/>
      <w:iCs/>
      <w:color w:val="1F4E79"/>
    </w:rPr>
  </w:style>
  <w:style w:type="character" w:styleId="Heading9Char">
    <w:name w:val="Heading 9 Char"/>
    <w:basedOn w:val="DefaultParagraphFont"/>
    <w:qFormat/>
    <w:rPr>
      <w:rFonts w:ascii="Calibri Light" w:hAnsi="Calibri Light" w:eastAsia="MS Gothic;ＭＳ ゴシック" w:cs="Times New Roman"/>
      <w:i/>
      <w:iCs/>
      <w:color w:val="1F4E79"/>
    </w:rPr>
  </w:style>
  <w:style w:type="character" w:styleId="TitleChar">
    <w:name w:val="Title Char"/>
    <w:basedOn w:val="DefaultParagraphFont"/>
    <w:qFormat/>
    <w:rPr>
      <w:rFonts w:ascii="Calibri Light" w:hAnsi="Calibri Light" w:eastAsia="MS Gothic;ＭＳ ゴシック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basedOn w:val="DefaultParagraphFont"/>
    <w:qFormat/>
    <w:rPr>
      <w:rFonts w:ascii="Calibri Light" w:hAnsi="Calibri Light" w:eastAsia="MS Gothic;ＭＳ ゴシック" w:cs="Times New Roman"/>
      <w:color w:val="5B9BD5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color w:val="44546A"/>
      <w:sz w:val="24"/>
      <w:szCs w:val="24"/>
    </w:rPr>
  </w:style>
  <w:style w:type="character" w:styleId="IntenseQuoteChar">
    <w:name w:val="Intense Quote Char"/>
    <w:basedOn w:val="DefaultParagraphFont"/>
    <w:qFormat/>
    <w:rPr>
      <w:rFonts w:ascii="Calibri Light" w:hAnsi="Calibri Light" w:eastAsia="MS Gothic;ＭＳ ゴシック" w:cs="Times New Roman"/>
      <w:color w:val="44546A"/>
      <w:spacing w:val="-6"/>
      <w:sz w:val="32"/>
      <w:szCs w:val="32"/>
    </w:rPr>
  </w:style>
  <w:style w:type="character" w:styleId="SubtleEmphasis">
    <w:name w:val="Subtle Emphasis"/>
    <w:basedOn w:val="DefaultParagraphFont"/>
    <w:qFormat/>
    <w:rPr>
      <w:i/>
      <w:iCs/>
      <w:color w:val="595959"/>
    </w:rPr>
  </w:style>
  <w:style w:type="character" w:styleId="IntenseEmphasis">
    <w:name w:val="Intense Emphasis"/>
    <w:basedOn w:val="DefaultParagraphFont"/>
    <w:qFormat/>
    <w:rPr>
      <w:b/>
      <w:bCs/>
      <w:i/>
      <w:iCs/>
    </w:rPr>
  </w:style>
  <w:style w:type="character" w:styleId="SubtleReference">
    <w:name w:val="Subtle Reference"/>
    <w:basedOn w:val="DefaultParagraphFont"/>
    <w:qFormat/>
    <w:rPr>
      <w:smallCaps/>
      <w:color w:val="595959"/>
      <w:u w:val="none" w:color="7F7F7F"/>
    </w:rPr>
  </w:style>
  <w:style w:type="character" w:styleId="IntenseReference">
    <w:name w:val="Intense Reference"/>
    <w:basedOn w:val="DefaultParagraphFont"/>
    <w:qFormat/>
    <w:rPr>
      <w:b/>
      <w:bCs/>
      <w:smallCaps/>
      <w:color w:val="44546A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10"/>
    </w:rPr>
  </w:style>
  <w:style w:type="character" w:styleId="BodyTextChar">
    <w:name w:val="Body Text Char"/>
    <w:basedOn w:val="DefaultParagraphFont"/>
    <w:qFormat/>
    <w:rPr>
      <w:rFonts w:ascii="Franklin Gothic Demi" w:hAnsi="Franklin Gothic Demi" w:eastAsia="Franklin Gothic Demi" w:cs="Franklin Gothic Demi"/>
      <w:b/>
      <w:bCs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Viiyi">
    <w:name w:val="viiyi"/>
    <w:basedOn w:val="DefaultParagraphFont"/>
    <w:qFormat/>
    <w:rPr/>
  </w:style>
  <w:style w:type="character" w:styleId="Jlqj4b">
    <w:name w:val="jlqj4b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MS Gothic;ＭＳ ゴシック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Franklin Gothic Demi" w:hAnsi="Franklin Gothic Demi" w:eastAsia="Franklin Gothic Demi" w:cs="Franklin Gothic Demi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240"/>
    </w:pPr>
    <w:rPr>
      <w:rFonts w:ascii="Calibri Light" w:hAnsi="Calibri Light" w:eastAsia="MS Gothic;ＭＳ ゴシック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MS Gothic;ＭＳ ゴシック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Franklin Gothic Book" w:hAnsi="Franklin Gothic Book" w:eastAsia="Franklin Gothic Book" w:cs="Franklin Gothic Book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1:37:00Z</dcterms:created>
  <dc:creator>Margaret Smith</dc:creator>
  <dc:description/>
  <cp:keywords/>
  <dc:language>en-US</dc:language>
  <cp:lastModifiedBy>Silvia M. Tulloss</cp:lastModifiedBy>
  <dcterms:modified xsi:type="dcterms:W3CDTF">2021-06-23T20:22:00Z</dcterms:modified>
  <cp:revision>7</cp:revision>
  <dc:subject/>
  <dc:title>HMIS Standard Intake Form for PSH, TH, SSO, and RRH projects This form is NOT to be used for ES, SH, or SO projects. Effective 10/01/2017</dc:title>
</cp:coreProperties>
</file>