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58"/>
        <w:gridCol w:w="1557"/>
        <w:gridCol w:w="3115"/>
        <w:gridCol w:w="145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Fecha de admisión 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Fecha de entrada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D (HoH):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49" w:hRule="atLeast"/>
        </w:trPr>
        <w:tc>
          <w:tcPr>
            <w:tcW w:w="3115" w:type="dxa"/>
            <w:tcBorders/>
          </w:tcPr>
          <w:tbl>
            <w:tblPr>
              <w:tblW w:w="2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3115" w:type="dxa"/>
            <w:gridSpan w:val="2"/>
            <w:tcBorders/>
          </w:tcPr>
          <w:tbl>
            <w:tblPr>
              <w:tblW w:w="2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3115" w:type="dxa"/>
            <w:tcBorders/>
          </w:tcPr>
          <w:tbl>
            <w:tblPr>
              <w:tblW w:w="2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481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98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Nombre del proyecto 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9"/>
            </w:tblGrid>
            <w:tr>
              <w:trPr>
                <w:trHeight w:val="368" w:hRule="atLeast"/>
              </w:trPr>
              <w:tc>
                <w:tcPr>
                  <w:tcW w:w="9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rimer nombre del jefe del hogar (HoH)                                 Medio</w:t>
            </w:r>
            <w:r>
              <w:rPr/>
              <w:t xml:space="preserve">     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  <w:gridCol w:w="4559"/>
            </w:tblGrid>
            <w:tr>
              <w:trPr>
                <w:trHeight w:val="404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4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Apellido                                                                              Sufijo                     </w:t>
            </w:r>
            <w:r>
              <w:rPr/>
              <w:t>Alias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1"/>
              <w:gridCol w:w="1440"/>
              <w:gridCol w:w="3118"/>
            </w:tblGrid>
            <w:tr>
              <w:trPr>
                <w:trHeight w:val="368" w:hRule="atLeast"/>
              </w:trPr>
              <w:tc>
                <w:tcPr>
                  <w:tcW w:w="4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20"/>
                      <w:rFonts w:cs="Arial" w:ascii="Arial" w:hAnsi="Arial"/>
                      <w:lang w:val="es-E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687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2"/>
                <w:szCs w:val="18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0" w:name="__Fieldmark__6_1674585489"/>
            <w:bookmarkStart w:id="1" w:name="__Fieldmark__6_1674585489"/>
            <w:bookmarkEnd w:id="1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Nombre completo informado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" w:name="__Fieldmark__7_1674585489"/>
            <w:bookmarkStart w:id="3" w:name="__Fieldmark__7_1674585489"/>
            <w:bookmarkEnd w:id="3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Nombre parcial, de calle o de código</w:t>
            </w:r>
            <w:r>
              <w:rPr>
                <w:rFonts w:cs="Arial" w:ascii="Arial" w:hAnsi="Arial"/>
                <w:sz w:val="12"/>
                <w:szCs w:val="18"/>
                <w:lang w:val="es-E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8_1674585489"/>
            <w:bookmarkStart w:id="5" w:name="__Fieldmark__8_1674585489"/>
            <w:bookmarkEnd w:id="5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Cliente no sabe            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9_1674585489"/>
            <w:bookmarkStart w:id="7" w:name="__Fieldmark__9_1674585489"/>
            <w:bookmarkEnd w:id="7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Cliente rechazó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>
          <w:trHeight w:val="2055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68910</wp:posOffset>
                      </wp:positionH>
                      <wp:positionV relativeFrom="paragraph">
                        <wp:posOffset>132715</wp:posOffset>
                      </wp:positionV>
                      <wp:extent cx="2879090" cy="10566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8920" cy="1056600"/>
                                <a:chOff x="0" y="0"/>
                                <a:chExt cx="2878920" cy="105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8920" cy="105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80" y="118080"/>
                                  <a:ext cx="1123920" cy="81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Número  de Segu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ocial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completo informado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8800" y="468000"/>
                                  <a:ext cx="12438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SSN aprox. O parcial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e 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.45pt;width:226.7pt;height:83.2pt" coordorigin="266,209" coordsize="4534,1664">
                      <v:rect id="shape_0" ID="Rectangle 31" stroked="t" o:allowincell="t" style="position:absolute;left:266;top:209;width:4533;height:1663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87;top:395;width:1769;height:12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úmero  de Se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ocial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completo informado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946;width:1958;height:8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SN aprox. O parcial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 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232785</wp:posOffset>
                      </wp:positionH>
                      <wp:positionV relativeFrom="paragraph">
                        <wp:posOffset>116840</wp:posOffset>
                      </wp:positionV>
                      <wp:extent cx="2712720" cy="1072515"/>
                      <wp:effectExtent l="6350" t="6985" r="6350" b="5715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2600" cy="1072440"/>
                                <a:chOff x="0" y="0"/>
                                <a:chExt cx="2712600" cy="107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2600" cy="107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7e7e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60" y="93960"/>
                                  <a:ext cx="1009800" cy="93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exact" w:line="18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Fecha de nacimiento completa informada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e no sa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1280" y="462960"/>
                                  <a:ext cx="1298520" cy="52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0" w:after="160" w:lineRule="exact" w:line="184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s-AR" w:bidi="ar-SA"/>
                                      </w:rPr>
                                      <w:t>Fecha de nacimiento aprox. O parcial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41" w:leader="none"/>
                                      </w:tabs>
                                      <w:overflowPunct w:val="false"/>
                                      <w:bidi w:val="0"/>
                                      <w:spacing w:before="117" w:after="160" w:lineRule="exact" w:line="196"/>
                                      <w:ind w:hanging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spacing w:val="1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rechaz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54.55pt;margin-top:9.2pt;width:213.6pt;height:84.45pt" coordorigin="5091,184" coordsize="4272,1689">
                      <v:rect id="shape_0" ID="Rectangle 31" stroked="t" o:allowincell="t" style="position:absolute;left:5091;top:184;width:4271;height:1688;mso-wrap-style:none;v-text-anchor:middle;mso-position-horizontal-relative:page">
                        <v:fill o:detectmouseclick="t" on="false"/>
                        <v:stroke color="#7e7e7e" weight="12600" joinstyle="miter" endcap="flat"/>
                        <w10:wrap type="none"/>
                      </v:rect>
                      <v:shape id="shape_0" stroked="f" o:allowincell="t" style="position:absolute;left:5182;top:332;width:1589;height:14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8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: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echa de nacimiento completa informada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e no sa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46;top:913;width:2044;height:82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0" w:after="160" w:lineRule="exact" w:line="184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s-AR" w:bidi="ar-SA"/>
                                </w:rPr>
                                <w:t>Fecha de nacimiento aprox. O parcial</w:t>
                              </w:r>
                            </w:p>
                            <w:p>
                              <w:pPr>
                                <w:tabs>
                                  <w:tab w:val="left" w:pos="341" w:leader="none"/>
                                </w:tabs>
                                <w:overflowPunct w:val="false"/>
                                <w:bidi w:val="0"/>
                                <w:spacing w:before="117" w:after="160" w:lineRule="exact" w:line="196"/>
                                <w:ind w:hanging="3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echaz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036955</wp:posOffset>
                      </wp:positionH>
                      <wp:positionV relativeFrom="paragraph">
                        <wp:posOffset>233045</wp:posOffset>
                      </wp:positionV>
                      <wp:extent cx="208026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02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33" w:type="dxa"/>
                                    <w:jc w:val="left"/>
                                    <w:tblInd w:w="619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3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8pt;height:18pt;mso-wrap-distance-left:9.05pt;mso-wrap-distance-right:9.05pt;mso-wrap-distance-top:0pt;mso-wrap-distance-bottom:0pt;margin-top:18.35pt;mso-position-vertical-relative:text;margin-left:81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33" w:type="dxa"/>
                              <w:jc w:val="left"/>
                              <w:tblInd w:w="61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3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253230</wp:posOffset>
                      </wp:positionH>
                      <wp:positionV relativeFrom="paragraph">
                        <wp:posOffset>210820</wp:posOffset>
                      </wp:positionV>
                      <wp:extent cx="1526540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654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7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5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288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767171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60" w:after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2pt;height:19.9pt;mso-wrap-distance-left:9.05pt;mso-wrap-distance-right:9.05pt;mso-wrap-distance-top:0pt;mso-wrap-distance-bottom:0pt;margin-top:16.6pt;mso-position-vertical-relative:text;margin-left:334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8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67171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  <w:tr>
        <w:trPr>
          <w:trHeight w:val="336" w:hRule="atLeast"/>
        </w:trPr>
        <w:tc>
          <w:tcPr>
            <w:tcW w:w="934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sz w:val="20"/>
                <w:lang w:val="es-ES" w:eastAsia="en-US"/>
              </w:rPr>
            </w:pPr>
            <w:r>
              <w:rPr>
                <w:b/>
                <w:color w:val="F2F2F2"/>
                <w:sz w:val="20"/>
                <w:lang w:val="es-ES" w:eastAsia="en-US"/>
              </w:rPr>
              <w:t>Raza (Seleccione todo lo que corresponda)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2F2F2"/>
                <w:sz w:val="20"/>
                <w:lang w:val="es-ES" w:eastAsia="en-US"/>
              </w:rPr>
            </w:pPr>
            <w:r>
              <w:rPr>
                <w:b/>
                <w:color w:val="F2F2F2"/>
                <w:sz w:val="20"/>
                <w:lang w:val="es-ES" w:eastAsia="en-US"/>
              </w:rPr>
            </w:r>
          </w:p>
        </w:tc>
      </w:tr>
      <w:tr>
        <w:trPr>
          <w:trHeight w:val="1155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8" w:name="__Fieldmark__10_1674585489"/>
            <w:bookmarkStart w:id="9" w:name="__Fieldmark__10_1674585489"/>
            <w:bookmarkEnd w:id="9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Indio Americano o Nativo de Alaska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10" w:name="__Fieldmark__11_1674585489"/>
            <w:bookmarkStart w:id="11" w:name="__Fieldmark__11_1674585489"/>
            <w:bookmarkEnd w:id="11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Negra o afroamericana           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12" w:name="__Fieldmark__12_1674585489"/>
            <w:bookmarkStart w:id="13" w:name="__Fieldmark__12_1674585489"/>
            <w:bookmarkEnd w:id="13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Nativo de Hawái u otra isla del Pacífico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14" w:name="__Fieldmark__13_1674585489"/>
            <w:bookmarkStart w:id="15" w:name="__Fieldmark__13_1674585489"/>
            <w:bookmarkEnd w:id="15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Cliente no sab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16" w:name="__Fieldmark__14_1674585489"/>
            <w:bookmarkStart w:id="17" w:name="__Fieldmark__14_1674585489"/>
            <w:bookmarkEnd w:id="17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Asiática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18" w:name="__Fieldmark__15_1674585489"/>
            <w:bookmarkStart w:id="19" w:name="__Fieldmark__15_1674585489"/>
            <w:bookmarkEnd w:id="19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Cliente rechazó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952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20" w:name="__Fieldmark__16_1674585489"/>
            <w:bookmarkStart w:id="21" w:name="__Fieldmark__16_1674585489"/>
            <w:bookmarkEnd w:id="21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Blanca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34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sz w:val="20"/>
                <w:lang w:val="es-ES" w:eastAsia="en-US"/>
              </w:rPr>
            </w:pPr>
            <w:r>
              <w:rPr>
                <w:b/>
                <w:color w:val="F2F2F2"/>
                <w:sz w:val="20"/>
                <w:lang w:val="es-ES" w:eastAsia="en-US"/>
              </w:rPr>
              <w:t>Género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2F2F2"/>
                <w:sz w:val="20"/>
                <w:lang w:val="es-ES" w:eastAsia="en-US"/>
              </w:rPr>
            </w:pPr>
            <w:r>
              <w:rPr>
                <w:b/>
                <w:color w:val="F2F2F2"/>
                <w:sz w:val="20"/>
                <w:lang w:val="es-ES" w:eastAsia="en-US"/>
              </w:rPr>
            </w:r>
          </w:p>
        </w:tc>
      </w:tr>
      <w:tr>
        <w:trPr>
          <w:trHeight w:val="1434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lang w:val="es-ES" w:eastAsia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22" w:name="__Fieldmark__17_1674585489"/>
            <w:bookmarkStart w:id="23" w:name="__Fieldmark__17_1674585489"/>
            <w:bookmarkEnd w:id="23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Femenino                                            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24" w:name="__Fieldmark__18_1674585489"/>
            <w:bookmarkStart w:id="25" w:name="__Fieldmark__18_1674585489"/>
            <w:bookmarkEnd w:id="25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lang w:val="es-ES" w:eastAsia="en-U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26" w:name="__Fieldmark__19_1674585489"/>
            <w:bookmarkStart w:id="27" w:name="__Fieldmark__19_1674585489"/>
            <w:bookmarkEnd w:id="27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Masculino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28" w:name="__Fieldmark__20_1674585489"/>
            <w:bookmarkStart w:id="29" w:name="__Fieldmark__20_1674585489"/>
            <w:bookmarkEnd w:id="29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Cliente rechazó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30" w:name="__Fieldmark__21_1674585489"/>
            <w:bookmarkStart w:id="31" w:name="__Fieldmark__21_1674585489"/>
            <w:bookmarkEnd w:id="31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Mujer Trans (MTF u hombre a mujer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32" w:name="__Fieldmark__22_1674585489"/>
            <w:bookmarkStart w:id="33" w:name="__Fieldmark__22_1674585489"/>
            <w:bookmarkEnd w:id="33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Hombre Trans (FTM o mujer a hombre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lang w:val="es-ES" w:eastAsia="en-U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34" w:name="__Fieldmark__23_1674585489"/>
            <w:bookmarkStart w:id="35" w:name="__Fieldmark__23_1674585489"/>
            <w:bookmarkEnd w:id="35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</w:t>
            </w:r>
            <w:r>
              <w:rPr>
                <w:rStyle w:val="Jlqj4b"/>
                <w:sz w:val="20"/>
                <w:lang w:val="es-ES"/>
              </w:rPr>
              <w:t>No conforme (no exclusivamente hombres o mujeres)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  <w:tr>
        <w:trPr>
          <w:trHeight w:val="336" w:hRule="atLeast"/>
        </w:trPr>
        <w:tc>
          <w:tcPr>
            <w:tcW w:w="9345" w:type="dxa"/>
            <w:gridSpan w:val="4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Etnia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FFFF"/>
                <w:sz w:val="20"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</w:r>
          </w:p>
        </w:tc>
      </w:tr>
      <w:tr>
        <w:trPr>
          <w:trHeight w:val="601" w:hRule="atLeast"/>
        </w:trPr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36" w:name="__Fieldmark__24_1674585489"/>
            <w:bookmarkStart w:id="37" w:name="__Fieldmark__24_1674585489"/>
            <w:bookmarkEnd w:id="37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875665</wp:posOffset>
                      </wp:positionH>
                      <wp:positionV relativeFrom="page">
                        <wp:posOffset>10389870</wp:posOffset>
                      </wp:positionV>
                      <wp:extent cx="4545965" cy="541020"/>
                      <wp:effectExtent l="1270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8.95pt;margin-top:818.0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s-ES"/>
              </w:rPr>
              <w:t xml:space="preserve"> No Hispana/No latina                         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38" w:name="__Fieldmark__25_1674585489"/>
            <w:bookmarkStart w:id="39" w:name="__Fieldmark__25_1674585489"/>
            <w:bookmarkEnd w:id="39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Cliente no sab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40" w:name="__Fieldmark__26_1674585489"/>
            <w:bookmarkStart w:id="41" w:name="__Fieldmark__26_1674585489"/>
            <w:bookmarkEnd w:id="41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Hispana/Latina                                                      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42" w:name="__Fieldmark__27_1674585489"/>
            <w:bookmarkStart w:id="43" w:name="__Fieldmark__27_1674585489"/>
            <w:bookmarkEnd w:id="43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Cliente rechazó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4673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Estado de veterano</w:t>
            </w:r>
          </w:p>
        </w:tc>
        <w:tc>
          <w:tcPr>
            <w:tcW w:w="4672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  <w:t>Relación con el jefe del hogar (debe ser un adulto)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FFFF"/>
                <w:sz w:val="20"/>
                <w:lang w:val="es-ES" w:eastAsia="en-US"/>
              </w:rPr>
            </w:pPr>
            <w:r>
              <w:rPr>
                <w:b/>
                <w:color w:val="FFFFFF"/>
                <w:sz w:val="20"/>
                <w:lang w:val="es-ES" w:eastAsia="en-US"/>
              </w:rPr>
            </w:r>
          </w:p>
        </w:tc>
      </w:tr>
      <w:tr>
        <w:trPr>
          <w:trHeight w:val="1326" w:hRule="atLeast"/>
        </w:trPr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lang w:val="es-ES" w:eastAsia="en-U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44" w:name="__Fieldmark__28_1674585489"/>
            <w:bookmarkStart w:id="45" w:name="__Fieldmark__28_1674585489"/>
            <w:bookmarkEnd w:id="45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No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46" w:name="__Fieldmark__29_1674585489"/>
            <w:bookmarkStart w:id="47" w:name="__Fieldmark__29_1674585489"/>
            <w:bookmarkEnd w:id="47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 w:eastAsia="en-US"/>
              </w:rPr>
              <w:instrText xml:space="preserve"> FORMCHECKBOX </w:instrText>
            </w:r>
            <w:r>
              <w:rPr>
                <w:sz w:val="20"/>
                <w:lang w:val="es-ES" w:eastAsia="en-US"/>
              </w:rPr>
              <w:fldChar w:fldCharType="separate"/>
            </w:r>
            <w:bookmarkStart w:id="48" w:name="__Fieldmark__30_1674585489"/>
            <w:bookmarkStart w:id="49" w:name="__Fieldmark__30_1674585489"/>
            <w:bookmarkEnd w:id="49"/>
            <w:r>
              <w:rPr>
                <w:sz w:val="20"/>
                <w:lang w:val="es-ES" w:eastAsia="en-US"/>
              </w:rPr>
            </w:r>
            <w:r>
              <w:rPr>
                <w:sz w:val="20"/>
                <w:lang w:val="es-ES" w:eastAsia="en-US"/>
              </w:rPr>
              <w:fldChar w:fldCharType="end"/>
            </w:r>
            <w:r>
              <w:rPr>
                <w:sz w:val="20"/>
                <w:lang w:val="es-ES" w:eastAsia="en-US"/>
              </w:rPr>
              <w:t xml:space="preserve"> Uno mismo (Jefe del hog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ES" w:eastAsia="en-U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CHECKBOX </w:instrText>
            </w:r>
            <w:r>
              <w:rPr>
                <w:sz w:val="18"/>
                <w:lang w:val="es-ES" w:eastAsia="en-US"/>
              </w:rPr>
              <w:fldChar w:fldCharType="separate"/>
            </w:r>
            <w:bookmarkStart w:id="50" w:name="__Fieldmark__31_1674585489"/>
            <w:bookmarkStart w:id="51" w:name="__Fieldmark__31_1674585489"/>
            <w:bookmarkEnd w:id="51"/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  <w:t xml:space="preserve"> Hijo de HoH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CHECKBOX </w:instrText>
            </w:r>
            <w:r>
              <w:rPr>
                <w:sz w:val="18"/>
                <w:lang w:val="es-ES" w:eastAsia="en-US"/>
              </w:rPr>
              <w:fldChar w:fldCharType="separate"/>
            </w:r>
            <w:bookmarkStart w:id="52" w:name="__Fieldmark__32_1674585489"/>
            <w:bookmarkStart w:id="53" w:name="__Fieldmark__32_1674585489"/>
            <w:bookmarkEnd w:id="53"/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  <w:t xml:space="preserve"> Cónyuge o pareja de Ho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CHECKBOX </w:instrText>
            </w:r>
            <w:r>
              <w:rPr>
                <w:sz w:val="18"/>
                <w:lang w:val="es-ES" w:eastAsia="en-US"/>
              </w:rPr>
              <w:fldChar w:fldCharType="separate"/>
            </w:r>
            <w:bookmarkStart w:id="54" w:name="__Fieldmark__33_1674585489"/>
            <w:bookmarkStart w:id="55" w:name="__Fieldmark__33_1674585489"/>
            <w:bookmarkEnd w:id="55"/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  <w:t xml:space="preserve"> Otro miembro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CHECKBOX </w:instrText>
            </w:r>
            <w:r>
              <w:rPr>
                <w:sz w:val="18"/>
                <w:lang w:val="es-ES" w:eastAsia="en-US"/>
              </w:rPr>
              <w:fldChar w:fldCharType="separate"/>
            </w:r>
            <w:bookmarkStart w:id="56" w:name="__Fieldmark__34_1674585489"/>
            <w:bookmarkStart w:id="57" w:name="__Fieldmark__34_1674585489"/>
            <w:bookmarkEnd w:id="57"/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  <w:t xml:space="preserve"> Otro: miembro no relacionad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ES" w:eastAsia="en-US"/>
              </w:rPr>
            </w:pPr>
            <w:r>
              <w:rPr>
                <w:rFonts w:eastAsia="Calibri" w:cs="Calibri"/>
                <w:sz w:val="18"/>
                <w:lang w:val="es-ES" w:eastAsia="en-US"/>
              </w:rPr>
              <w:t xml:space="preserve"> </w:t>
            </w:r>
            <w:r>
              <w:rPr>
                <w:sz w:val="18"/>
                <w:lang w:val="es-ES" w:eastAsia="en-US"/>
              </w:rPr>
              <w:t xml:space="preserve">pariente de HoH     </w:t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Seguro de Salud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58" w:name="__Fieldmark__35_1674585489"/>
            <w:bookmarkStart w:id="59" w:name="__Fieldmark__35_1674585489"/>
            <w:bookmarkEnd w:id="5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                                  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0" w:name="__Fieldmark__36_1674585489"/>
            <w:bookmarkStart w:id="61" w:name="__Fieldmark__36_1674585489"/>
            <w:bookmarkEnd w:id="6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2" w:name="__Fieldmark__37_1674585489"/>
            <w:bookmarkStart w:id="63" w:name="__Fieldmark__37_1674585489"/>
            <w:bookmarkEnd w:id="6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(identifique la fuente a continuación)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4" w:name="__Fieldmark__38_1674585489"/>
            <w:bookmarkStart w:id="65" w:name="__Fieldmark__38_1674585489"/>
            <w:bookmarkEnd w:id="6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  Cliente 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2626360</wp:posOffset>
                      </wp:positionH>
                      <wp:positionV relativeFrom="page">
                        <wp:posOffset>-930910</wp:posOffset>
                      </wp:positionV>
                      <wp:extent cx="4545965" cy="541020"/>
                      <wp:effectExtent l="1270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46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pacing w:val="-1"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ndar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w w:val="99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spacing w:val="3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7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w w:val="99"/>
                                      <w:spacing w:val="-12"/>
                                      <w:rFonts w:ascii="Arial" w:hAnsi="Arial" w:eastAsia="MS Mincho;ＭＳ 明朝" w:cs="Arial"/>
                                      <w:color w:val="A6A6A6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06.8pt;margin-top:-73.35pt;width:357.9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7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spacing w:val="-12"/>
                                <w:rFonts w:ascii="Arial" w:hAnsi="Arial" w:eastAsia="MS Mincho;ＭＳ 明朝" w:cs="Arial"/>
                                <w:color w:val="A6A6A6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Fuente</w:t>
            </w:r>
          </w:p>
        </w:tc>
      </w:tr>
      <w:tr>
        <w:trPr>
          <w:trHeight w:val="1376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6" w:name="__Fieldmark__39_1674585489"/>
            <w:bookmarkStart w:id="67" w:name="__Fieldmark__39_1674585489"/>
            <w:bookmarkEnd w:id="6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id                                        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68" w:name="__Fieldmark__40_1674585489"/>
            <w:bookmarkStart w:id="69" w:name="__Fieldmark__40_1674585489"/>
            <w:bookmarkEnd w:id="6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Medic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0" w:name="__Fieldmark__41_1674585489"/>
            <w:bookmarkStart w:id="71" w:name="__Fieldmark__41_1674585489"/>
            <w:bookmarkEnd w:id="7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eguro médico estatal para niños (KCHIP)</w:t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     </w:t>
            </w:r>
            <w:bookmarkStart w:id="72" w:name="_GoBack"/>
            <w:bookmarkEnd w:id="72"/>
            <w:r>
              <w:rPr>
                <w:rFonts w:cs="Arial" w:ascii="Arial" w:hAnsi="Arial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3" w:name="__Fieldmark__42_1674585489"/>
            <w:bookmarkStart w:id="74" w:name="__Fieldmark__42_1674585489"/>
            <w:bookmarkEnd w:id="7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rvicios médicos de 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5" w:name="__Fieldmark__43_1674585489"/>
            <w:bookmarkStart w:id="76" w:name="__Fieldmark__43_1674585489"/>
            <w:bookmarkEnd w:id="7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proporcionado por el empleador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7" w:name="__Fieldmark__44_1674585489"/>
            <w:bookmarkStart w:id="78" w:name="__Fieldmark__44_1674585489"/>
            <w:bookmarkEnd w:id="78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obtenido a través de COBRA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79" w:name="__Fieldmark__45_1674585489"/>
            <w:bookmarkStart w:id="80" w:name="__Fieldmark__45_1674585489"/>
            <w:bookmarkEnd w:id="80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de pago privado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1" w:name="__Fieldmark__46_1674585489"/>
            <w:bookmarkStart w:id="82" w:name="__Fieldmark__46_1674585489"/>
            <w:bookmarkEnd w:id="82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eguro médico estatal para Adul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3" w:name="__Fieldmark__47_1674585489"/>
            <w:bookmarkStart w:id="84" w:name="__Fieldmark__47_1674585489"/>
            <w:bookmarkEnd w:id="84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Programa de servicios de salud para indígenas   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85" w:name="__Fieldmark__48_1674585489"/>
            <w:bookmarkStart w:id="86" w:name="__Fieldmark__48_1674585489"/>
            <w:bookmarkEnd w:id="86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Otro: 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59"/>
        <w:gridCol w:w="1259"/>
        <w:gridCol w:w="1350"/>
        <w:gridCol w:w="1349"/>
        <w:gridCol w:w="1355"/>
        <w:gridCol w:w="1979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Discapacidad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¿Tiene un impedimento físico, mental o emocional, un trastorno de estrés postraumático o una lesión cerebral?</w:t>
            </w:r>
            <w:r>
              <w:rPr>
                <w:rStyle w:val="Viiyi"/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una discapacidad del desarrollo, VIH / SIDA o un problema de abuso de sustancias diagnostica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7" w:name="__Fieldmark__49_1674585489"/>
            <w:bookmarkStart w:id="88" w:name="__Fieldmark__49_1674585489"/>
            <w:bookmarkEnd w:id="88"/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  <w:r>
              <w:rPr>
                <w:sz w:val="18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o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9" w:name="__Fieldmark__50_1674585489"/>
            <w:bookmarkStart w:id="90" w:name="__Fieldmark__50_1674585489"/>
            <w:bookmarkEnd w:id="90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í (indique tipo(s) a continuación)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1" w:name="__Fieldmark__51_1674585489"/>
            <w:bookmarkStart w:id="92" w:name="__Fieldmark__51_1674585489"/>
            <w:bookmarkEnd w:id="92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no sabe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3" w:name="__Fieldmark__52_1674585489"/>
            <w:bookmarkStart w:id="94" w:name="__Fieldmark__52_1674585489"/>
            <w:bookmarkEnd w:id="94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Fí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5" w:name="__Fieldmark__53_1674585489"/>
            <w:bookmarkStart w:id="96" w:name="__Fieldmark__53_1674585489"/>
            <w:bookmarkEnd w:id="96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Salud 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7" w:name="__Fieldmark__54_1674585489"/>
            <w:bookmarkStart w:id="98" w:name="__Fieldmark__54_1674585489"/>
            <w:bookmarkEnd w:id="98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Condición de salud cró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9" w:name="__Fieldmark__55_1674585489"/>
            <w:bookmarkStart w:id="100" w:name="__Fieldmark__55_1674585489"/>
            <w:bookmarkEnd w:id="100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1" w:name="__Fieldmark__56_1674585489"/>
            <w:bookmarkStart w:id="102" w:name="__Fieldmark__56_1674585489"/>
            <w:bookmarkEnd w:id="102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lco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3" w:name="__Fieldmark__57_1674585489"/>
            <w:bookmarkStart w:id="104" w:name="__Fieldmark__57_1674585489"/>
            <w:bookmarkEnd w:id="104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Dro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5" w:name="__Fieldmark__58_1674585489"/>
            <w:bookmarkStart w:id="106" w:name="__Fieldmark__58_1674585489"/>
            <w:bookmarkEnd w:id="106"/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 xml:space="preserve"> A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De desar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7" w:name="__Fieldmark__59_1674585489"/>
            <w:bookmarkStart w:id="108" w:name="__Fieldmark__59_1674585489"/>
            <w:bookmarkEnd w:id="108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VIH/S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9" w:name="__Fieldmark__60_1674585489"/>
            <w:bookmarkStart w:id="110" w:name="__Fieldmark__60_1674585489"/>
            <w:bookmarkEnd w:id="110"/>
            <w:r/>
            <w:r>
              <w:rPr>
                <w:sz w:val="14"/>
                <w:b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Se espera que tenga una duración prolongada e indefinida y que afecte sustancialmente la capacidad para vivir de forma independien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1" w:name="__Fieldmark__61_1674585489"/>
            <w:bookmarkStart w:id="112" w:name="__Fieldmark__61_1674585489"/>
            <w:bookmarkEnd w:id="112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3" w:name="__Fieldmark__62_1674585489"/>
            <w:bookmarkStart w:id="114" w:name="__Fieldmark__62_1674585489"/>
            <w:bookmarkEnd w:id="114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5" w:name="__Fieldmark__63_1674585489"/>
            <w:bookmarkStart w:id="116" w:name="__Fieldmark__63_1674585489"/>
            <w:bookmarkEnd w:id="116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7" w:name="__Fieldmark__64_1674585489"/>
            <w:bookmarkStart w:id="118" w:name="__Fieldmark__64_1674585489"/>
            <w:bookmarkEnd w:id="118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</w:t>
            </w: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9" w:name="__Fieldmark__65_1674585489"/>
            <w:bookmarkStart w:id="120" w:name="__Fieldmark__65_1674585489"/>
            <w:bookmarkEnd w:id="120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1" w:name="__Fieldmark__66_1674585489"/>
            <w:bookmarkStart w:id="122" w:name="__Fieldmark__66_1674585489"/>
            <w:bookmarkEnd w:id="122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</w:t>
            </w: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3" w:name="__Fieldmark__67_1674585489"/>
            <w:bookmarkStart w:id="124" w:name="__Fieldmark__67_1674585489"/>
            <w:bookmarkEnd w:id="124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5" w:name="__Fieldmark__68_1674585489"/>
            <w:bookmarkStart w:id="126" w:name="__Fieldmark__68_1674585489"/>
            <w:bookmarkEnd w:id="126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7" w:name="__Fieldmark__69_1674585489"/>
            <w:bookmarkStart w:id="128" w:name="__Fieldmark__69_1674585489"/>
            <w:bookmarkEnd w:id="128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9" w:name="__Fieldmark__70_1674585489"/>
            <w:bookmarkStart w:id="130" w:name="__Fieldmark__70_1674585489"/>
            <w:bookmarkEnd w:id="130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Sí          </w:t>
            </w: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1" w:name="__Fieldmark__71_1674585489"/>
            <w:bookmarkStart w:id="132" w:name="__Fieldmark__71_1674585489"/>
            <w:bookmarkEnd w:id="132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No         </w:t>
            </w: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3" w:name="__Fieldmark__72_1674585489"/>
            <w:bookmarkStart w:id="134" w:name="__Fieldmark__72_1674585489"/>
            <w:bookmarkEnd w:id="134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ES"/>
        </w:rPr>
      </w:pPr>
      <w:r>
        <w:rPr>
          <w:rFonts w:cs="Arial" w:ascii="Arial" w:hAnsi="Arial"/>
          <w:b/>
          <w:sz w:val="24"/>
          <w:szCs w:val="28"/>
          <w:lang w:val="es-ES"/>
        </w:rPr>
        <w:t>**</w:t>
      </w:r>
      <w:r>
        <w:rPr>
          <w:lang w:val="es-ES"/>
        </w:rPr>
        <w:t xml:space="preserve"> </w:t>
      </w:r>
      <w:r>
        <w:rPr>
          <w:rStyle w:val="Jlqj4b"/>
          <w:rFonts w:cs="Arial" w:ascii="Arial" w:hAnsi="Arial"/>
          <w:b/>
          <w:sz w:val="24"/>
          <w:lang w:val="es-ES"/>
        </w:rPr>
        <w:t>Sólo responda las siguientes preguntas para adultos y HoH</w:t>
      </w:r>
      <w:r>
        <w:rPr>
          <w:rFonts w:cs="Arial" w:ascii="Arial" w:hAnsi="Arial"/>
          <w:b/>
          <w:sz w:val="24"/>
          <w:szCs w:val="28"/>
          <w:lang w:val="es-ES"/>
        </w:rPr>
        <w:t>. **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szCs w:val="28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Ingresos</w:t>
            </w:r>
          </w:p>
        </w:tc>
      </w:tr>
      <w:tr>
        <w:trPr>
          <w:trHeight w:val="42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5" w:name="__Fieldmark__73_1674585489"/>
            <w:bookmarkStart w:id="136" w:name="__Fieldmark__73_1674585489"/>
            <w:bookmarkEnd w:id="136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No/Ninguno en absoluto                      </w:t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7" w:name="__Fieldmark__74_1674585489"/>
            <w:bookmarkStart w:id="138" w:name="__Fieldmark__74_1674585489"/>
            <w:bookmarkEnd w:id="138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(identifique la fuente y las suma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39" w:name="__Fieldmark__75_1674585489"/>
            <w:bookmarkStart w:id="140" w:name="__Fieldmark__75_1674585489"/>
            <w:bookmarkEnd w:id="140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no sabe                                   </w:t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1" w:name="__Fieldmark__76_1674585489"/>
            <w:bookmarkStart w:id="142" w:name="__Fieldmark__76_1674585489"/>
            <w:bookmarkEnd w:id="142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Fu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Suma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3" w:name="__Fieldmark__77_1674585489"/>
            <w:bookmarkStart w:id="144" w:name="__Fieldmark__77_1674585489"/>
            <w:bookmarkEnd w:id="144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vengados (es decir, ingresos laborale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5" w:name="__Fieldmark__78_1674585489"/>
            <w:bookmarkStart w:id="146" w:name="__Fieldmark__78_1674585489"/>
            <w:bookmarkEnd w:id="146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esemple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7" w:name="__Fieldmark__79_1674585489"/>
            <w:bookmarkStart w:id="148" w:name="__Fieldmark__79_1674585489"/>
            <w:bookmarkEnd w:id="148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 de Seguridad suplementario(SS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9" w:name="__Fieldmark__80_1674585489"/>
            <w:bookmarkStart w:id="150" w:name="__Fieldmark__80_1674585489"/>
            <w:bookmarkEnd w:id="150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por discapacidad del Seguro Social (SSDI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1" w:name="__Fieldmark__81_1674585489"/>
            <w:bookmarkStart w:id="152" w:name="__Fieldmark__81_1674585489"/>
            <w:bookmarkEnd w:id="152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Ingresos de jubilación del Seguro Soci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3" w:name="__Fieldmark__82_1674585489"/>
            <w:bookmarkStart w:id="154" w:name="__Fieldmark__82_1674585489"/>
            <w:bookmarkEnd w:id="154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por discapacidad relacionada con el servicio de 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5" w:name="__Fieldmark__83_1674585489"/>
            <w:bookmarkStart w:id="156" w:name="__Fieldmark__83_1674585489"/>
            <w:bookmarkEnd w:id="156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Pensión por discapacidad de VA no relacionada con el servic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7" w:name="__Fieldmark__84_1674585489"/>
            <w:bookmarkStart w:id="158" w:name="__Fieldmark__84_1674585489"/>
            <w:bookmarkEnd w:id="158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Compensación del trabajad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59" w:name="__Fieldmark__85_1674585489"/>
            <w:bookmarkStart w:id="160" w:name="__Fieldmark__85_1674585489"/>
            <w:bookmarkEnd w:id="160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temporal para familias necesitadas (TANF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1" w:name="__Fieldmark__86_1674585489"/>
            <w:bookmarkStart w:id="162" w:name="__Fieldmark__86_1674585489"/>
            <w:bookmarkEnd w:id="162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Asistencia General </w:t>
            </w:r>
            <w:r>
              <w:rPr>
                <w:rFonts w:cs="Arial" w:ascii="Arial" w:hAnsi="Arial"/>
                <w:spacing w:val="-10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(G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3" w:name="__Fieldmark__87_1674585489"/>
            <w:bookmarkStart w:id="164" w:name="__Fieldmark__87_1674585489"/>
            <w:bookmarkEnd w:id="164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Seguro de discapacidad priv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5" w:name="__Fieldmark__88_1674585489"/>
            <w:bookmarkStart w:id="166" w:name="__Fieldmark__88_1674585489"/>
            <w:bookmarkEnd w:id="166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Ingresos de pensión o jubilación de un trabajo anteri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7" w:name="__Fieldmark__89_1674585489"/>
            <w:bookmarkStart w:id="168" w:name="__Fieldmark__89_1674585489"/>
            <w:bookmarkEnd w:id="168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Manutención del men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9" w:name="__Fieldmark__90_1674585489"/>
            <w:bookmarkStart w:id="170" w:name="__Fieldmark__90_1674585489"/>
            <w:bookmarkEnd w:id="170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Pensión alimenticia u otra manutención conyug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71" w:name="__Fieldmark__91_1674585489"/>
            <w:bookmarkStart w:id="172" w:name="__Fieldmark__91_1674585489"/>
            <w:bookmarkEnd w:id="172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Otra fuente:</w:t>
            </w:r>
            <w:r>
              <w:rPr>
                <w:rFonts w:cs="Arial" w:ascii="Arial" w:hAnsi="Arial"/>
                <w:spacing w:val="-1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$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s-ES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00</w:t>
            </w:r>
          </w:p>
        </w:tc>
      </w:tr>
      <w:tr>
        <w:trPr>
          <w:trHeight w:val="9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greso mensual tota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$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Beneficios no monetarios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3" w:name="__Fieldmark__92_1674585489"/>
            <w:bookmarkStart w:id="174" w:name="__Fieldmark__92_1674585489"/>
            <w:bookmarkEnd w:id="174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No/Ninguno en absoluto                                                    </w:t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5" w:name="__Fieldmark__93_1674585489"/>
            <w:bookmarkStart w:id="176" w:name="__Fieldmark__93_1674585489"/>
            <w:bookmarkEnd w:id="176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í (Identifique la fuente a continuació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7" w:name="__Fieldmark__94_1674585489"/>
            <w:bookmarkStart w:id="178" w:name="__Fieldmark__94_1674585489"/>
            <w:bookmarkEnd w:id="178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no sabe                                                                  </w:t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9" w:name="__Fieldmark__95_1674585489"/>
            <w:bookmarkStart w:id="180" w:name="__Fieldmark__95_1674585489"/>
            <w:bookmarkEnd w:id="180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Fuente</w:t>
            </w:r>
          </w:p>
        </w:tc>
      </w:tr>
      <w:tr>
        <w:trPr>
          <w:trHeight w:val="1394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1" w:name="__Fieldmark__96_1674585489"/>
            <w:bookmarkStart w:id="182" w:name="__Fieldmark__96_1674585489"/>
            <w:bookmarkEnd w:id="182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asistencia nutricional suplementaria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SN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3" w:name="__Fieldmark__97_1674585489"/>
            <w:bookmarkStart w:id="184" w:name="__Fieldmark__97_1674585489"/>
            <w:bookmarkEnd w:id="184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rograma de nutrición suplementaria especial para mujeres, bebés y niños</w:t>
            </w:r>
            <w:r>
              <w:rPr>
                <w:rFonts w:cs="Arial" w:ascii="Arial" w:hAnsi="Arial"/>
                <w:sz w:val="10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(W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5" w:name="__Fieldmark__98_1674585489"/>
            <w:bookmarkStart w:id="186" w:name="__Fieldmark__98_1674585489"/>
            <w:bookmarkEnd w:id="186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cuidado infantil TAN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7" w:name="__Fieldmark__99_1674585489"/>
            <w:bookmarkStart w:id="188" w:name="__Fieldmark__99_1674585489"/>
            <w:bookmarkEnd w:id="188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Servicios de transporte TAN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9" w:name="__Fieldmark__100_1674585489"/>
            <w:bookmarkStart w:id="190" w:name="__Fieldmark__100_1674585489"/>
            <w:bookmarkEnd w:id="190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 servicios con subvención TAN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91" w:name="__Fieldmark__101_1674585489"/>
            <w:bookmarkStart w:id="192" w:name="__Fieldmark__101_1674585489"/>
            <w:bookmarkEnd w:id="192"/>
            <w:r>
              <w:rPr>
                <w:rFonts w:cs="Arial" w:ascii="Arial" w:hAnsi="Arial"/>
                <w:sz w:val="16"/>
                <w:szCs w:val="18"/>
                <w:lang w:val="es-ES"/>
              </w:rPr>
            </w:r>
            <w:r>
              <w:rPr>
                <w:sz w:val="16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  Otro: 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Situación de vivienda actual del cliente – actual a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 xml:space="preserve">(Seleccione una Situación de vida y </w:t>
            </w: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>responda las preguntas correspondientes en el orden en que aparecen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  <w:t>Fecha de in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  <w:t>Fecha f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"/>
              <w:gridCol w:w="262"/>
              <w:gridCol w:w="267"/>
              <w:gridCol w:w="262"/>
              <w:gridCol w:w="262"/>
              <w:gridCol w:w="267"/>
              <w:gridCol w:w="262"/>
              <w:gridCol w:w="252"/>
            </w:tblGrid>
            <w:tr>
              <w:trPr>
                <w:trHeight w:val="338" w:hRule="exact"/>
              </w:trPr>
              <w:tc>
                <w:tcPr>
                  <w:tcW w:w="2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  <w:t>/</w:t>
                  </w:r>
                </w:p>
              </w:tc>
              <w:tc>
                <w:tcPr>
                  <w:tcW w:w="2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  <w:t>/</w:t>
                  </w:r>
                </w:p>
              </w:tc>
              <w:tc>
                <w:tcPr>
                  <w:tcW w:w="2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  <w:t>Fecha de inform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  <w:tbl>
            <w:tblPr>
              <w:tblW w:w="2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 xml:space="preserve">(Seleccione una Situación de vida y </w:t>
            </w:r>
            <w:r>
              <w:rPr>
                <w:rStyle w:val="Jlqj4b"/>
                <w:rFonts w:cs="Arial" w:ascii="Arial" w:hAnsi="Arial"/>
                <w:b/>
                <w:sz w:val="16"/>
                <w:u w:val="single"/>
                <w:lang w:val="es-ES"/>
              </w:rPr>
              <w:t>responda las preguntas correspondientes en el orden en que aparecen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de las personas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3" w:name="__Fieldmark__102_1674585489"/>
            <w:bookmarkStart w:id="194" w:name="__Fieldmark__102_1674585489"/>
            <w:bookmarkEnd w:id="19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lang w:val="es-ES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5" w:name="__Fieldmark__103_1674585489"/>
            <w:bookmarkStart w:id="196" w:name="__Fieldmark__103_1674585489"/>
            <w:bookmarkEnd w:id="19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7" w:name="__Fieldmark__104_1674585489"/>
            <w:bookmarkStart w:id="198" w:name="__Fieldmark__104_1674585489"/>
            <w:bookmarkEnd w:id="19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9" w:name="__Fieldmark__105_1674585489"/>
            <w:bookmarkStart w:id="200" w:name="__Fieldmark__105_1674585489"/>
            <w:bookmarkEnd w:id="20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1" w:name="__Fieldmark__106_1674585489"/>
            <w:bookmarkStart w:id="202" w:name="__Fieldmark__106_1674585489"/>
            <w:bookmarkEnd w:id="20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3" w:name="__Fieldmark__107_1674585489"/>
            <w:bookmarkStart w:id="204" w:name="__Fieldmark__107_1674585489"/>
            <w:bookmarkEnd w:id="20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5" w:name="__Fieldmark__108_1674585489"/>
            <w:bookmarkStart w:id="206" w:name="__Fieldmark__108_1674585489"/>
            <w:bookmarkEnd w:id="20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7" w:name="__Fieldmark__109_1674585489"/>
            <w:bookmarkStart w:id="208" w:name="__Fieldmark__109_1674585489"/>
            <w:bookmarkEnd w:id="20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9" w:name="__Fieldmark__110_1674585489"/>
            <w:bookmarkStart w:id="210" w:name="__Fieldmark__110_1674585489"/>
            <w:bookmarkEnd w:id="21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1" w:name="__Fieldmark__111_1674585489"/>
            <w:bookmarkStart w:id="212" w:name="__Fieldmark__111_1674585489"/>
            <w:bookmarkEnd w:id="212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3" w:name="__Fieldmark__112_1674585489"/>
            <w:bookmarkStart w:id="214" w:name="__Fieldmark__112_1674585489"/>
            <w:bookmarkEnd w:id="21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5" w:name="__Fieldmark__113_1674585489"/>
            <w:bookmarkStart w:id="216" w:name="__Fieldmark__113_1674585489"/>
            <w:bookmarkEnd w:id="21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17" w:name="__Fieldmark__114_1674585489"/>
            <w:bookmarkStart w:id="218" w:name="__Fieldmark__114_1674585489"/>
            <w:bookmarkEnd w:id="21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asa de acogida (sin crisis) 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19" w:name="__Fieldmark__115_1674585489"/>
            <w:bookmarkStart w:id="220" w:name="__Fieldmark__115_1674585489"/>
            <w:bookmarkEnd w:id="220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1" w:name="__Fieldmark__116_1674585489"/>
            <w:bookmarkStart w:id="222" w:name="__Fieldmark__116_1674585489"/>
            <w:bookmarkEnd w:id="222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23" w:name="__Fieldmark__117_1674585489"/>
            <w:bookmarkStart w:id="224" w:name="__Fieldmark__117_1674585489"/>
            <w:bookmarkEnd w:id="224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5" w:name="__Fieldmark__118_1674585489"/>
            <w:bookmarkStart w:id="226" w:name="__Fieldmark__118_1674585489"/>
            <w:bookmarkEnd w:id="22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7" w:name="__Fieldmark__119_1674585489"/>
            <w:bookmarkStart w:id="228" w:name="__Fieldmark__119_1674585489"/>
            <w:bookmarkEnd w:id="22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29" w:name="__Fieldmark__120_1674585489"/>
            <w:bookmarkStart w:id="230" w:name="__Fieldmark__120_1674585489"/>
            <w:bookmarkEnd w:id="230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1" w:name="__Fieldmark__121_1674585489"/>
            <w:bookmarkStart w:id="232" w:name="__Fieldmark__121_1674585489"/>
            <w:bookmarkEnd w:id="232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3" w:name="__Fieldmark__122_1674585489"/>
            <w:bookmarkStart w:id="234" w:name="__Fieldmark__122_1674585489"/>
            <w:bookmarkEnd w:id="234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5" w:name="__Fieldmark__123_1674585489"/>
            <w:bookmarkStart w:id="236" w:name="__Fieldmark__123_1674585489"/>
            <w:bookmarkEnd w:id="236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7" w:name="__Fieldmark__124_1674585489"/>
            <w:bookmarkStart w:id="238" w:name="__Fieldmark__124_1674585489"/>
            <w:bookmarkEnd w:id="238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39" w:name="__Fieldmark__125_1674585489"/>
            <w:bookmarkStart w:id="240" w:name="__Fieldmark__125_1674585489"/>
            <w:bookmarkEnd w:id="240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1" w:name="Check196"/>
            <w:bookmarkStart w:id="242" w:name="__Fieldmark__126_1674585489"/>
            <w:bookmarkStart w:id="243" w:name="__Fieldmark__126_1674585489"/>
            <w:bookmarkEnd w:id="24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bookmarkEnd w:id="241"/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Otro: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4" w:name="__Fieldmark__127_1674585489"/>
            <w:bookmarkStart w:id="245" w:name="__Fieldmark__127_1674585489"/>
            <w:bookmarkEnd w:id="24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Trabajador incapaz de determ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6" w:name="__Fieldmark__128_1674585489"/>
            <w:bookmarkStart w:id="247" w:name="__Fieldmark__128_1674585489"/>
            <w:bookmarkEnd w:id="24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8" w:name="__Fieldmark__129_1674585489"/>
            <w:bookmarkStart w:id="249" w:name="__Fieldmark__129_1674585489"/>
            <w:bookmarkEnd w:id="24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¿El cliente tendrá que dejar su situación de vida actual en un plazo de 14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0" w:name="__Fieldmark__130_1674585489"/>
            <w:bookmarkStart w:id="251" w:name="__Fieldmark__130_1674585489"/>
            <w:bookmarkEnd w:id="25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Sí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2" w:name="__Fieldmark__131_1674585489"/>
            <w:bookmarkStart w:id="253" w:name="__Fieldmark__131_1674585489"/>
            <w:bookmarkEnd w:id="25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  <w:t>Si la respuesta es afirmativa, conteste las siguientes preguntas.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¿Se ha identificado una residencia posterio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4" w:name="__Fieldmark__132_1674585489"/>
            <w:bookmarkStart w:id="255" w:name="__Fieldmark__132_1674585489"/>
            <w:bookmarkEnd w:id="25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Sí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6" w:name="__Fieldmark__133_1674585489"/>
            <w:bookmarkStart w:id="257" w:name="__Fieldmark__133_1674585489"/>
            <w:bookmarkEnd w:id="25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N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¿Tiene el individuo o la familia recursos o redes de apoyo para obtener otra vivienda permanen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58" w:name="__Fieldmark__134_1674585489"/>
            <w:bookmarkStart w:id="259" w:name="__Fieldmark__134_1674585489"/>
            <w:bookmarkEnd w:id="259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Sí             </w:t>
            </w: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60" w:name="__Fieldmark__135_1674585489"/>
            <w:bookmarkStart w:id="261" w:name="__Fieldmark__135_1674585489"/>
            <w:bookmarkEnd w:id="261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¿Ha tenido el cliente un contrato de alquiler o participación en la propiedad de una unidad de vivienda permanente en los últimos 60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2" w:name="__Fieldmark__136_1674585489"/>
            <w:bookmarkStart w:id="263" w:name="__Fieldmark__136_1674585489"/>
            <w:bookmarkEnd w:id="26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4" w:name="__Fieldmark__137_1674585489"/>
            <w:bookmarkStart w:id="265" w:name="__Fieldmark__137_1674585489"/>
            <w:bookmarkEnd w:id="26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¿El cliente se ha mudado 2 o más veces en los últimos 60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6" w:name="__Fieldmark__138_1674585489"/>
            <w:bookmarkStart w:id="267" w:name="__Fieldmark__138_1674585489"/>
            <w:bookmarkEnd w:id="26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Sí  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8" w:name="__Fieldmark__139_1674585489"/>
            <w:bookmarkStart w:id="269" w:name="__Fieldmark__139_1674585489"/>
            <w:bookmarkEnd w:id="26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u w:val="single"/>
                <w:lang w:val="es-ES"/>
              </w:rPr>
            </w:pPr>
            <w:r>
              <w:rPr>
                <w:rStyle w:val="Jlqj4b"/>
                <w:b/>
                <w:color w:val="FFFFFF"/>
                <w:u w:val="single"/>
                <w:lang w:val="es-ES"/>
              </w:rPr>
              <w:t>Situación de vida anterior del cliente - antes de la entrada al proyecto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8"/>
                <w:u w:val="single"/>
                <w:lang w:val="es-ES"/>
              </w:rPr>
              <w:t>(Seleccione una Situación de vida y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literalmente sin hoga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0" w:name="__Fieldmark__140_1674585489"/>
            <w:bookmarkStart w:id="271" w:name="__Fieldmark__140_1674585489"/>
            <w:bookmarkEnd w:id="27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Lugar no destinado a ser habitado (por ejemplo, un vehículo, edificio abandonado, estación de autobús / tren / metro, aeropuerto, cualquier lugar al aire libre).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lang w:val="es-ES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2" w:name="__Fieldmark__141_1674585489"/>
            <w:bookmarkStart w:id="273" w:name="__Fieldmark__141_1674585489"/>
            <w:bookmarkEnd w:id="27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Refugio de emergencia, incluido hotel o motel pagado con un vale de refugio de emergencia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6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4" w:name="__Fieldmark__142_1674585489"/>
            <w:bookmarkStart w:id="275" w:name="__Fieldmark__142_1674585489"/>
            <w:bookmarkEnd w:id="27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6" w:name="__Fieldmark__143_1674585489"/>
            <w:bookmarkStart w:id="277" w:name="__Fieldmark__143_1674585489"/>
            <w:bookmarkEnd w:id="27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gar de acogida o hogar de acogida gru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78" w:name="__Fieldmark__144_1674585489"/>
            <w:bookmarkStart w:id="279" w:name="__Fieldmark__144_1674585489"/>
            <w:bookmarkEnd w:id="27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0" w:name="__Fieldmark__145_1674585489"/>
            <w:bookmarkStart w:id="281" w:name="__Fieldmark__145_1674585489"/>
            <w:bookmarkEnd w:id="28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árcel, prisión o centro de detención de men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2" w:name="__Fieldmark__146_1674585489"/>
            <w:bookmarkStart w:id="283" w:name="__Fieldmark__146_1674585489"/>
            <w:bookmarkEnd w:id="28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atención a largo plazo o asilo de ancia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6"/>
                <w:lang w:val="es-ES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4" w:name="__Fieldmark__147_1674585489"/>
            <w:bookmarkStart w:id="285" w:name="__Fieldmark__147_1674585489"/>
            <w:bookmarkEnd w:id="28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spital psiquiátrico u otra instalación psiquiá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6" w:name="__Fieldmark__148_1674585489"/>
            <w:bookmarkStart w:id="287" w:name="__Fieldmark__148_1674585489"/>
            <w:bookmarkEnd w:id="28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88" w:name="__Fieldmark__149_1674585489"/>
            <w:bookmarkStart w:id="289" w:name="__Fieldmark__149_1674585489"/>
            <w:bookmarkEnd w:id="289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yecto residencial o casa de transición</w:t>
            </w:r>
            <w:r>
              <w:rPr>
                <w:rStyle w:val="Jlqj4b"/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in criterio para personas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0" w:name="__Fieldmark__150_1674585489"/>
            <w:bookmarkStart w:id="291" w:name="__Fieldmark__150_1674585489"/>
            <w:bookmarkEnd w:id="29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Hotel o motel pagado sin cupón de refugio de emerge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2" w:name="__Fieldmark__151_1674585489"/>
            <w:bookmarkStart w:id="293" w:name="__Fieldmark__151_1674585489"/>
            <w:bookmarkEnd w:id="29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de transición para personas sin hogar (incluidos los jóvenes sin hogar)</w:t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294" w:name="__Fieldmark__152_1674585489"/>
            <w:bookmarkStart w:id="295" w:name="__Fieldmark__152_1674585489"/>
            <w:bookmarkEnd w:id="29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 xml:space="preserve">Casa de acogida (sin crisi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el apartamento o la casa de un am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6" w:name="__Fieldmark__153_1674585489"/>
            <w:bookmarkStart w:id="297" w:name="__Fieldmark__153_1674585489"/>
            <w:bookmarkEnd w:id="297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98" w:name="__Fieldmark__154_1674585489"/>
            <w:bookmarkStart w:id="299" w:name="__Fieldmark__154_1674585489"/>
            <w:bookmarkEnd w:id="299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lang w:val="es-E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300" w:name="__Fieldmark__155_1674585489"/>
            <w:bookmarkStart w:id="301" w:name="__Fieldmark__155_1674585489"/>
            <w:bookmarkEnd w:id="301"/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2" w:name="__Fieldmark__156_1674585489"/>
            <w:bookmarkStart w:id="303" w:name="__Fieldmark__156_1674585489"/>
            <w:bookmarkEnd w:id="30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4" w:name="__Fieldmark__157_1674585489"/>
            <w:bookmarkStart w:id="305" w:name="__Fieldmark__157_1674585489"/>
            <w:bookmarkEnd w:id="30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6" w:name="__Fieldmark__158_1674585489"/>
            <w:bookmarkStart w:id="307" w:name="__Fieldmark__158_1674585489"/>
            <w:bookmarkEnd w:id="307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bono HCV (basado en proyecto o inquili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08" w:name="__Fieldmark__159_1674585489"/>
            <w:bookmarkStart w:id="309" w:name="__Fieldmark__159_1674585489"/>
            <w:bookmarkEnd w:id="309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9"/>
                <w:lang w:val="es-E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0" w:name="__Fieldmark__160_1674585489"/>
            <w:bookmarkStart w:id="311" w:name="__Fieldmark__160_1674585489"/>
            <w:bookmarkEnd w:id="311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2" w:name="__Fieldmark__161_1674585489"/>
            <w:bookmarkStart w:id="313" w:name="__Fieldmark__161_1674585489"/>
            <w:bookmarkEnd w:id="313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4" w:name="__Fieldmark__162_1674585489"/>
            <w:bookmarkStart w:id="315" w:name="__Fieldmark__162_1674585489"/>
            <w:bookmarkEnd w:id="315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separate"/>
            </w:r>
            <w:bookmarkStart w:id="316" w:name="__Fieldmark__163_1674585489"/>
            <w:bookmarkStart w:id="317" w:name="__Fieldmark__163_1674585489"/>
            <w:bookmarkEnd w:id="317"/>
            <w:r>
              <w:rPr>
                <w:rFonts w:cs="Arial" w:ascii="Arial" w:hAnsi="Arial"/>
                <w:sz w:val="14"/>
                <w:szCs w:val="19"/>
                <w:lang w:val="es-ES"/>
              </w:rPr>
            </w:r>
            <w:r>
              <w:rPr>
                <w:sz w:val="14"/>
                <w:szCs w:val="19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9"/>
                <w:lang w:val="es-ES"/>
              </w:rPr>
              <w:t xml:space="preserve">  </w:t>
            </w:r>
            <w:r>
              <w:rPr>
                <w:rFonts w:eastAsia="Times New Roman" w:cs="Arial" w:ascii="Arial" w:hAnsi="Arial"/>
                <w:sz w:val="14"/>
                <w:szCs w:val="24"/>
                <w:lang w:val="es-ES"/>
              </w:rPr>
              <w:t>Propiedad del cliente, sin subsidio de vivienda en curs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lang w:val="es-E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8" w:name="__Fieldmark__164_1674585489"/>
            <w:bookmarkStart w:id="319" w:name="__Fieldmark__164_1674585489"/>
            <w:bookmarkEnd w:id="31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0" w:name="__Fieldmark__165_1674585489"/>
            <w:bookmarkStart w:id="321" w:name="__Fieldmark__165_1674585489"/>
            <w:bookmarkEnd w:id="32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literalmente sin hogar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2" w:name="__Fieldmark__166_1674585489"/>
            <w:bookmarkStart w:id="323" w:name="__Fieldmark__166_1674585489"/>
            <w:bookmarkEnd w:id="32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4" w:name="__Fieldmark__167_1674585489"/>
            <w:bookmarkStart w:id="325" w:name="__Fieldmark__167_1674585489"/>
            <w:bookmarkEnd w:id="32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6" w:name="__Fieldmark__168_1674585489"/>
            <w:bookmarkStart w:id="327" w:name="__Fieldmark__168_1674585489"/>
            <w:bookmarkEnd w:id="32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8" w:name="__Fieldmark__169_1674585489"/>
            <w:bookmarkStart w:id="329" w:name="__Fieldmark__169_1674585489"/>
            <w:bookmarkEnd w:id="32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0" w:name="__Fieldmark__170_1674585489"/>
            <w:bookmarkStart w:id="331" w:name="__Fieldmark__170_1674585489"/>
            <w:bookmarkEnd w:id="33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2" w:name="__Fieldmark__171_1674585489"/>
            <w:bookmarkStart w:id="333" w:name="__Fieldmark__171_1674585489"/>
            <w:bookmarkEnd w:id="33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Duración de la estadía en una situación de vida anterior (es decir, la situación institucional identificada anteriormente)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4" w:name="__Fieldmark__172_1674585489"/>
            <w:bookmarkStart w:id="335" w:name="__Fieldmark__172_1674585489"/>
            <w:bookmarkEnd w:id="33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6" w:name="__Fieldmark__173_1674585489"/>
            <w:bookmarkStart w:id="337" w:name="__Fieldmark__173_1674585489"/>
            <w:bookmarkEnd w:id="33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38" w:name="__Fieldmark__174_1674585489"/>
            <w:bookmarkStart w:id="339" w:name="__Fieldmark__174_1674585489"/>
            <w:bookmarkEnd w:id="33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0" w:name="__Fieldmark__175_1674585489"/>
            <w:bookmarkStart w:id="341" w:name="__Fieldmark__175_1674585489"/>
            <w:bookmarkEnd w:id="34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2" w:name="__Fieldmark__176_1674585489"/>
            <w:bookmarkStart w:id="343" w:name="__Fieldmark__176_1674585489"/>
            <w:bookmarkEnd w:id="34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4" w:name="__Fieldmark__177_1674585489"/>
            <w:bookmarkStart w:id="345" w:name="__Fieldmark__177_1674585489"/>
            <w:bookmarkEnd w:id="34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Permaneció en la situación institucional menos de 90 dí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6" w:name="__Fieldmark__178_1674585489"/>
            <w:bookmarkStart w:id="347" w:name="__Fieldmark__178_1674585489"/>
            <w:bookmarkEnd w:id="34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la SECCION III)</w:t>
              <w:br/>
            </w: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48" w:name="__Fieldmark__179_1674585489"/>
            <w:bookmarkStart w:id="349" w:name="__Fieldmark__179_1674585489"/>
            <w:bookmarkEnd w:id="34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Duración de la estadía en una situación de vida anterior (es decir, la situación de vivienda identificada anteriormente)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0" w:name="__Fieldmark__180_1674585489"/>
            <w:bookmarkStart w:id="351" w:name="__Fieldmark__180_1674585489"/>
            <w:bookmarkEnd w:id="35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noche o me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2" w:name="__Fieldmark__181_1674585489"/>
            <w:bookmarkStart w:id="353" w:name="__Fieldmark__181_1674585489"/>
            <w:bookmarkEnd w:id="35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Dos a seis noc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4" w:name="__Fieldmark__182_1674585489"/>
            <w:bookmarkStart w:id="355" w:name="__Fieldmark__182_1674585489"/>
            <w:bookmarkEnd w:id="35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a semana o más pero menos de un 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6" w:name="__Fieldmark__183_1674585489"/>
            <w:bookmarkStart w:id="357" w:name="__Fieldmark__183_1674585489"/>
            <w:bookmarkEnd w:id="35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mes o más pero menos de 90 dí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58" w:name="__Fieldmark__184_1674585489"/>
            <w:bookmarkStart w:id="359" w:name="__Fieldmark__184_1674585489"/>
            <w:bookmarkEnd w:id="35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90 días o más pero menos de un añ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0" w:name="__Fieldmark__185_1674585489"/>
            <w:bookmarkStart w:id="361" w:name="__Fieldmark__185_1674585489"/>
            <w:bookmarkEnd w:id="36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Un año o 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>¿Estuvo en la situación de la vivienda menos de 7 noch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2" w:name="__Fieldmark__186_1674585489"/>
            <w:bookmarkStart w:id="363" w:name="__Fieldmark__186_1674585489"/>
            <w:bookmarkEnd w:id="36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– Complete la SECCIÓN III)</w:t>
              <w:br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4" w:name="__Fieldmark__187_1674585489"/>
            <w:bookmarkStart w:id="365" w:name="__Fieldmark__187_1674585489"/>
            <w:bookmarkEnd w:id="36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ponga final a la entrevist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6" w:name="__Fieldmark__188_1674585489"/>
            <w:bookmarkStart w:id="367" w:name="__Fieldmark__188_1674585489"/>
            <w:bookmarkEnd w:id="36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68" w:name="__Fieldmark__189_1674585489"/>
            <w:bookmarkStart w:id="369" w:name="__Fieldmark__189_1674585489"/>
            <w:bookmarkEnd w:id="36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0" w:name="__Fieldmark__190_1674585489"/>
            <w:bookmarkStart w:id="371" w:name="__Fieldmark__190_1674585489"/>
            <w:bookmarkEnd w:id="371"/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</w:r>
            <w:r>
              <w:rPr>
                <w:sz w:val="14"/>
                <w:b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20"/>
                <w:lang w:val="es-ES"/>
              </w:rPr>
              <w:t xml:space="preserve">  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  <w:t>(Complete SECCIÓN IV a continuació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su ingreso a la situación institucional, ¿permaneció en la calle, en un albergue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2" w:name="__Fieldmark__191_1674585489"/>
            <w:bookmarkStart w:id="373" w:name="__Fieldmark__191_1674585489"/>
            <w:bookmarkEnd w:id="37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4" w:name="__Fieldmark__192_1674585489"/>
            <w:bookmarkStart w:id="375" w:name="__Fieldmark__192_1674585489"/>
            <w:bookmarkEnd w:id="375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b/>
                <w:sz w:val="14"/>
                <w:u w:val="single"/>
                <w:lang w:val="es-ES"/>
              </w:rPr>
              <w:t>noche anterior</w:t>
            </w:r>
            <w:r>
              <w:rPr>
                <w:rStyle w:val="Jlqj4b"/>
                <w:rFonts w:cs="Arial" w:ascii="Arial" w:hAnsi="Arial"/>
                <w:b/>
                <w:sz w:val="14"/>
                <w:lang w:val="es-ES"/>
              </w:rPr>
              <w:t xml:space="preserve"> a entrar en situación de vivienda, ¿permaneció en la calle, en un refugio de emergencia o en un refugio segur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6"/>
                <w:szCs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6" w:name="__Fieldmark__193_1674585489"/>
            <w:bookmarkStart w:id="377" w:name="__Fieldmark__193_1674585489"/>
            <w:bookmarkEnd w:id="377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Sí (En caso afirmativo – Complete SECCIÓN I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78" w:name="__Fieldmark__194_1674585489"/>
            <w:bookmarkStart w:id="379" w:name="__Fieldmark__194_1674585489"/>
            <w:bookmarkEnd w:id="379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No (En caso negativo - ponga final a la entrevista de personas sin hog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sz w:val="14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s-ES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0" w:name="__Fieldmark__195_1674585489"/>
            <w:bookmarkStart w:id="381" w:name="__Fieldmark__195_1674585489"/>
            <w:bookmarkEnd w:id="381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82" w:name="__Fieldmark__196_1674585489"/>
            <w:bookmarkStart w:id="383" w:name="__Fieldmark__196_1674585489"/>
            <w:bookmarkEnd w:id="383"/>
            <w:r>
              <w:rPr>
                <w:rFonts w:cs="Arial" w:ascii="Arial" w:hAnsi="Arial"/>
                <w:sz w:val="14"/>
                <w:szCs w:val="20"/>
                <w:lang w:val="es-ES"/>
              </w:rPr>
            </w:r>
            <w:r>
              <w:rPr>
                <w:sz w:val="14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63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La </w:t>
            </w: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oche anterior a su estancia anterio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>, ¿fue en las calles, en un refugio de emergencia o refugio segur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4" w:name="__Fieldmark__197_1674585489"/>
            <w:bookmarkStart w:id="385" w:name="__Fieldmark__197_1674585489"/>
            <w:bookmarkEnd w:id="38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No                                                  </w:t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6" w:name="__Fieldmark__198_1674585489"/>
            <w:bookmarkStart w:id="387" w:name="__Fieldmark__198_1674585489"/>
            <w:bookmarkEnd w:id="38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4"/>
                <w:lang w:val="es-ES"/>
              </w:rPr>
              <w:t>Inicio aproximado de la falta de vivienda</w:t>
            </w:r>
            <w:r>
              <w:rPr>
                <w:rFonts w:cs="Arial" w:ascii="Arial" w:hAnsi="Arial"/>
                <w:sz w:val="4"/>
                <w:szCs w:val="14"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szCs w:val="14"/>
                      <w:lang w:val="es-ES"/>
                    </w:rPr>
                  </w:pPr>
                  <w:r>
                    <w:rPr>
                      <w:rFonts w:cs="Arial" w:ascii="Arial" w:hAnsi="Arial"/>
                      <w:sz w:val="12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Fonts w:cs="Arial" w:ascii="Arial" w:hAnsi="Arial"/>
                <w:sz w:val="12"/>
                <w:szCs w:val="14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personas sin hogar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en la calle, en ES o SH en los últimos tres añ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88" w:name="__Fieldmark__199_1674585489"/>
            <w:bookmarkStart w:id="389" w:name="__Fieldmark__199_1674585489"/>
            <w:bookmarkEnd w:id="38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Una vez           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0" w:name="__Fieldmark__200_1674585489"/>
            <w:bookmarkStart w:id="391" w:name="__Fieldmark__200_1674585489"/>
            <w:bookmarkEnd w:id="391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Dos veces                           </w:t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2" w:name="__Fieldmark__201_1674585489"/>
            <w:bookmarkStart w:id="393" w:name="__Fieldmark__201_1674585489"/>
            <w:bookmarkEnd w:id="393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Tres ve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  <w:lang w:val="es-ES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4" w:name="__Fieldmark__202_1674585489"/>
            <w:bookmarkStart w:id="395" w:name="__Fieldmark__202_1674585489"/>
            <w:bookmarkEnd w:id="395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uatro veces      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6" w:name="__Fieldmark__203_1674585489"/>
            <w:bookmarkStart w:id="397" w:name="__Fieldmark__203_1674585489"/>
            <w:bookmarkEnd w:id="397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no sabe                    </w:t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separate"/>
            </w:r>
            <w:bookmarkStart w:id="398" w:name="__Fieldmark__204_1674585489"/>
            <w:bookmarkStart w:id="399" w:name="__Fieldmark__204_1674585489"/>
            <w:bookmarkEnd w:id="399"/>
            <w:r>
              <w:rPr>
                <w:rFonts w:cs="Arial" w:ascii="Arial" w:hAnsi="Arial"/>
                <w:sz w:val="12"/>
                <w:szCs w:val="14"/>
                <w:lang w:val="es-ES"/>
              </w:rPr>
            </w:r>
            <w:r>
              <w:rPr>
                <w:sz w:val="12"/>
                <w:szCs w:val="14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 xml:space="preserve">  Cliente rechaz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sz w:val="12"/>
                <w:u w:val="single"/>
                <w:lang w:val="es-ES"/>
              </w:rPr>
              <w:t>Número total de meses</w:t>
            </w:r>
            <w:r>
              <w:rPr>
                <w:rStyle w:val="Jlqj4b"/>
                <w:rFonts w:cs="Arial" w:ascii="Arial" w:hAnsi="Arial"/>
                <w:sz w:val="12"/>
                <w:lang w:val="es-ES"/>
              </w:rPr>
              <w:t xml:space="preserve"> sin hogar en la calle, en un refugio de emergencia o SH en los últimos tres años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  <w:lang w:val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2"/>
                <w:szCs w:val="14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4"/>
                <w:lang w:val="es-ES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Violencia doméstica</w:t>
            </w:r>
          </w:p>
        </w:tc>
      </w:tr>
      <w:tr>
        <w:trPr>
          <w:trHeight w:val="6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Es usted o ha sido un sobreviviente de violencia doméstica o de pareja íntim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Calibri" w:cs="Calibri"/>
                <w:lang w:val="es-ES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0" w:name="__Fieldmark__205_1674585489"/>
            <w:bookmarkStart w:id="401" w:name="__Fieldmark__205_1674585489"/>
            <w:bookmarkEnd w:id="40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2" w:name="__Fieldmark__206_1674585489"/>
            <w:bookmarkStart w:id="403" w:name="__Fieldmark__206_1674585489"/>
            <w:bookmarkEnd w:id="40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4" w:name="__Fieldmark__207_1674585489"/>
            <w:bookmarkStart w:id="405" w:name="__Fieldmark__207_1674585489"/>
            <w:bookmarkEnd w:id="40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6" w:name="__Fieldmark__208_1674585489"/>
            <w:bookmarkStart w:id="407" w:name="__Fieldmark__208_1674585489"/>
            <w:bookmarkEnd w:id="40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11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</w:t>
            </w:r>
            <w:r>
              <w:rPr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Hace cuánto tiempo tuvo esta experiencia</w:t>
            </w:r>
            <w:r>
              <w:rPr>
                <w:rFonts w:cs="Arial" w:ascii="Arial" w:hAnsi="Arial"/>
                <w:b/>
                <w:sz w:val="20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08" w:name="__Fieldmark__209_1674585489"/>
            <w:bookmarkStart w:id="409" w:name="__Fieldmark__209_1674585489"/>
            <w:bookmarkEnd w:id="40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Dentro de los últimos 3 meses                       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0" w:name="__Fieldmark__210_1674585489"/>
            <w:bookmarkStart w:id="411" w:name="__Fieldmark__210_1674585489"/>
            <w:bookmarkEnd w:id="41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1 año atrás o más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2" w:name="__Fieldmark__211_1674585489"/>
            <w:bookmarkStart w:id="413" w:name="__Fieldmark__211_1674585489"/>
            <w:bookmarkEnd w:id="41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3 a 6 meses atrás                      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4" w:name="__Fieldmark__212_1674585489"/>
            <w:bookmarkStart w:id="415" w:name="__Fieldmark__212_1674585489"/>
            <w:bookmarkEnd w:id="41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6 meses a 1 año atr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6" w:name="__Fieldmark__213_1674585489"/>
            <w:bookmarkStart w:id="417" w:name="__Fieldmark__213_1674585489"/>
            <w:bookmarkEnd w:id="41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18" w:name="__Fieldmark__214_1674585489"/>
            <w:bookmarkStart w:id="419" w:name="__Fieldmark__214_1674585489"/>
            <w:bookmarkEnd w:id="41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  <w:tr>
        <w:trPr>
          <w:trHeight w:val="8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n caso afirmativo, ¿está huyendo en la actualida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separate"/>
            </w:r>
            <w:bookmarkStart w:id="420" w:name="__Fieldmark__215_1674585489"/>
            <w:bookmarkStart w:id="421" w:name="__Fieldmark__215_1674585489"/>
            <w:bookmarkEnd w:id="421"/>
            <w:r>
              <w:rPr>
                <w:rFonts w:cs="Arial" w:ascii="Arial" w:hAnsi="Arial"/>
                <w:b/>
                <w:sz w:val="20"/>
                <w:lang w:val="es-ES"/>
              </w:rPr>
            </w:r>
            <w:r>
              <w:rPr>
                <w:sz w:val="20"/>
                <w:b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No                                                         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2" w:name="__Fieldmark__216_1674585489"/>
            <w:bookmarkStart w:id="423" w:name="__Fieldmark__216_1674585489"/>
            <w:bookmarkEnd w:id="423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4" w:name="__Fieldmark__217_1674585489"/>
            <w:bookmarkStart w:id="425" w:name="__Fieldmark__217_1674585489"/>
            <w:bookmarkEnd w:id="425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no sabe                 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6" w:name="__Fieldmark__218_1674585489"/>
            <w:bookmarkStart w:id="427" w:name="__Fieldmark__218_1674585489"/>
            <w:bookmarkEnd w:id="427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Cliente rechazó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9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Orfanat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Código postal de la última dirección permanente</w:t>
            </w:r>
          </w:p>
        </w:tc>
      </w:tr>
      <w:tr>
        <w:trPr>
          <w:trHeight w:val="58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28" w:name="__Fieldmark__219_1674585489"/>
            <w:bookmarkStart w:id="429" w:name="__Fieldmark__219_1674585489"/>
            <w:bookmarkEnd w:id="429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Sí                                </w:t>
            </w: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/>
              </w:rPr>
              <w:fldChar w:fldCharType="separate"/>
            </w:r>
            <w:bookmarkStart w:id="430" w:name="__Fieldmark__220_1674585489"/>
            <w:bookmarkStart w:id="431" w:name="__Fieldmark__220_1674585489"/>
            <w:bookmarkEnd w:id="431"/>
            <w:r>
              <w:rPr>
                <w:rFonts w:cs="Arial" w:ascii="Arial" w:hAnsi="Arial"/>
                <w:sz w:val="20"/>
                <w:lang w:val="es-ES"/>
              </w:rPr>
            </w:r>
            <w:r>
              <w:rPr>
                <w:sz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lang w:val="es-ES"/>
              </w:rPr>
              <w:t xml:space="preserve">  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tbl>
            <w:tblPr>
              <w:tblW w:w="1406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58"/>
              <w:gridCol w:w="270"/>
              <w:gridCol w:w="270"/>
              <w:gridCol w:w="326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b/>
                <w:color w:val="FFFFFF"/>
                <w:sz w:val="18"/>
                <w:szCs w:val="20"/>
                <w:lang w:val="es-ES"/>
              </w:rPr>
              <w:t>Fecha de participación - Difusión en la calle únicamente</w:t>
            </w:r>
          </w:p>
        </w:tc>
      </w:tr>
      <w:tr>
        <w:trPr/>
        <w:tc>
          <w:tcPr>
            <w:tcW w:w="9350" w:type="dxa"/>
            <w:tcBorders/>
          </w:tcPr>
          <w:tbl>
            <w:tblPr>
              <w:tblW w:w="195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1"/>
              <w:gridCol w:w="239"/>
              <w:gridCol w:w="239"/>
              <w:gridCol w:w="261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20"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lang w:val="es-ES"/>
        </w:rPr>
        <w:t>Personal que completa (Nombre en letra de imprenta):                                           Fecha</w:t>
      </w:r>
      <w:r>
        <w:rPr/>
        <w:t>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9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3084195</wp:posOffset>
                      </wp:positionH>
                      <wp:positionV relativeFrom="page">
                        <wp:posOffset>-2434590</wp:posOffset>
                      </wp:positionV>
                      <wp:extent cx="5594350" cy="541020"/>
                      <wp:effectExtent l="1841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59440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rFonts w:ascii="Arial" w:hAnsi="Arial" w:eastAsia="MS Mincho;ＭＳ 明朝" w:cs="Arial"/>
                                      <w:color w:val="A6A6A6"/>
                                      <w:lang w:val="es-AR" w:bidi="ar-SA"/>
                                    </w:rPr>
                                    <w:t>Admisión estánda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2.85pt;margin-top:-191.75pt;width:440.45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Arial" w:hAnsi="Arial" w:eastAsia="MS Mincho;ＭＳ 明朝" w:cs="Arial"/>
                                <w:color w:val="A6A6A6"/>
                                <w:lang w:val="es-AR" w:bidi="ar-SA"/>
                              </w:rPr>
                              <w:t>Admisión estánd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Segoe U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>| 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Style w:val="Jlqj4b"/>
        <w:lang w:val="es-ES"/>
      </w:rPr>
    </w:pPr>
    <w:r>
      <w:rPr>
        <w:rStyle w:val="Jlqj4b"/>
        <w:rFonts w:cs="Arial" w:ascii="Arial" w:hAnsi="Arial"/>
        <w:b/>
        <w:sz w:val="24"/>
        <w:lang w:val="es-ES"/>
      </w:rPr>
      <w:t xml:space="preserve">Formulario de admisión estándar de HMIS para proyectos ES, SH o SO </w:t>
    </w:r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rFonts w:ascii="Arial" w:hAnsi="Arial" w:cs="Arial"/>
        <w:b/>
        <w:b/>
        <w:i/>
        <w:i/>
        <w:sz w:val="18"/>
        <w:lang w:val="es-AR"/>
      </w:rPr>
    </w:pPr>
    <w:r>
      <w:rPr>
        <w:rStyle w:val="Jlqj4b"/>
        <w:rFonts w:cs="Arial" w:ascii="Arial" w:hAnsi="Arial"/>
        <w:i/>
        <w:sz w:val="20"/>
        <w:lang w:val="es-ES"/>
      </w:rPr>
      <w:t>Este formulario NO se debe utilizar para proyectos PH, TH, SSO o RRH.</w:t>
    </w:r>
    <w:r>
      <w:rPr>
        <w:rStyle w:val="Viiyi"/>
        <w:rFonts w:cs="Arial" w:ascii="Arial" w:hAnsi="Arial"/>
        <w:i/>
        <w:sz w:val="20"/>
        <w:lang w:val="es-ES"/>
      </w:rPr>
      <w:t xml:space="preserve"> </w:t>
    </w:r>
    <w:r>
      <w:rPr>
        <w:rStyle w:val="Jlqj4b"/>
        <w:rFonts w:cs="Arial" w:ascii="Arial" w:hAnsi="Arial"/>
        <w:b/>
        <w:i/>
        <w:sz w:val="20"/>
        <w:lang w:val="es-ES"/>
      </w:rPr>
      <w:t>Efectivo el 10/01/2019</w:t>
    </w:r>
  </w:p>
  <w:p>
    <w:pPr>
      <w:pStyle w:val="Header"/>
      <w:rPr>
        <w:rFonts w:ascii="Arial" w:hAnsi="Arial" w:cs="Arial"/>
        <w:b/>
        <w:b/>
        <w:i/>
        <w:i/>
        <w:sz w:val="18"/>
        <w:lang w:val="es-AR"/>
      </w:rPr>
    </w:pPr>
    <w:r>
      <w:rPr>
        <w:rFonts w:cs="Arial" w:ascii="Arial" w:hAnsi="Arial"/>
        <w:b/>
        <w:i/>
        <w:sz w:val="18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MS Gothic;ＭＳ ゴシック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MS Gothic;ＭＳ ゴシック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S Gothic;ＭＳ ゴシック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S Gothic;ＭＳ ゴシック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MS Gothic;ＭＳ ゴシック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MS Gothic;ＭＳ ゴシック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MS Gothic;ＭＳ ゴシック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MS Gothic;ＭＳ ゴシック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MS Gothic;ＭＳ ゴシック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MS Gothic;ＭＳ ゴシック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MS Gothic;ＭＳ ゴシック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MS Gothic;ＭＳ ゴシック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MS Gothic;ＭＳ ゴシック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MS Gothic;ＭＳ ゴシック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MS Gothic;ＭＳ ゴシック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0:35:00Z</dcterms:created>
  <dc:creator>Margaret Smith</dc:creator>
  <dc:description/>
  <cp:keywords/>
  <dc:language>en-US</dc:language>
  <cp:lastModifiedBy>Silvia M. Tulloss</cp:lastModifiedBy>
  <dcterms:modified xsi:type="dcterms:W3CDTF">2021-06-24T00:06:00Z</dcterms:modified>
  <cp:revision>21</cp:revision>
  <dc:subject/>
  <dc:title>HMIS Standard Intake Form for PSH, TH, SSO, and RRH projects This form is NOT to be used for ES, SH, or SO projects. Effective 10/01/2017</dc:title>
</cp:coreProperties>
</file>