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61"/>
        <w:gridCol w:w="3055"/>
      </w:tblGrid>
      <w:tr>
        <w:trPr/>
        <w:tc>
          <w:tcPr>
            <w:tcW w:w="3117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s-ES"/>
              </w:rPr>
              <w:t>Fecha de salida</w:t>
            </w:r>
          </w:p>
        </w:tc>
        <w:tc>
          <w:tcPr>
            <w:tcW w:w="3117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s-ES"/>
              </w:rPr>
              <w:t>Punto de servici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s-ES"/>
              </w:rPr>
              <w:t>(HoH) ID:</w:t>
            </w: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</w:r>
          </w:p>
        </w:tc>
      </w:tr>
      <w:tr>
        <w:trPr>
          <w:trHeight w:val="449" w:hRule="atLeast"/>
        </w:trPr>
        <w:tc>
          <w:tcPr>
            <w:tcW w:w="3117" w:type="dxa"/>
            <w:tcBorders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7" w:type="dxa"/>
            <w:tcBorders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350" w:type="dxa"/>
            <w:gridSpan w:val="4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  <w:t xml:space="preserve">Nombre del Proyecto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ES"/>
              </w:rPr>
            </w:r>
          </w:p>
        </w:tc>
      </w:tr>
      <w:tr>
        <w:trPr>
          <w:trHeight w:val="954" w:hRule="atLeast"/>
        </w:trPr>
        <w:tc>
          <w:tcPr>
            <w:tcW w:w="6295" w:type="dxa"/>
            <w:gridSpan w:val="3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  <w:t xml:space="preserve">Nombre del jefe del grupo familiar (HoH)                                                     </w:t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9"/>
            </w:tblGrid>
            <w:tr>
              <w:trPr>
                <w:trHeight w:val="359" w:hRule="atLeast"/>
              </w:trPr>
              <w:tc>
                <w:tcPr>
                  <w:tcW w:w="6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primer                                         medio                                apellido                      sufij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</w:r>
          </w:p>
        </w:tc>
        <w:tc>
          <w:tcPr>
            <w:tcW w:w="3055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  <w:t>Últimos cuatro dígitos SSN</w:t>
            </w:r>
          </w:p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707"/>
              <w:gridCol w:w="707"/>
              <w:gridCol w:w="708"/>
            </w:tblGrid>
            <w:tr>
              <w:trPr>
                <w:trHeight w:val="431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</w:r>
          </w:p>
        </w:tc>
      </w:tr>
    </w:tbl>
    <w:p>
      <w:pPr>
        <w:pStyle w:val="Normal1"/>
        <w:pBdr>
          <w:bottom w:val="single" w:sz="12" w:space="1" w:color="92D050"/>
        </w:pBdr>
        <w:spacing w:lineRule="auto" w:line="240"/>
        <w:rPr>
          <w:rFonts w:ascii="Arial" w:hAnsi="Arial" w:eastAsia="Arial" w:cs="Arial"/>
          <w:color w:val="92D050"/>
          <w:sz w:val="20"/>
          <w:szCs w:val="20"/>
          <w:lang w:val="es-ES"/>
        </w:rPr>
      </w:pPr>
      <w:r>
        <w:rPr>
          <w:rFonts w:eastAsia="Arial" w:cs="Arial" w:ascii="Arial" w:hAnsi="Arial"/>
          <w:color w:val="92D050"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  <w:lang w:val="es-ES"/>
        </w:rPr>
        <w:t>Si la salida del hogar es parcial  (si todo el hogar está saliendo, pase a Destino</w:t>
      </w:r>
      <w:r>
        <w:rPr/>
        <w:t>)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>Nombre del/de los clientes que sale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>ID (del cliente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 w:eastAsia="en-US"/>
        </w:rPr>
      </w:pPr>
      <w:r>
        <w:rPr>
          <w:rFonts w:eastAsia="Arial" w:cs="Arial" w:ascii="Arial" w:hAnsi="Arial"/>
          <w:b/>
          <w:sz w:val="20"/>
          <w:szCs w:val="20"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27965</wp:posOffset>
            </wp:positionH>
            <wp:positionV relativeFrom="page">
              <wp:posOffset>5783580</wp:posOffset>
            </wp:positionV>
            <wp:extent cx="549910" cy="3941445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>Razón para partir</w:t>
            </w:r>
          </w:p>
        </w:tc>
      </w:tr>
      <w:tr>
        <w:trPr>
          <w:trHeight w:val="2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ompletó program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0" w:name="gjdgxs"/>
            <w:bookmarkEnd w:id="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ompletó Step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" w:name="30j0zll"/>
            <w:bookmarkEnd w:id="1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Violencia/actividad delictiv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" w:name="1fob9te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acuerdo con personas/reglamentos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" w:name="3znysh7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alió por oportunidad de vivienda antes de completar el program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" w:name="2et92p0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</w:tr>
      <w:tr>
        <w:trPr>
          <w:trHeight w:val="2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No se podía satisfacer las necesidades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" w:name="tyjcwt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cumplimiento con el program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6" w:name="3dy6vkm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lquiler impag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7" w:name="1t3h5sf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Otr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8" w:name="4d34og8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lcanzó tiempo máximo permitid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9" w:name="2s8eyo1"/>
            <w:bookmarkEnd w:id="9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</w:tr>
      <w:tr>
        <w:trPr>
          <w:trHeight w:val="2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conocido/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aparecid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0" w:name="17dp8vu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1014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38"/>
        <w:gridCol w:w="3690"/>
        <w:gridCol w:w="1800"/>
      </w:tblGrid>
      <w:tr>
        <w:trPr/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lang w:val="es-ES"/>
              </w:rPr>
              <w:t>Destino (¿Dónde se quedará esta noche?)</w:t>
            </w:r>
          </w:p>
        </w:tc>
      </w:tr>
      <w:tr>
        <w:trPr>
          <w:trHeight w:val="25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Situación sin vivien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Lugar no destinado a ser habitado (por ejemplo, un vehículo, un edificio abandonado, una estación de autobús / tren / metro, aeropuerto, cualquier lugar al aire libre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Refugio de emergencia, incluido un vale de hotel / motel pagado con ES, o refugio en el hogar anfitrión financiado por RHY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Refugio Segur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gar de acogida o hogar de acogida grup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árcel, prisión o centro de detención de menore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atención a largo plazo o asilo de anciano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psiquiátrico u otra instalación psiquiátrica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1" w:name="3rdcrjn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tel o motel pagado sin cupón de refugio de emergenc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2" w:name="26in1rg"/>
            <w:bookmarkEnd w:id="1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3" w:name="lnxbz9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asa de acogida (sin crisis)</w:t>
            </w:r>
          </w:p>
          <w:p>
            <w:pPr>
              <w:pStyle w:val="Normal1"/>
              <w:spacing w:lineRule="auto" w:line="240" w:before="0" w:after="0"/>
              <w:rPr/>
            </w:pPr>
            <w:bookmarkStart w:id="14" w:name="35nkun2"/>
            <w:bookmarkEnd w:id="1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miga - temporal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- temporal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– permanente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– perman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5" w:name="1ksv4uv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PH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TH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6" w:name="44sinio"/>
            <w:bookmarkEnd w:id="16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7" w:name="2jxsxqh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Alquiler por cliente, con bono HCV (basado en proyecto o inquilino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8" w:name="z337ya"/>
            <w:bookmarkEnd w:id="18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9" w:name="3j2qqm3"/>
            <w:bookmarkEnd w:id="19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liente no sabe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liente rechazado</w:t>
            </w:r>
          </w:p>
          <w:p>
            <w:pPr>
              <w:pStyle w:val="Normal1"/>
              <w:spacing w:lineRule="auto" w:line="240" w:before="0" w:after="0"/>
              <w:rPr/>
            </w:pPr>
            <w:bookmarkStart w:id="20" w:name="1y810tw"/>
            <w:bookmarkEnd w:id="2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allecid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ún adulto en el hogar que actualmente recibe ingresos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</w:t>
      </w:r>
      <w:bookmarkStart w:id="21" w:name="4i7ojhp"/>
      <w:bookmarkEnd w:id="21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</w:t>
      </w:r>
      <w:r>
        <w:rPr>
          <w:rFonts w:eastAsia="Arial" w:cs="Arial" w:ascii="Arial" w:hAnsi="Arial"/>
          <w:b/>
          <w:i/>
          <w:sz w:val="20"/>
          <w:szCs w:val="20"/>
          <w:lang w:val="es-ES"/>
        </w:rPr>
        <w:t>(identifique a continuación)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</w:t>
      </w:r>
      <w:bookmarkStart w:id="22" w:name="2xcytpi"/>
      <w:bookmarkEnd w:id="22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/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349"/>
        <w:gridCol w:w="1981"/>
        <w:gridCol w:w="1136"/>
        <w:gridCol w:w="2464"/>
      </w:tblGrid>
      <w:tr>
        <w:trPr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3" w:name="1ci93xb"/>
            <w:bookmarkEnd w:id="2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ensión alimenticia u otra manutención conyu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24" w:name="3whwml4"/>
            <w:bookmarkEnd w:id="2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gresos del Seguro Social (SS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25" w:name="2bn6wsx"/>
            <w:bookmarkEnd w:id="2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sistencia en efectivo/TAN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26" w:name="qsh70q"/>
            <w:bookmarkEnd w:id="26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Ingresos por discapacidad del Seguro Social</w:t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(SSD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27" w:name="3as4poj"/>
            <w:bookmarkEnd w:id="27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Manutención de los hi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28" w:name="1pxezwc"/>
            <w:bookmarkEnd w:id="28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emple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29" w:name="49x2ik5"/>
            <w:bookmarkEnd w:id="29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gresos deveng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0" w:name="2p2csry"/>
            <w:bookmarkEnd w:id="3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iscapacidad relacionada con el servicio 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1" w:name="147n2zr"/>
            <w:bookmarkEnd w:id="31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Pensión de un trabajo 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2" w:name="3o7alnk"/>
            <w:bookmarkEnd w:id="3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Pensión de vetera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3" w:name="23ckvvd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Jubilación del Seguro So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4" w:name="ihv636"/>
            <w:bookmarkEnd w:id="3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ompensación del trabajad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5" w:name="32hioqz"/>
            <w:bookmarkEnd w:id="3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guro de invalidez priv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6" w:name="1hmsyys"/>
            <w:bookmarkEnd w:id="36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sistencia gener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37" w:name="41mghml"/>
            <w:bookmarkEnd w:id="37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¿Otras fuentes?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bookmarkStart w:id="38" w:name="2grqrue"/>
      <w:bookmarkEnd w:id="38"/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ún adulto en el hogar que actualmente recibe beneficios no monetarios?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             </w:t>
      </w:r>
      <w:bookmarkStart w:id="39" w:name="vx1227"/>
      <w:bookmarkEnd w:id="39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/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>
          <w:trHeight w:val="26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0" w:name="3fwokq0"/>
            <w:bookmarkEnd w:id="4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de asistencia nutricional suplementaria (SNAP / CalFresh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41" w:name="1v1yuxt"/>
            <w:bookmarkEnd w:id="41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Otro: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___________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2" w:name="4f1mdlm"/>
            <w:bookmarkEnd w:id="4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de nutrición suplementaria especial para mujeres, bebés y niños (WIC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43" w:name="2u6wntf"/>
            <w:bookmarkEnd w:id="4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Servicios de transporte TANF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4" w:name="19c6y18"/>
            <w:bookmarkEnd w:id="4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Otros servicios financiados por TAN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16"/>
          <w:szCs w:val="16"/>
          <w:lang w:val="es-ES"/>
        </w:rPr>
      </w:pPr>
      <w:r>
        <w:rPr>
          <w:rFonts w:eastAsia="Arial" w:cs="Arial" w:ascii="Arial" w:hAnsi="Arial"/>
          <w:b/>
          <w:sz w:val="16"/>
          <w:szCs w:val="16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uien en el hogar recibe seguro médico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                 </w:t>
      </w:r>
      <w:bookmarkStart w:id="45" w:name="3tbugp1"/>
      <w:bookmarkEnd w:id="45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            </w:t>
      </w:r>
      <w:bookmarkStart w:id="46" w:name="28h4qwu"/>
      <w:bookmarkEnd w:id="46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/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47" w:name="nmf14n"/>
            <w:bookmarkEnd w:id="47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Medicai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8" w:name="37m2jsg"/>
            <w:bookmarkEnd w:id="48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proporcionado por el empleado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49" w:name="1mrcu09"/>
            <w:bookmarkEnd w:id="49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Medic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0" w:name="46r0co2"/>
            <w:bookmarkEnd w:id="5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obtenido a través de COBR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1" w:name="2lwamvv"/>
            <w:bookmarkEnd w:id="51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estatal de seguro médico para niños (SCHIP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52" w:name="111kx3o"/>
            <w:bookmarkEnd w:id="5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guro medico de pago privad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53" w:name="3l18frh"/>
            <w:bookmarkEnd w:id="5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rvicios médicos de la Administración de Veteranos (VA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54" w:name="206ipza"/>
            <w:bookmarkEnd w:id="5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guro médico estatal para adulto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5" w:name="4k668n3"/>
            <w:bookmarkEnd w:id="5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servicios de salud para indígena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56" w:name="2zbgiuw"/>
            <w:bookmarkEnd w:id="56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Otro:_______________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r>
        <w:rPr/>
        <w:t>Información sobre discapacidad:</w:t>
      </w:r>
    </w:p>
    <w:tbl>
      <w:tblPr>
        <w:tblW w:w="1044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80"/>
        <w:gridCol w:w="3150"/>
        <w:gridCol w:w="21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Condició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tenga una duración prolongada e indefinida y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</w:tr>
      <w:tr>
        <w:trPr>
          <w:trHeight w:val="7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57" w:name="1egqt2p"/>
            <w:bookmarkEnd w:id="57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bookmarkStart w:id="58" w:name="3ygebqi"/>
            <w:bookmarkEnd w:id="58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bookmarkStart w:id="59" w:name="2dlolyb"/>
            <w:bookmarkEnd w:id="59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bookmarkStart w:id="60" w:name="sqyw64"/>
            <w:bookmarkEnd w:id="60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bookmarkStart w:id="61" w:name="3cqmetx"/>
            <w:bookmarkEnd w:id="61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bookmarkStart w:id="62" w:name="1rvwp1q"/>
            <w:bookmarkEnd w:id="62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bookmarkStart w:id="63" w:name="4bvk7pj"/>
            <w:bookmarkEnd w:id="63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bookmarkStart w:id="64" w:name="2r0uhxc"/>
            <w:bookmarkEnd w:id="64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bookmarkStart w:id="65" w:name="1664s55"/>
            <w:bookmarkEnd w:id="65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8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9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>
          <w:trHeight w:val="314" w:hRule="atLeast"/>
        </w:trPr>
        <w:tc>
          <w:tcPr>
            <w:tcW w:w="935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ducación</w:t>
            </w:r>
          </w:p>
        </w:tc>
      </w:tr>
      <w:tr>
        <w:trPr>
          <w:trHeight w:val="1988" w:hRule="atLeast"/>
        </w:trPr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¿Cuál es el nivel escolar más alto que ha completado</w:t>
            </w:r>
            <w:r>
              <w:rPr/>
              <w:t>?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2281"/>
              <w:gridCol w:w="2281"/>
              <w:gridCol w:w="2281"/>
            </w:tblGrid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Menor del Grado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4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66" w:name="__Fieldmark__0_3394754063"/>
                  <w:bookmarkStart w:id="67" w:name="__Fieldmark__0_3394754063"/>
                  <w:bookmarkEnd w:id="67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 5-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68" w:name="__Fieldmark__1_3394754063"/>
                  <w:bookmarkStart w:id="69" w:name="__Fieldmark__1_3394754063"/>
                  <w:bookmarkEnd w:id="69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s 7-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70" w:name="__Fieldmark__2_3394754063"/>
                  <w:bookmarkStart w:id="71" w:name="__Fieldmark__2_3394754063"/>
                  <w:bookmarkEnd w:id="71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s 9-1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72" w:name="__Fieldmark__3_3394754063"/>
                  <w:bookmarkStart w:id="73" w:name="__Fieldmark__3_3394754063"/>
                  <w:bookmarkEnd w:id="73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 12/Diploma de escuela secundari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4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74" w:name="__Fieldmark__4_3394754063"/>
                  <w:bookmarkStart w:id="75" w:name="__Fieldmark__4_3394754063"/>
                  <w:bookmarkEnd w:id="75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El programa escolar no tiene niveles de gr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76" w:name="__Fieldmark__5_3394754063"/>
                  <w:bookmarkStart w:id="77" w:name="__Fieldmark__5_3394754063"/>
                  <w:bookmarkEnd w:id="77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ED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78" w:name="__Fieldmark__6_3394754063"/>
                  <w:bookmarkStart w:id="79" w:name="__Fieldmark__6_3394754063"/>
                  <w:bookmarkEnd w:id="79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Alguna educación superior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80" w:name="__Fieldmark__7_3394754063"/>
                  <w:bookmarkStart w:id="81" w:name="__Fieldmark__7_3394754063"/>
                  <w:bookmarkEnd w:id="81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Grado asoci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4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82" w:name="__Fieldmark__8_3394754063"/>
                  <w:bookmarkStart w:id="83" w:name="__Fieldmark__8_3394754063"/>
                  <w:bookmarkEnd w:id="83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Licenciatur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84" w:name="__Fieldmark__9_3394754063"/>
                  <w:bookmarkStart w:id="85" w:name="__Fieldmark__9_3394754063"/>
                  <w:bookmarkEnd w:id="85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Título de posgrad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86" w:name="__Fieldmark__10_3394754063"/>
                  <w:bookmarkStart w:id="87" w:name="__Fieldmark__10_3394754063"/>
                  <w:bookmarkEnd w:id="87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Certificación vocacional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6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88" w:name="__Fieldmark__11_3394754063"/>
                  <w:bookmarkStart w:id="89" w:name="__Fieldmark__11_3394754063"/>
                  <w:bookmarkEnd w:id="89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Cliente no sab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90" w:name="__Fieldmark__12_3394754063"/>
                  <w:bookmarkStart w:id="91" w:name="__Fieldmark__12_3394754063"/>
                  <w:bookmarkEnd w:id="91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Cliente rechazó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fldChar w:fldCharType="begin">
                      <w:ffData>
                        <w:name w:val="Check5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separate"/>
                  </w:r>
                  <w:bookmarkStart w:id="92" w:name="__Fieldmark__13_3394754063"/>
                  <w:bookmarkStart w:id="93" w:name="__Fieldmark__13_3394754063"/>
                  <w:bookmarkEnd w:id="93"/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s-E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69" w:hRule="atLeast"/>
        </w:trPr>
        <w:tc>
          <w:tcPr>
            <w:tcW w:w="935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Estado de la escuela</w:t>
            </w:r>
          </w:p>
        </w:tc>
      </w:tr>
      <w:tr>
        <w:trPr>
          <w:trHeight w:val="462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siste a la escuela con regular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4" w:name="__Fieldmark__14_3394754063"/>
            <w:bookmarkStart w:id="95" w:name="__Fieldmark__14_3394754063"/>
            <w:bookmarkEnd w:id="95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siste a la escuela con irregular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6" w:name="__Fieldmark__15_3394754063"/>
            <w:bookmarkStart w:id="97" w:name="__Fieldmark__15_3394754063"/>
            <w:bookmarkEnd w:id="97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Graduado de escuela secund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98" w:name="__Fieldmark__16_3394754063"/>
            <w:bookmarkStart w:id="99" w:name="__Fieldmark__16_3394754063"/>
            <w:bookmarkEnd w:id="99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Obtuvo G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17_3394754063"/>
            <w:bookmarkStart w:id="101" w:name="__Fieldmark__17_3394754063"/>
            <w:bookmarkEnd w:id="101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bandon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18_3394754063"/>
            <w:bookmarkStart w:id="103" w:name="__Fieldmark__18_3394754063"/>
            <w:bookmarkEnd w:id="103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62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uspend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19_3394754063"/>
            <w:bookmarkStart w:id="105" w:name="__Fieldmark__19_3394754063"/>
            <w:bookmarkEnd w:id="105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xpuls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20_3394754063"/>
            <w:bookmarkStart w:id="107" w:name="__Fieldmark__20_3394754063"/>
            <w:bookmarkEnd w:id="107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liente no sa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21_3394754063"/>
            <w:bookmarkStart w:id="109" w:name="__Fieldmark__21_3394754063"/>
            <w:bookmarkEnd w:id="109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liente rechaz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22_3394754063"/>
            <w:bookmarkStart w:id="111" w:name="__Fieldmark__22_3394754063"/>
            <w:bookmarkEnd w:id="111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 se recopilaron da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23_3394754063"/>
            <w:bookmarkStart w:id="113" w:name="__Fieldmark__23_3394754063"/>
            <w:bookmarkEnd w:id="113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9350" w:type="dxa"/>
            <w:gridSpan w:val="5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Empleo</w:t>
            </w:r>
          </w:p>
        </w:tc>
      </w:tr>
      <w:tr>
        <w:trPr/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¿Está empleado en la actualida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24_3394754063"/>
            <w:bookmarkStart w:id="115" w:name="__Fieldmark__24_3394754063"/>
            <w:bookmarkEnd w:id="11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       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25_3394754063"/>
            <w:bookmarkStart w:id="117" w:name="__Fieldmark__25_3394754063"/>
            <w:bookmarkEnd w:id="11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26_3394754063"/>
            <w:bookmarkStart w:id="119" w:name="__Fieldmark__26_3394754063"/>
            <w:bookmarkEnd w:id="11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Cliente no sabe                      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27_3394754063"/>
            <w:bookmarkStart w:id="121" w:name="__Fieldmark__27_3394754063"/>
            <w:bookmarkEnd w:id="121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 está empleado, ¿este es un trabajo permanente, temporal, estacion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28_3394754063"/>
            <w:bookmarkStart w:id="123" w:name="__Fieldmark__28_3394754063"/>
            <w:bookmarkEnd w:id="12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Tiempo completo 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29_3394754063"/>
            <w:bookmarkStart w:id="125" w:name="__Fieldmark__29_3394754063"/>
            <w:bookmarkEnd w:id="12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Tiempo parcial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30_3394754063"/>
            <w:bookmarkStart w:id="127" w:name="__Fieldmark__30_3394754063"/>
            <w:bookmarkEnd w:id="12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Estacional/esporádico (incluye jornada laboral)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31_3394754063"/>
            <w:bookmarkStart w:id="129" w:name="__Fieldmark__31_3394754063"/>
            <w:bookmarkEnd w:id="12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Cliente no sabe            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0" w:name="__Fieldmark__32_3394754063"/>
            <w:bookmarkStart w:id="131" w:name="__Fieldmark__32_3394754063"/>
            <w:bookmarkEnd w:id="131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Cliente rechazó</w:t>
            </w:r>
          </w:p>
        </w:tc>
      </w:tr>
      <w:tr>
        <w:trPr/>
        <w:tc>
          <w:tcPr>
            <w:tcW w:w="935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 No, ¿por qué no emplead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2" w:name="__Fieldmark__33_3394754063"/>
            <w:bookmarkStart w:id="133" w:name="__Fieldmark__33_3394754063"/>
            <w:bookmarkEnd w:id="133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Busco trabajo          </w:t>
            </w: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4" w:name="__Fieldmark__34_3394754063"/>
            <w:bookmarkStart w:id="135" w:name="__Fieldmark__34_3394754063"/>
            <w:bookmarkEnd w:id="135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Incapaz de trabajar       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6" w:name="__Fieldmark__35_3394754063"/>
            <w:bookmarkStart w:id="137" w:name="__Fieldmark__35_3394754063"/>
            <w:bookmarkEnd w:id="137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No busco trabajo                </w:t>
            </w: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8" w:name="__Fieldmark__36_3394754063"/>
            <w:bookmarkStart w:id="139" w:name="__Fieldmark__36_3394754063"/>
            <w:bookmarkEnd w:id="139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No se recopilaron dato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Estado de salud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stado de salud gener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40" w:name="__Fieldmark__37_3394754063"/>
            <w:bookmarkStart w:id="141" w:name="__Fieldmark__37_3394754063"/>
            <w:bookmarkEnd w:id="14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Excelente   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42" w:name="__Fieldmark__38_3394754063"/>
            <w:bookmarkStart w:id="143" w:name="__Fieldmark__38_3394754063"/>
            <w:bookmarkEnd w:id="14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Po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44" w:name="__Fieldmark__39_3394754063"/>
            <w:bookmarkStart w:id="145" w:name="__Fieldmark__39_3394754063"/>
            <w:bookmarkEnd w:id="14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Muy bueno     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46" w:name="__Fieldmark__40_3394754063"/>
            <w:bookmarkStart w:id="147" w:name="__Fieldmark__40_3394754063"/>
            <w:bookmarkEnd w:id="14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48" w:name="__Fieldmark__41_3394754063"/>
            <w:bookmarkStart w:id="149" w:name="__Fieldmark__41_3394754063"/>
            <w:bookmarkEnd w:id="149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eno                   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50" w:name="__Fieldmark__42_3394754063"/>
            <w:bookmarkStart w:id="151" w:name="__Fieldmark__42_3394754063"/>
            <w:bookmarkEnd w:id="15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52" w:name="__Fieldmark__43_3394754063"/>
            <w:bookmarkStart w:id="153" w:name="__Fieldmark__43_3394754063"/>
            <w:bookmarkEnd w:id="15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Regular    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54" w:name="__Fieldmark__44_3394754063"/>
            <w:bookmarkStart w:id="155" w:name="__Fieldmark__44_3394754063"/>
            <w:bookmarkEnd w:id="15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stado de salud buc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56" w:name="__Fieldmark__45_3394754063"/>
            <w:bookmarkStart w:id="157" w:name="__Fieldmark__45_3394754063"/>
            <w:bookmarkEnd w:id="15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Excelente   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58" w:name="__Fieldmark__46_3394754063"/>
            <w:bookmarkStart w:id="159" w:name="__Fieldmark__46_3394754063"/>
            <w:bookmarkEnd w:id="159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Po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60" w:name="__Fieldmark__47_3394754063"/>
            <w:bookmarkStart w:id="161" w:name="__Fieldmark__47_3394754063"/>
            <w:bookmarkEnd w:id="16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Muy bueno     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62" w:name="__Fieldmark__48_3394754063"/>
            <w:bookmarkStart w:id="163" w:name="__Fieldmark__48_3394754063"/>
            <w:bookmarkEnd w:id="16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64" w:name="__Fieldmark__49_3394754063"/>
            <w:bookmarkStart w:id="165" w:name="__Fieldmark__49_3394754063"/>
            <w:bookmarkEnd w:id="16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eno                   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66" w:name="__Fieldmark__50_3394754063"/>
            <w:bookmarkStart w:id="167" w:name="__Fieldmark__50_3394754063"/>
            <w:bookmarkEnd w:id="16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68" w:name="__Fieldmark__51_3394754063"/>
            <w:bookmarkStart w:id="169" w:name="__Fieldmark__51_3394754063"/>
            <w:bookmarkEnd w:id="169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Regular    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0" w:name="__Fieldmark__52_3394754063"/>
            <w:bookmarkStart w:id="171" w:name="__Fieldmark__52_3394754063"/>
            <w:bookmarkEnd w:id="17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stado de salud ment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2" w:name="__Fieldmark__53_3394754063"/>
            <w:bookmarkStart w:id="173" w:name="__Fieldmark__53_3394754063"/>
            <w:bookmarkEnd w:id="17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Excelente          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4" w:name="__Fieldmark__54_3394754063"/>
            <w:bookmarkStart w:id="175" w:name="__Fieldmark__54_3394754063"/>
            <w:bookmarkEnd w:id="17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Po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6" w:name="__Fieldmark__55_3394754063"/>
            <w:bookmarkStart w:id="177" w:name="__Fieldmark__55_3394754063"/>
            <w:bookmarkEnd w:id="17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Muy bueno     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78" w:name="__Fieldmark__56_3394754063"/>
            <w:bookmarkStart w:id="179" w:name="__Fieldmark__56_3394754063"/>
            <w:bookmarkEnd w:id="179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0" w:name="__Fieldmark__57_3394754063"/>
            <w:bookmarkStart w:id="181" w:name="__Fieldmark__57_3394754063"/>
            <w:bookmarkEnd w:id="181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Bueno                   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2" w:name="__Fieldmark__58_3394754063"/>
            <w:bookmarkStart w:id="183" w:name="__Fieldmark__58_3394754063"/>
            <w:bookmarkEnd w:id="183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4" w:name="__Fieldmark__59_3394754063"/>
            <w:bookmarkStart w:id="185" w:name="__Fieldmark__59_3394754063"/>
            <w:bookmarkEnd w:id="185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Regular                        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186" w:name="__Fieldmark__60_3394754063"/>
            <w:bookmarkStart w:id="187" w:name="__Fieldmark__60_3394754063"/>
            <w:bookmarkEnd w:id="187"/>
            <w:r>
              <w:rPr>
                <w:rFonts w:cs="Arial" w:ascii="Arial" w:hAnsi="Arial"/>
                <w:sz w:val="18"/>
                <w:szCs w:val="18"/>
                <w:lang w:val="es-ES"/>
              </w:rP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No se recopilaron datos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¿Alguna vez recibió algo a cambio de sexo (por ejemplo, dinero, comida, drogas o refugio)?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88" w:name="__Fieldmark__61_3394754063"/>
            <w:bookmarkStart w:id="189" w:name="__Fieldmark__61_3394754063"/>
            <w:bookmarkEnd w:id="18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90" w:name="__Fieldmark__62_3394754063"/>
            <w:bookmarkStart w:id="191" w:name="__Fieldmark__62_3394754063"/>
            <w:bookmarkEnd w:id="19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92" w:name="__Fieldmark__63_3394754063"/>
            <w:bookmarkStart w:id="193" w:name="__Fieldmark__63_3394754063"/>
            <w:bookmarkEnd w:id="19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94" w:name="__Fieldmark__64_3394754063"/>
            <w:bookmarkStart w:id="195" w:name="__Fieldmark__64_3394754063"/>
            <w:bookmarkEnd w:id="19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96" w:name="__Fieldmark__65_3394754063"/>
            <w:bookmarkStart w:id="197" w:name="__Fieldmark__65_3394754063"/>
            <w:bookmarkEnd w:id="19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n caso afirmativo, por “recibió algo a cambio de sexo”, ¿ha ocurrido esto en los últimos tres mes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szCs w:val="20"/>
                <w:lang w:val="es-ES"/>
              </w:rPr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98" w:name="__Fieldmark__66_3394754063"/>
            <w:bookmarkStart w:id="199" w:name="__Fieldmark__66_3394754063"/>
            <w:bookmarkEnd w:id="19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00" w:name="__Fieldmark__67_3394754063"/>
            <w:bookmarkStart w:id="201" w:name="__Fieldmark__67_3394754063"/>
            <w:bookmarkEnd w:id="20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02" w:name="__Fieldmark__68_3394754063"/>
            <w:bookmarkStart w:id="203" w:name="__Fieldmark__68_3394754063"/>
            <w:bookmarkEnd w:id="20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04" w:name="__Fieldmark__69_3394754063"/>
            <w:bookmarkStart w:id="205" w:name="__Fieldmark__69_3394754063"/>
            <w:bookmarkEnd w:id="20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06" w:name="__Fieldmark__70_3394754063"/>
            <w:bookmarkStart w:id="207" w:name="__Fieldmark__70_3394754063"/>
            <w:bookmarkEnd w:id="20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n caso afirmativo, por “recibí algo a cambio de sexo”, ¿cuántas veces?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08" w:name="__Fieldmark__71_3394754063"/>
            <w:bookmarkStart w:id="209" w:name="__Fieldmark__71_3394754063"/>
            <w:bookmarkEnd w:id="20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1 - 3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10" w:name="__Fieldmark__72_3394754063"/>
            <w:bookmarkStart w:id="211" w:name="__Fieldmark__72_3394754063"/>
            <w:bookmarkEnd w:id="21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4 - 7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12" w:name="__Fieldmark__73_3394754063"/>
            <w:bookmarkStart w:id="213" w:name="__Fieldmark__73_3394754063"/>
            <w:bookmarkEnd w:id="2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8 – 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14" w:name="__Fieldmark__74_3394754063"/>
            <w:bookmarkStart w:id="215" w:name="__Fieldmark__74_3394754063"/>
            <w:bookmarkEnd w:id="21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12 o más                            </w:t>
            </w: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16" w:name="__Fieldmark__75_3394754063"/>
            <w:bookmarkStart w:id="217" w:name="__Fieldmark__75_3394754063"/>
            <w:bookmarkEnd w:id="21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18" w:name="__Fieldmark__76_3394754063"/>
            <w:bookmarkStart w:id="219" w:name="__Fieldmark__76_3394754063"/>
            <w:bookmarkEnd w:id="21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20" w:name="__Fieldmark__77_3394754063"/>
            <w:bookmarkStart w:id="221" w:name="__Fieldmark__77_3394754063"/>
            <w:bookmarkEnd w:id="22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¿Alguna vez ha tenido miedo de renunciar o dejar el trabajo debido a amenazas de violencia contra usted, su familia o sus amigo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szCs w:val="20"/>
                <w:lang w:val="es-ES"/>
              </w:rPr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22" w:name="__Fieldmark__78_3394754063"/>
            <w:bookmarkStart w:id="223" w:name="__Fieldmark__78_3394754063"/>
            <w:bookmarkEnd w:id="22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24" w:name="__Fieldmark__79_3394754063"/>
            <w:bookmarkStart w:id="225" w:name="__Fieldmark__79_3394754063"/>
            <w:bookmarkEnd w:id="22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26" w:name="__Fieldmark__80_3394754063"/>
            <w:bookmarkStart w:id="227" w:name="__Fieldmark__80_3394754063"/>
            <w:bookmarkEnd w:id="22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28" w:name="__Fieldmark__81_3394754063"/>
            <w:bookmarkStart w:id="229" w:name="__Fieldmark__81_3394754063"/>
            <w:bookmarkEnd w:id="22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0" w:name="__Fieldmark__82_3394754063"/>
            <w:bookmarkStart w:id="231" w:name="__Fieldmark__82_3394754063"/>
            <w:bookmarkEnd w:id="23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¿Alguna vez se le prometió un trabajo donde el trabajo o el pago eran diferentes de lo que esperaba?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2" w:name="__Fieldmark__83_3394754063"/>
            <w:bookmarkStart w:id="233" w:name="__Fieldmark__83_3394754063"/>
            <w:bookmarkEnd w:id="23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4" w:name="__Fieldmark__84_3394754063"/>
            <w:bookmarkStart w:id="235" w:name="__Fieldmark__84_3394754063"/>
            <w:bookmarkEnd w:id="23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6" w:name="__Fieldmark__85_3394754063"/>
            <w:bookmarkStart w:id="237" w:name="__Fieldmark__85_3394754063"/>
            <w:bookmarkEnd w:id="23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8" w:name="__Fieldmark__86_3394754063"/>
            <w:bookmarkStart w:id="239" w:name="__Fieldmark__86_3394754063"/>
            <w:bookmarkEnd w:id="23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0" w:name="__Fieldmark__87_3394754063"/>
            <w:bookmarkStart w:id="241" w:name="__Fieldmark__87_3394754063"/>
            <w:bookmarkEnd w:id="24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n caso afirmativo, ya sea por "Amenazas de violencia en el lugar de trabajo" o "Diferencia de promesa en el lugar de trabajo" ¿Se sintió forzado, presionado o engañado para continuar con el trabajo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szCs w:val="20"/>
                <w:lang w:val="es-ES"/>
              </w:rPr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2" w:name="__Fieldmark__88_3394754063"/>
            <w:bookmarkStart w:id="243" w:name="__Fieldmark__88_3394754063"/>
            <w:bookmarkEnd w:id="24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4" w:name="__Fieldmark__89_3394754063"/>
            <w:bookmarkStart w:id="245" w:name="__Fieldmark__89_3394754063"/>
            <w:bookmarkEnd w:id="24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6" w:name="__Fieldmark__90_3394754063"/>
            <w:bookmarkStart w:id="247" w:name="__Fieldmark__90_3394754063"/>
            <w:bookmarkEnd w:id="24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8" w:name="__Fieldmark__91_3394754063"/>
            <w:bookmarkStart w:id="249" w:name="__Fieldmark__91_3394754063"/>
            <w:bookmarkEnd w:id="24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0" w:name="__Fieldmark__92_3394754063"/>
            <w:bookmarkStart w:id="251" w:name="__Fieldmark__92_3394754063"/>
            <w:bookmarkEnd w:id="25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n caso afirmativo, ¿por “amenazas de violencia en el lugar de trabajo” o “diferencia de promesa en el lugar de trabajo” en los últimos tres meses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szCs w:val="20"/>
                <w:lang w:val="es-ES"/>
              </w:rPr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2" w:name="__Fieldmark__93_3394754063"/>
            <w:bookmarkStart w:id="253" w:name="__Fieldmark__93_3394754063"/>
            <w:bookmarkEnd w:id="25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4" w:name="__Fieldmark__94_3394754063"/>
            <w:bookmarkStart w:id="255" w:name="__Fieldmark__94_3394754063"/>
            <w:bookmarkEnd w:id="25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6" w:name="__Fieldmark__95_3394754063"/>
            <w:bookmarkStart w:id="257" w:name="__Fieldmark__95_3394754063"/>
            <w:bookmarkEnd w:id="25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8" w:name="__Fieldmark__96_3394754063"/>
            <w:bookmarkStart w:id="259" w:name="__Fieldmark__96_3394754063"/>
            <w:bookmarkEnd w:id="25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0" w:name="__Fieldmark__97_3394754063"/>
            <w:bookmarkStart w:id="261" w:name="__Fieldmark__97_3394754063"/>
            <w:bookmarkEnd w:id="26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845" w:hRule="atLeast"/>
        </w:trPr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ado de finalización del proyect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2" w:name="__Fieldmark__98_3394754063"/>
            <w:bookmarkStart w:id="263" w:name="__Fieldmark__98_3394754063"/>
            <w:bookmarkEnd w:id="26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ompletó el proyec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4" w:name="__Fieldmark__99_3394754063"/>
            <w:bookmarkStart w:id="265" w:name="__Fieldmark__99_3394754063"/>
            <w:bookmarkEnd w:id="26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Joven dejó temprano voluntari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6" w:name="__Fieldmark__100_3394754063"/>
            <w:bookmarkStart w:id="267" w:name="__Fieldmark__100_3394754063"/>
            <w:bookmarkEnd w:id="26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El joven fue expulsado o dado de alta involuntariamente del proyec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es expulsado o dado de alta involuntariamente, seleccione el motivo principal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8" w:name="__Fieldmark__101_3394754063"/>
            <w:bookmarkStart w:id="269" w:name="__Fieldmark__101_3394754063"/>
            <w:bookmarkEnd w:id="26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Violencia/destrucción de propiedad/actividad delict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0" w:name="__Fieldmark__102_3394754063"/>
            <w:bookmarkStart w:id="271" w:name="__Fieldmark__102_3394754063"/>
            <w:bookmarkEnd w:id="27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cumplimiento con las reglas del proyec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2" w:name="__Fieldmark__103_3394754063"/>
            <w:bookmarkStart w:id="273" w:name="__Fieldmark__103_3394754063"/>
            <w:bookmarkEnd w:id="27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Falta de pago de alquiler / cargo de ocup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4" w:name="__Fieldmark__104_3394754063"/>
            <w:bookmarkStart w:id="275" w:name="__Fieldmark__104_3394754063"/>
            <w:bookmarkEnd w:id="27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A</w: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lcanzó tiempo máximo permitido por el proyec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6" w:name="__Fieldmark__105_3394754063"/>
            <w:bookmarkStart w:id="277" w:name="__Fieldmark__105_3394754063"/>
            <w:bookmarkEnd w:id="27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Proyecto termina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8" w:name="__Fieldmark__106_3394754063"/>
            <w:bookmarkStart w:id="279" w:name="__Fieldmark__106_3394754063"/>
            <w:bookmarkEnd w:id="27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Desconocido/desapareci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Asesoramiento recibido por el cliente En caso afirmativo a "Consejería recibida por el cliente", identifique el tipo de consejería recibid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0" w:name="__Fieldmark__107_3394754063"/>
            <w:bookmarkStart w:id="281" w:name="__Fieldmark__107_3394754063"/>
            <w:bookmarkEnd w:id="28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2" w:name="__Fieldmark__108_3394754063"/>
            <w:bookmarkStart w:id="283" w:name="__Fieldmark__108_3394754063"/>
            <w:bookmarkEnd w:id="28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4" w:name="__Fieldmark__109_3394754063"/>
            <w:bookmarkStart w:id="285" w:name="__Fieldmark__109_3394754063"/>
            <w:bookmarkEnd w:id="28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dividu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6" w:name="__Fieldmark__110_3394754063"/>
            <w:bookmarkStart w:id="287" w:name="__Fieldmark__110_3394754063"/>
            <w:bookmarkEnd w:id="28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Famili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88" w:name="__Fieldmark__111_3394754063"/>
            <w:bookmarkStart w:id="289" w:name="__Fieldmark__111_3394754063"/>
            <w:bookmarkEnd w:id="28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Grupal – incluye conserjería por pa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Jlqj4b"/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Número total de sesiones planificadas en el plan de tratamiento o servicio del jov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xiste un plan para comenzar o continuar con el asesoramiento después de la salida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0" w:name="__Fieldmark__112_3394754063"/>
            <w:bookmarkStart w:id="291" w:name="__Fieldmark__112_3394754063"/>
            <w:bookmarkEnd w:id="29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2" w:name="__Fieldmark__113_3394754063"/>
            <w:bookmarkStart w:id="293" w:name="__Fieldmark__113_3394754063"/>
            <w:bookmarkEnd w:id="29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Destino seguro de salida , según lo determine el cliente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4" w:name="__Fieldmark__114_3394754063"/>
            <w:bookmarkStart w:id="295" w:name="__Fieldmark__114_3394754063"/>
            <w:bookmarkEnd w:id="29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6" w:name="__Fieldmark__115_3394754063"/>
            <w:bookmarkStart w:id="297" w:name="__Fieldmark__115_3394754063"/>
            <w:bookmarkEnd w:id="29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98" w:name="__Fieldmark__116_3394754063"/>
            <w:bookmarkStart w:id="299" w:name="__Fieldmark__116_3394754063"/>
            <w:bookmarkEnd w:id="29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0" w:name="__Fieldmark__117_3394754063"/>
            <w:bookmarkStart w:id="301" w:name="__Fieldmark__117_3394754063"/>
            <w:bookmarkEnd w:id="30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     </w:t>
            </w: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2" w:name="__Fieldmark__118_3394754063"/>
            <w:bookmarkStart w:id="303" w:name="__Fieldmark__118_3394754063"/>
            <w:bookmarkEnd w:id="30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No se recopilaron d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Destino seguro de salida, según lo determine el proyecto/trabajador del cas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4" w:name="__Fieldmark__119_3394754063"/>
            <w:bookmarkStart w:id="305" w:name="__Fieldmark__119_3394754063"/>
            <w:bookmarkEnd w:id="30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6" w:name="__Fieldmark__120_3394754063"/>
            <w:bookmarkStart w:id="307" w:name="__Fieldmark__120_3394754063"/>
            <w:bookmarkEnd w:id="30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08" w:name="__Fieldmark__121_3394754063"/>
            <w:bookmarkStart w:id="309" w:name="__Fieldmark__121_3394754063"/>
            <w:bookmarkEnd w:id="30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Trabajador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l cliente tiene conexiones permanentes positivas con los adultos fuera del proyect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0" w:name="__Fieldmark__122_3394754063"/>
            <w:bookmarkStart w:id="311" w:name="__Fieldmark__122_3394754063"/>
            <w:bookmarkEnd w:id="31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2" w:name="__Fieldmark__123_3394754063"/>
            <w:bookmarkStart w:id="313" w:name="__Fieldmark__123_3394754063"/>
            <w:bookmarkEnd w:id="3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4" w:name="__Fieldmark__124_3394754063"/>
            <w:bookmarkStart w:id="315" w:name="__Fieldmark__124_3394754063"/>
            <w:bookmarkEnd w:id="31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Trabajador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l cliente tiene conexiones permanentes positivas con los compañeros fuera del proyect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6" w:name="__Fieldmark__125_3394754063"/>
            <w:bookmarkStart w:id="317" w:name="__Fieldmark__125_3394754063"/>
            <w:bookmarkEnd w:id="31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18" w:name="__Fieldmark__126_3394754063"/>
            <w:bookmarkStart w:id="319" w:name="__Fieldmark__126_3394754063"/>
            <w:bookmarkEnd w:id="319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0" w:name="__Fieldmark__127_3394754063"/>
            <w:bookmarkStart w:id="321" w:name="__Fieldmark__127_3394754063"/>
            <w:bookmarkEnd w:id="321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Trabajador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El cliente tiene conexiones comunitarias positivas permanentes fuera del proyecto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2" w:name="__Fieldmark__128_3394754063"/>
            <w:bookmarkStart w:id="323" w:name="__Fieldmark__128_3394754063"/>
            <w:bookmarkEnd w:id="32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4" w:name="__Fieldmark__129_3394754063"/>
            <w:bookmarkStart w:id="325" w:name="__Fieldmark__129_3394754063"/>
            <w:bookmarkEnd w:id="32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326" w:name="__Fieldmark__130_3394754063"/>
            <w:bookmarkStart w:id="327" w:name="__Fieldmark__130_3394754063"/>
            <w:bookmarkEnd w:id="32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Trabajador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700405</wp:posOffset>
                </wp:positionH>
                <wp:positionV relativeFrom="page">
                  <wp:posOffset>5509260</wp:posOffset>
                </wp:positionV>
                <wp:extent cx="2716530" cy="541020"/>
                <wp:effectExtent l="0" t="9550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1656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SALIDA RHY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5.2pt;margin-top:433.8pt;width:213.85pt;height:42.5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880"/>
                        <w:ind w:left="20" w:right="-2771" w:hanging="0"/>
                        <w:rPr/>
                      </w:pPr>
                      <w:r>
                        <w:rPr>
                          <w:kern w:val="2"/>
                          <w:sz w:val="96"/>
                          <w:w w:val="99"/>
                          <w:b/>
                          <w:spacing w:val="-1"/>
                          <w:szCs w:val="96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SALIDA RHY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spacing w:val="3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88" w:leader="none"/>
      </w:tabs>
      <w:spacing w:lineRule="auto" w:line="240" w:before="0" w:after="0"/>
      <w:rPr>
        <w:rFonts w:ascii="Arial" w:hAnsi="Arial" w:cs="Arial"/>
        <w:b/>
        <w:b/>
        <w:lang w:val="es-AR"/>
      </w:rPr>
    </w:pPr>
    <w:r>
      <w:rPr>
        <w:rStyle w:val="Jlqj4b"/>
        <w:rFonts w:cs="Arial" w:ascii="Arial" w:hAnsi="Arial"/>
        <w:b/>
        <w:sz w:val="24"/>
        <w:lang w:val="es-ES"/>
      </w:rPr>
      <w:t>Formulario de salida estándar de HMIS para RHY</w:t>
    </w:r>
  </w:p>
  <w:p>
    <w:pPr>
      <w:pStyle w:val="Normal"/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</w:rPr>
    </w:pPr>
    <w:r>
      <w:rPr>
        <w:b/>
        <w:sz w:val="20"/>
      </w:rPr>
      <w:t>Efectivo 10/01/2019</w:t>
    </w:r>
    <w:bookmarkStart w:id="328" w:name="_GoBack"/>
    <w:bookmarkEnd w:id="328"/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Times New Roman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Times New Roman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Times New Roman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Times New Roman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22:00Z</dcterms:created>
  <dc:creator>Margaret Smith</dc:creator>
  <dc:description/>
  <cp:keywords/>
  <dc:language>en-US</dc:language>
  <cp:lastModifiedBy>Silvia M. Tulloss</cp:lastModifiedBy>
  <dcterms:modified xsi:type="dcterms:W3CDTF">2021-06-24T00:07:00Z</dcterms:modified>
  <cp:revision>7</cp:revision>
  <dc:subject/>
  <dc:title>HMIS Standard Intake Form for PSH, TH, SSO, and RRH projects This form is NOT to be used for ES, SH, or SO projects. Effective 10/01/2017</dc:title>
</cp:coreProperties>
</file>