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61"/>
        <w:gridCol w:w="3055"/>
      </w:tblGrid>
      <w:tr>
        <w:trPr/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salida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D del jefe del hogar (HoH)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3117" w:type="dxa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7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5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proyecto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54" w:hRule="atLeast"/>
        </w:trPr>
        <w:tc>
          <w:tcPr>
            <w:tcW w:w="6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jefe del hogar                                                       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9"/>
            </w:tblGrid>
            <w:tr>
              <w:trPr>
                <w:trHeight w:val="359" w:hRule="atLeast"/>
              </w:trPr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imero                                       medio                                apellido                      sufij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Últimos cuatro dígitos SSN </w:t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8"/>
            </w:tblGrid>
            <w:tr>
              <w:trPr>
                <w:trHeight w:val="431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92D050"/>
        </w:pBdr>
        <w:spacing w:lineRule="auto" w:line="240"/>
        <w:rPr>
          <w:rFonts w:ascii="Arial" w:hAnsi="Arial" w:cs="Arial"/>
          <w:b/>
          <w:b/>
          <w:color w:val="92D050"/>
          <w:sz w:val="20"/>
          <w:szCs w:val="20"/>
          <w:lang w:val="es-ES" w:eastAsia="en-US"/>
        </w:rPr>
      </w:pPr>
      <w:r>
        <w:rPr>
          <w:rFonts w:cs="Arial" w:ascii="Arial" w:hAnsi="Arial"/>
          <w:b/>
          <w:color w:val="92D050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848610</wp:posOffset>
                </wp:positionH>
                <wp:positionV relativeFrom="page">
                  <wp:posOffset>-64770</wp:posOffset>
                </wp:positionV>
                <wp:extent cx="6703695" cy="541020"/>
                <wp:effectExtent l="127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0356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Salida Est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 xml:space="preserve"> - PAT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4.3pt;margin-top:-5.15pt;width:527.8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pacing w:val="-1"/>
                          <w:szCs w:val="96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Salida Estandar</w:t>
                      </w: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 xml:space="preserve"> - PA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Style w:val="Jlqj4b"/>
          <w:rFonts w:cs="Arial" w:ascii="Arial" w:hAnsi="Arial"/>
          <w:b/>
          <w:sz w:val="20"/>
          <w:szCs w:val="20"/>
          <w:lang w:val="es-ES"/>
        </w:rPr>
        <w:t>Si la salida del hogar es parcial (si todo el hogar sale, pase a Destino</w:t>
      </w:r>
      <w:r>
        <w:rPr>
          <w:rFonts w:cs="Arial" w:ascii="Arial" w:hAnsi="Arial"/>
          <w:b/>
          <w:sz w:val="20"/>
          <w:szCs w:val="20"/>
          <w:lang w:val="es-ES"/>
        </w:rPr>
        <w:t>)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Nombre del/ de los cliente(s) que sale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D del client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845"/>
        <w:gridCol w:w="1859"/>
        <w:gridCol w:w="1861"/>
        <w:gridCol w:w="183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Razón para salir</w:t>
            </w:r>
          </w:p>
        </w:tc>
      </w:tr>
      <w:tr>
        <w:trPr>
          <w:trHeight w:val="26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ó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0" w:name="__Fieldmark__0_693977321"/>
            <w:bookmarkStart w:id="1" w:name="__Fieldmark__0_693977321"/>
            <w:bookmarkEnd w:id="1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ó Ste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" w:name="__Fieldmark__1_693977321"/>
            <w:bookmarkStart w:id="3" w:name="__Fieldmark__1_693977321"/>
            <w:bookmarkEnd w:id="3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olencia/actividad delic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" w:name="__Fieldmark__2_693977321"/>
            <w:bookmarkStart w:id="5" w:name="__Fieldmark__2_693977321"/>
            <w:bookmarkEnd w:id="5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cuerdo con personas/reglame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" w:name="__Fieldmark__3_693977321"/>
            <w:bookmarkStart w:id="7" w:name="__Fieldmark__3_693977321"/>
            <w:bookmarkEnd w:id="7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alió por oportunidad de vivienda antes de completar el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" w:name="__Fieldmark__4_693977321"/>
            <w:bookmarkStart w:id="9" w:name="__Fieldmark__4_693977321"/>
            <w:bookmarkEnd w:id="9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No se podía satisfacer las neces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" w:name="__Fieldmark__5_693977321"/>
            <w:bookmarkStart w:id="11" w:name="__Fieldmark__5_693977321"/>
            <w:bookmarkEnd w:id="11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cumplimiento con el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" w:name="__Fieldmark__6_693977321"/>
            <w:bookmarkStart w:id="13" w:name="__Fieldmark__6_693977321"/>
            <w:bookmarkEnd w:id="13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Alquiler impa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" w:name="__Fieldmark__7_693977321"/>
            <w:bookmarkStart w:id="15" w:name="__Fieldmark__7_693977321"/>
            <w:bookmarkEnd w:id="15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O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" w:name="__Fieldmark__8_693977321"/>
            <w:bookmarkStart w:id="17" w:name="__Fieldmark__8_693977321"/>
            <w:bookmarkEnd w:id="17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canzó tiempo máximo permit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" w:name="__Fieldmark__9_693977321"/>
            <w:bookmarkStart w:id="19" w:name="__Fieldmark__9_693977321"/>
            <w:bookmarkEnd w:id="19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sconocido/Desaparec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" w:name="__Fieldmark__10_693977321"/>
            <w:bookmarkStart w:id="21" w:name="__Fieldmark__10_693977321"/>
            <w:bookmarkEnd w:id="21"/>
            <w:r/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1014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38"/>
        <w:gridCol w:w="3690"/>
        <w:gridCol w:w="1800"/>
      </w:tblGrid>
      <w:tr>
        <w:trPr/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Destino (¿Dónde se quedará esta noche?)</w:t>
            </w:r>
          </w:p>
        </w:tc>
      </w:tr>
      <w:tr>
        <w:trPr>
          <w:trHeight w:val="25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" w:name="__Fieldmark__11_693977321"/>
            <w:bookmarkStart w:id="23" w:name="__Fieldmark__11_693977321"/>
            <w:bookmarkEnd w:id="2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Lugar no destinado a ser habitado (por ejemplo, un vehículo, un edificio abandonado, una estación de autobús / tren / metro, aeropuerto, cualquier lugar al aire lib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" w:name="__Fieldmark__12_693977321"/>
            <w:bookmarkStart w:id="25" w:name="__Fieldmark__12_693977321"/>
            <w:bookmarkEnd w:id="2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Refugio de emergencia, incluido un vale de hotel / motel pagado con ES, o refugio en el hogar anfitrión financiado por RHY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" w:name="__Fieldmark__13_693977321"/>
            <w:bookmarkStart w:id="27" w:name="__Fieldmark__13_693977321"/>
            <w:bookmarkEnd w:id="2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" w:name="__Fieldmark__14_693977321"/>
            <w:bookmarkStart w:id="29" w:name="__Fieldmark__14_693977321"/>
            <w:bookmarkEnd w:id="2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gar de acogida o hogar de acogida grup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0" w:name="__Fieldmark__15_693977321"/>
            <w:bookmarkStart w:id="31" w:name="__Fieldmark__15_693977321"/>
            <w:bookmarkEnd w:id="3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2" w:name="__Fieldmark__16_693977321"/>
            <w:bookmarkStart w:id="33" w:name="__Fieldmark__16_693977321"/>
            <w:bookmarkEnd w:id="3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árcel, prisión o centro de detención de menor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4" w:name="__Fieldmark__17_693977321"/>
            <w:bookmarkStart w:id="35" w:name="__Fieldmark__17_693977321"/>
            <w:bookmarkEnd w:id="3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atención a largo plazo o asilo de ancian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6" w:name="__Fieldmark__18_693977321"/>
            <w:bookmarkStart w:id="37" w:name="__Fieldmark__18_693977321"/>
            <w:bookmarkEnd w:id="3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psiquiátrico u otra instalación psiquiátrica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8" w:name="__Fieldmark__19_693977321"/>
            <w:bookmarkStart w:id="39" w:name="__Fieldmark__19_693977321"/>
            <w:bookmarkEnd w:id="3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tratamiento de abuso de sustancias o centro de desintoxicación</w:t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0" w:name="__Fieldmark__20_693977321"/>
            <w:bookmarkStart w:id="41" w:name="__Fieldmark__20_693977321"/>
            <w:bookmarkEnd w:id="4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2" w:name="3rdcrjn"/>
            <w:bookmarkStart w:id="43" w:name="__Fieldmark__21_693977321"/>
            <w:bookmarkStart w:id="44" w:name="__Fieldmark__21_693977321"/>
            <w:bookmarkEnd w:id="42"/>
            <w:bookmarkEnd w:id="4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tel o motel pagado sin cupón de refugio de emergenc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5" w:name="26in1rg"/>
            <w:bookmarkStart w:id="46" w:name="__Fieldmark__22_693977321"/>
            <w:bookmarkStart w:id="47" w:name="__Fieldmark__22_693977321"/>
            <w:bookmarkEnd w:id="45"/>
            <w:bookmarkEnd w:id="4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8" w:name="lnxbz9"/>
            <w:bookmarkStart w:id="49" w:name="__Fieldmark__23_693977321"/>
            <w:bookmarkStart w:id="50" w:name="__Fieldmark__23_693977321"/>
            <w:bookmarkEnd w:id="48"/>
            <w:bookmarkEnd w:id="5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asa de acogida (sin crisis)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1" w:name="35nkun2"/>
            <w:bookmarkStart w:id="52" w:name="__Fieldmark__24_693977321"/>
            <w:bookmarkStart w:id="53" w:name="__Fieldmark__24_693977321"/>
            <w:bookmarkEnd w:id="51"/>
            <w:bookmarkEnd w:id="5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mig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4" w:name="__Fieldmark__25_693977321"/>
            <w:bookmarkStart w:id="55" w:name="__Fieldmark__25_693977321"/>
            <w:bookmarkEnd w:id="5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6" w:name="__Fieldmark__26_693977321"/>
            <w:bookmarkStart w:id="57" w:name="__Fieldmark__26_693977321"/>
            <w:bookmarkEnd w:id="5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– permanente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8" w:name="__Fieldmark__27_693977321"/>
            <w:bookmarkStart w:id="59" w:name="__Fieldmark__27_693977321"/>
            <w:bookmarkEnd w:id="5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–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0" w:name="1ksv4uv"/>
            <w:bookmarkStart w:id="61" w:name="__Fieldmark__28_693977321"/>
            <w:bookmarkStart w:id="62" w:name="__Fieldmark__28_693977321"/>
            <w:bookmarkEnd w:id="60"/>
            <w:bookmarkEnd w:id="6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PH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3" w:name="__Fieldmark__29_693977321"/>
            <w:bookmarkStart w:id="64" w:name="__Fieldmark__29_693977321"/>
            <w:bookmarkEnd w:id="6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TH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5" w:name="__Fieldmark__30_693977321"/>
            <w:bookmarkStart w:id="66" w:name="__Fieldmark__30_693977321"/>
            <w:bookmarkEnd w:id="6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7" w:name="__Fieldmark__31_693977321"/>
            <w:bookmarkStart w:id="68" w:name="__Fieldmark__31_693977321"/>
            <w:bookmarkEnd w:id="6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9" w:name="__Fieldmark__32_693977321"/>
            <w:bookmarkStart w:id="70" w:name="__Fieldmark__32_693977321"/>
            <w:bookmarkEnd w:id="7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1" w:name="44sinio"/>
            <w:bookmarkStart w:id="72" w:name="__Fieldmark__33_693977321"/>
            <w:bookmarkStart w:id="73" w:name="__Fieldmark__33_693977321"/>
            <w:bookmarkEnd w:id="71"/>
            <w:bookmarkEnd w:id="7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4" w:name="__Fieldmark__34_693977321"/>
            <w:bookmarkStart w:id="75" w:name="__Fieldmark__34_693977321"/>
            <w:bookmarkEnd w:id="7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Alquiler por cliente, con bono HCV (basado en proyecto o inquilino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6" w:name="z337ya"/>
            <w:bookmarkStart w:id="77" w:name="__Fieldmark__35_693977321"/>
            <w:bookmarkStart w:id="78" w:name="__Fieldmark__35_693977321"/>
            <w:bookmarkEnd w:id="76"/>
            <w:bookmarkEnd w:id="7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9" w:name="__Fieldmark__36_693977321"/>
            <w:bookmarkStart w:id="80" w:name="__Fieldmark__36_693977321"/>
            <w:bookmarkEnd w:id="8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1" w:name="__Fieldmark__37_693977321"/>
            <w:bookmarkStart w:id="82" w:name="__Fieldmark__37_693977321"/>
            <w:bookmarkEnd w:id="8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3" w:name="3j2qqm3"/>
            <w:bookmarkStart w:id="84" w:name="__Fieldmark__38_693977321"/>
            <w:bookmarkStart w:id="85" w:name="__Fieldmark__38_693977321"/>
            <w:bookmarkEnd w:id="83"/>
            <w:bookmarkEnd w:id="8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6" w:name="__Fieldmark__39_693977321"/>
            <w:bookmarkStart w:id="87" w:name="__Fieldmark__39_693977321"/>
            <w:bookmarkEnd w:id="8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40_693977321"/>
            <w:bookmarkStart w:id="89" w:name="__Fieldmark__40_693977321"/>
            <w:bookmarkEnd w:id="8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41_693977321"/>
            <w:bookmarkStart w:id="91" w:name="__Fieldmark__41_693977321"/>
            <w:bookmarkEnd w:id="9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42_693977321"/>
            <w:bookmarkStart w:id="93" w:name="__Fieldmark__42_693977321"/>
            <w:bookmarkEnd w:id="93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Fallec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e ingresos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Arial" w:ascii="Arial" w:hAnsi="Arial"/>
          <w:lang w:val="es-ES"/>
        </w:rPr>
        <w:instrText xml:space="preserve"> FORMCHECKBOX </w:instrText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separate"/>
      </w:r>
      <w:bookmarkStart w:id="94" w:name="4i7ojhp"/>
      <w:bookmarkStart w:id="95" w:name="__Fieldmark__43_693977321"/>
      <w:bookmarkStart w:id="96" w:name="__Fieldmark__43_693977321"/>
      <w:bookmarkEnd w:id="94"/>
      <w:bookmarkEnd w:id="96"/>
      <w:r>
        <w:rPr>
          <w:rFonts w:eastAsia="Arial" w:cs="Arial" w:ascii="Arial" w:hAnsi="Arial"/>
          <w:b/>
          <w:sz w:val="20"/>
          <w:szCs w:val="20"/>
          <w:lang w:val="es-ES"/>
        </w:rPr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end"/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</w:t>
      </w:r>
      <w:r>
        <w:rPr>
          <w:rFonts w:eastAsia="Arial" w:cs="Arial" w:ascii="Arial" w:hAnsi="Arial"/>
          <w:b/>
          <w:i/>
          <w:sz w:val="20"/>
          <w:szCs w:val="20"/>
          <w:lang w:val="es-ES"/>
        </w:rPr>
        <w:t>(identifique a continuación)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Arial" w:ascii="Arial" w:hAnsi="Arial"/>
          <w:lang w:val="es-ES"/>
        </w:rPr>
        <w:instrText xml:space="preserve"> FORMCHECKBOX </w:instrText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separate"/>
      </w:r>
      <w:bookmarkStart w:id="97" w:name="2xcytpi"/>
      <w:bookmarkStart w:id="98" w:name="__Fieldmark__44_693977321"/>
      <w:bookmarkStart w:id="99" w:name="__Fieldmark__44_693977321"/>
      <w:bookmarkEnd w:id="97"/>
      <w:bookmarkEnd w:id="99"/>
      <w:r>
        <w:rPr>
          <w:rFonts w:eastAsia="Arial" w:cs="Arial" w:ascii="Arial" w:hAnsi="Arial"/>
          <w:b/>
          <w:sz w:val="20"/>
          <w:szCs w:val="20"/>
          <w:lang w:val="es-ES"/>
        </w:rPr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end"/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</w:t>
      </w:r>
      <w:r>
        <w:rPr/>
        <w:t>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349"/>
        <w:gridCol w:w="1981"/>
        <w:gridCol w:w="1136"/>
        <w:gridCol w:w="2464"/>
      </w:tblGrid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45_693977321"/>
            <w:bookmarkStart w:id="101" w:name="__Fieldmark__45_693977321"/>
            <w:bookmarkEnd w:id="10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ensión alimenticia u otra manutención cony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46_693977321"/>
            <w:bookmarkStart w:id="103" w:name="__Fieldmark__46_693977321"/>
            <w:bookmarkEnd w:id="10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Ingresos del Seguro Social (SS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47_693977321"/>
            <w:bookmarkStart w:id="105" w:name="__Fieldmark__47_693977321"/>
            <w:bookmarkEnd w:id="10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Asistencia en efectivo/TAN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48_693977321"/>
            <w:bookmarkStart w:id="107" w:name="__Fieldmark__48_693977321"/>
            <w:bookmarkEnd w:id="10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Style w:val="Jlqj4b"/>
                <w:rFonts w:cs="Arial" w:ascii="Arial" w:hAnsi="Arial"/>
                <w:sz w:val="12"/>
                <w:szCs w:val="16"/>
                <w:lang w:val="es-ES"/>
              </w:rPr>
              <w:t>Ingresos por discapacidad del Seguro Social</w:t>
            </w:r>
            <w:r>
              <w:rPr>
                <w:rFonts w:cs="Arial" w:ascii="Arial" w:hAnsi="Arial"/>
                <w:sz w:val="12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(SSD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49_693977321"/>
            <w:bookmarkStart w:id="109" w:name="__Fieldmark__49_693977321"/>
            <w:bookmarkEnd w:id="10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anutención de los hi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50_693977321"/>
            <w:bookmarkStart w:id="111" w:name="__Fieldmark__50_693977321"/>
            <w:bookmarkEnd w:id="11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Desemple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51_693977321"/>
            <w:bookmarkStart w:id="113" w:name="__Fieldmark__51_693977321"/>
            <w:bookmarkEnd w:id="11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veng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52_693977321"/>
            <w:bookmarkStart w:id="115" w:name="__Fieldmark__52_693977321"/>
            <w:bookmarkEnd w:id="11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Discapacidad relacionada con el servicio 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53_693977321"/>
            <w:bookmarkStart w:id="117" w:name="__Fieldmark__53_693977321"/>
            <w:bookmarkEnd w:id="11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Pensión de un trabajo 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54_693977321"/>
            <w:bookmarkStart w:id="119" w:name="__Fieldmark__54_693977321"/>
            <w:bookmarkEnd w:id="11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Pensión de vetera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Jubilación del Seguro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55_693977321"/>
            <w:bookmarkStart w:id="121" w:name="__Fieldmark__55_693977321"/>
            <w:bookmarkEnd w:id="12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Compensación del trabajad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56_693977321"/>
            <w:bookmarkStart w:id="123" w:name="__Fieldmark__56_693977321"/>
            <w:bookmarkEnd w:id="12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de invalidez priv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57_693977321"/>
            <w:bookmarkStart w:id="125" w:name="__Fieldmark__57_693977321"/>
            <w:bookmarkEnd w:id="12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Asistencia gener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58_693977321"/>
            <w:bookmarkStart w:id="127" w:name="__Fieldmark__58_693977321"/>
            <w:bookmarkEnd w:id="12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59_693977321"/>
            <w:bookmarkStart w:id="129" w:name="__Fieldmark__59_693977321"/>
            <w:bookmarkEnd w:id="12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Style w:val="Jlqj4b"/>
          <w:rFonts w:cs="Arial" w:ascii="Arial" w:hAnsi="Arial"/>
          <w:b/>
          <w:sz w:val="20"/>
          <w:szCs w:val="20"/>
          <w:lang w:val="es-ES"/>
        </w:rPr>
        <w:t>¿Algún adulto en el hogar que actualmente recibe beneficios no monetarios?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eastAsia="MS Gothic;ＭＳ ゴシック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             </w:t>
      </w:r>
      <w:bookmarkStart w:id="130" w:name="vx1227"/>
      <w:bookmarkEnd w:id="130"/>
      <w:r>
        <w:rPr>
          <w:rFonts w:eastAsia="MS Gothic;ＭＳ ゴシック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>
          <w:trHeight w:val="26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 xml:space="preserve">Fuente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1" w:name="__Fieldmark__60_693977321"/>
            <w:bookmarkStart w:id="132" w:name="__Fieldmark__60_693977321"/>
            <w:bookmarkEnd w:id="13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asistencia nutricional suplementaria (SNAP / CalFresh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3" w:name="__Fieldmark__61_693977321"/>
            <w:bookmarkStart w:id="134" w:name="__Fieldmark__61_693977321"/>
            <w:bookmarkEnd w:id="134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Otr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5" w:name="__Fieldmark__62_693977321"/>
            <w:bookmarkStart w:id="136" w:name="__Fieldmark__62_693977321"/>
            <w:bookmarkEnd w:id="13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nutrición suplementaria especial para mujeres, bebés y niños (WIC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7" w:name="__Fieldmark__63_693977321"/>
            <w:bookmarkStart w:id="138" w:name="__Fieldmark__63_693977321"/>
            <w:bookmarkEnd w:id="13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rvicios de transporte TANF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9" w:name="__Fieldmark__64_693977321"/>
            <w:bookmarkStart w:id="140" w:name="__Fieldmark__64_693977321"/>
            <w:bookmarkEnd w:id="14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Otros servicios financiados por TAN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uien en el hogar recibe seguro médico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                 </w:t>
      </w:r>
      <w:bookmarkStart w:id="141" w:name="3tbugp1"/>
      <w:bookmarkEnd w:id="141"/>
      <w:r>
        <w:rPr>
          <w:rFonts w:eastAsia="Arial" w:cs="Arial" w:ascii="Arial" w:hAnsi="Arial"/>
          <w:b/>
          <w:sz w:val="20"/>
          <w:szCs w:val="20"/>
          <w:lang w:val="es-ES"/>
        </w:rPr>
        <w:t xml:space="preserve">☐ Sí             </w:t>
      </w:r>
      <w:bookmarkStart w:id="142" w:name="28h4qwu"/>
      <w:bookmarkEnd w:id="142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/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3" w:name="__Fieldmark__65_693977321"/>
            <w:bookmarkStart w:id="144" w:name="__Fieldmark__65_693977321"/>
            <w:bookmarkEnd w:id="14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edicai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5" w:name="__Fieldmark__66_693977321"/>
            <w:bookmarkStart w:id="146" w:name="__Fieldmark__66_693977321"/>
            <w:bookmarkEnd w:id="14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proporcionado por el empleado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7" w:name="__Fieldmark__67_693977321"/>
            <w:bookmarkStart w:id="148" w:name="__Fieldmark__67_693977321"/>
            <w:bookmarkEnd w:id="14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edic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9" w:name="__Fieldmark__68_693977321"/>
            <w:bookmarkStart w:id="150" w:name="__Fieldmark__68_693977321"/>
            <w:bookmarkEnd w:id="15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obtenido a través de COBR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1" w:name="__Fieldmark__69_693977321"/>
            <w:bookmarkStart w:id="152" w:name="__Fieldmark__69_693977321"/>
            <w:bookmarkEnd w:id="15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estatal de seguro médico para niños (SCHIP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3" w:name="__Fieldmark__70_693977321"/>
            <w:bookmarkStart w:id="154" w:name="__Fieldmark__70_693977321"/>
            <w:bookmarkEnd w:id="15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medico de pago privad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5" w:name="__Fieldmark__71_693977321"/>
            <w:bookmarkStart w:id="156" w:name="__Fieldmark__71_693977321"/>
            <w:bookmarkEnd w:id="15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rvicios médicos de la Administración de Veteranos (V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7" w:name="__Fieldmark__72_693977321"/>
            <w:bookmarkStart w:id="158" w:name="__Fieldmark__72_693977321"/>
            <w:bookmarkEnd w:id="15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médico estatal para adulto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9" w:name="__Fieldmark__73_693977321"/>
            <w:bookmarkStart w:id="160" w:name="__Fieldmark__73_693977321"/>
            <w:bookmarkEnd w:id="16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servicios de salud para indígena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1" w:name="__Fieldmark__74_693977321"/>
            <w:bookmarkStart w:id="162" w:name="__Fieldmark__74_693977321"/>
            <w:bookmarkEnd w:id="16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Otro:_______________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s-ES"/>
        </w:rPr>
        <w:t>Información sobre discapacidad</w:t>
      </w:r>
      <w:r>
        <w:rPr/>
        <w:t>:</w:t>
      </w:r>
    </w:p>
    <w:tbl>
      <w:tblPr>
        <w:tblW w:w="189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80"/>
        <w:gridCol w:w="3150"/>
        <w:gridCol w:w="5310"/>
        <w:gridCol w:w="531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Condició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tenga una duración prolongada e indefinida y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afecte sustancialmente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eastAsia="Arial" w:cs="Arial" w:ascii="Arial" w:hAnsi="Arial"/>
                <w:color w:val="FFFFFF"/>
                <w:sz w:val="18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 xml:space="preserve">la capacidad para vivir de 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</w:tc>
      </w:tr>
      <w:tr>
        <w:trPr>
          <w:trHeight w:val="7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3" w:name="__Fieldmark__75_693977321"/>
            <w:bookmarkStart w:id="164" w:name="__Fieldmark__75_693977321"/>
            <w:bookmarkEnd w:id="16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Física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5" w:name="3ygebqi"/>
            <w:bookmarkStart w:id="166" w:name="__Fieldmark__76_693977321"/>
            <w:bookmarkStart w:id="167" w:name="__Fieldmark__76_693977321"/>
            <w:bookmarkEnd w:id="165"/>
            <w:bookmarkEnd w:id="16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8" w:name="__Fieldmark__77_693977321"/>
            <w:bookmarkStart w:id="169" w:name="__Fieldmark__77_693977321"/>
            <w:bookmarkEnd w:id="16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Salud mental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0" w:name="sqyw64"/>
            <w:bookmarkStart w:id="171" w:name="__Fieldmark__78_693977321"/>
            <w:bookmarkStart w:id="172" w:name="__Fieldmark__78_693977321"/>
            <w:bookmarkEnd w:id="170"/>
            <w:bookmarkEnd w:id="17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3" w:name="__Fieldmark__79_693977321"/>
            <w:bookmarkStart w:id="174" w:name="__Fieldmark__79_693977321"/>
            <w:bookmarkEnd w:id="17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lcohol    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5" w:name="1rvwp1q"/>
            <w:bookmarkStart w:id="176" w:name="__Fieldmark__80_693977321"/>
            <w:bookmarkStart w:id="177" w:name="__Fieldmark__80_693977321"/>
            <w:bookmarkEnd w:id="175"/>
            <w:bookmarkEnd w:id="17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8" w:name="4bvk7pj"/>
            <w:bookmarkStart w:id="179" w:name="__Fieldmark__81_693977321"/>
            <w:bookmarkStart w:id="180" w:name="__Fieldmark__81_693977321"/>
            <w:bookmarkEnd w:id="178"/>
            <w:bookmarkEnd w:id="18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7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79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8"/>
        <w:gridCol w:w="3690"/>
        <w:gridCol w:w="18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Style w:val="Jlqj4b"/>
                <w:b/>
                <w:color w:val="FFFFFF"/>
                <w:lang w:val="es-ES"/>
              </w:rPr>
              <w:t>Situación de vida actual del cliente (actual a la entrada del proyecto)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lang w:val="es-ES"/>
              </w:rPr>
              <w:t>(Seleccione una Situación de vida y responda las preguntas correspondientes en el orden en que aparecen)</w:t>
            </w:r>
          </w:p>
        </w:tc>
      </w:tr>
      <w:tr>
        <w:trPr>
          <w:trHeight w:val="8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f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61"/>
              <w:gridCol w:w="268"/>
              <w:gridCol w:w="261"/>
              <w:gridCol w:w="261"/>
              <w:gridCol w:w="268"/>
              <w:gridCol w:w="261"/>
              <w:gridCol w:w="252"/>
            </w:tblGrid>
            <w:tr>
              <w:trPr>
                <w:trHeight w:val="338" w:hRule="exact"/>
              </w:trPr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de inform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tbl>
            <w:tblPr>
              <w:tblW w:w="2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299"/>
              <w:gridCol w:w="299"/>
              <w:gridCol w:w="299"/>
              <w:gridCol w:w="299"/>
              <w:gridCol w:w="299"/>
              <w:gridCol w:w="299"/>
              <w:gridCol w:w="288"/>
            </w:tblGrid>
            <w:tr>
              <w:trPr>
                <w:trHeight w:val="338" w:hRule="exact"/>
              </w:trPr>
              <w:tc>
                <w:tcPr>
                  <w:tcW w:w="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767171" w:val="clear"/>
                </w:tcPr>
                <w:p>
                  <w:pPr>
                    <w:pStyle w:val="TableParagraph"/>
                    <w:spacing w:before="60" w:after="0"/>
                    <w:jc w:val="center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  <w:t>/</w:t>
                  </w:r>
                </w:p>
              </w:tc>
              <w:tc>
                <w:tcPr>
                  <w:tcW w:w="2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z w:val="18"/>
                      <w:lang w:val="es-ES"/>
                    </w:rPr>
                  </w:pPr>
                  <w:r>
                    <w:rPr>
                      <w:rFonts w:cs="Arial" w:ascii="Arial" w:hAnsi="Arial"/>
                      <w:sz w:val="18"/>
                      <w:lang w:val="es-E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lang w:val="es-ES"/>
              </w:rPr>
              <w:t>(Seleccione una Situación de vida y responda las preguntas correspondientes en el orden en que aparecen)</w:t>
            </w:r>
          </w:p>
        </w:tc>
      </w:tr>
      <w:tr>
        <w:trPr>
          <w:trHeight w:val="2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1" w:name="__Fieldmark__82_693977321"/>
            <w:bookmarkStart w:id="182" w:name="__Fieldmark__82_693977321"/>
            <w:bookmarkEnd w:id="18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Lugar no destinado a ser habitado (por ejemplo, un vehículo, un edificio abandonado, una estación de autobús / tren / metro, aeropuerto, cualquier lugar al aire lib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3" w:name="__Fieldmark__83_693977321"/>
            <w:bookmarkStart w:id="184" w:name="__Fieldmark__83_693977321"/>
            <w:bookmarkEnd w:id="18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Refugio de emergencia, incluido un vale de hotel / motel pagado con ES, o refugio en el hogar anfitrión financiado por RHY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5" w:name="__Fieldmark__84_693977321"/>
            <w:bookmarkStart w:id="186" w:name="__Fieldmark__84_693977321"/>
            <w:bookmarkEnd w:id="18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7" w:name="__Fieldmark__85_693977321"/>
            <w:bookmarkStart w:id="188" w:name="__Fieldmark__85_693977321"/>
            <w:bookmarkEnd w:id="18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gar de acogida o hogar de acogida grup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9" w:name="__Fieldmark__86_693977321"/>
            <w:bookmarkStart w:id="190" w:name="__Fieldmark__86_693977321"/>
            <w:bookmarkEnd w:id="19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1" w:name="__Fieldmark__87_693977321"/>
            <w:bookmarkStart w:id="192" w:name="__Fieldmark__87_693977321"/>
            <w:bookmarkEnd w:id="19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árcel, prisión o centro de detención de menor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3" w:name="__Fieldmark__88_693977321"/>
            <w:bookmarkStart w:id="194" w:name="__Fieldmark__88_693977321"/>
            <w:bookmarkEnd w:id="19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atención a largo plazo o asilo de ancian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5" w:name="__Fieldmark__89_693977321"/>
            <w:bookmarkStart w:id="196" w:name="__Fieldmark__89_693977321"/>
            <w:bookmarkEnd w:id="19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psiquiátrico u otra instalación psiquiátrica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7" w:name="__Fieldmark__90_693977321"/>
            <w:bookmarkStart w:id="198" w:name="__Fieldmark__90_693977321"/>
            <w:bookmarkEnd w:id="19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tratamiento de abuso de sustancias o centro de desintoxicación</w:t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9" w:name="__Fieldmark__91_693977321"/>
            <w:bookmarkStart w:id="200" w:name="__Fieldmark__91_693977321"/>
            <w:bookmarkEnd w:id="20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1" w:name="__Fieldmark__92_693977321"/>
            <w:bookmarkStart w:id="202" w:name="__Fieldmark__92_693977321"/>
            <w:bookmarkEnd w:id="20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tel o motel pagado sin cupón de refugio de emergenc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3" w:name="__Fieldmark__93_693977321"/>
            <w:bookmarkStart w:id="204" w:name="__Fieldmark__93_693977321"/>
            <w:bookmarkEnd w:id="20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5" w:name="__Fieldmark__94_693977321"/>
            <w:bookmarkStart w:id="206" w:name="__Fieldmark__94_693977321"/>
            <w:bookmarkEnd w:id="20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asa de acogida (sin crisis)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7" w:name="__Fieldmark__95_693977321"/>
            <w:bookmarkStart w:id="208" w:name="__Fieldmark__95_693977321"/>
            <w:bookmarkEnd w:id="20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amigo</w:t>
            </w:r>
            <w:r>
              <w:rPr>
                <w:rFonts w:eastAsia="Arial" w:cs="Arial" w:ascii="Arial" w:hAnsi="Arial"/>
                <w:sz w:val="6"/>
                <w:szCs w:val="16"/>
                <w:lang w:val="es-ES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9" w:name="__Fieldmark__96_693977321"/>
            <w:bookmarkStart w:id="210" w:name="__Fieldmark__96_693977321"/>
            <w:bookmarkEnd w:id="21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Quedarse o vivir en la habitación, apartamento o casa de un miembro de la famil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1" w:name="__Fieldmark__97_693977321"/>
            <w:bookmarkStart w:id="212" w:name="__Fieldmark__97_693977321"/>
            <w:bookmarkEnd w:id="21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3" w:name="__Fieldmark__98_693977321"/>
            <w:bookmarkStart w:id="214" w:name="__Fieldmark__98_693977321"/>
            <w:bookmarkEnd w:id="21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Alquiler por cliente, con subsidio de vivienda VA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5" w:name="__Fieldmark__99_693977321"/>
            <w:bookmarkStart w:id="216" w:name="__Fieldmark__99_693977321"/>
            <w:bookmarkEnd w:id="21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sz w:val="14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7" w:name="__Fieldmark__100_693977321"/>
            <w:bookmarkStart w:id="218" w:name="__Fieldmark__100_693977321"/>
            <w:bookmarkEnd w:id="21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Vivienda permanente (que no sea RRH) para personas que han estado sin ho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19" w:name="__Fieldmark__101_693977321"/>
            <w:bookmarkStart w:id="220" w:name="__Fieldmark__101_693977321"/>
            <w:bookmarkEnd w:id="22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1" w:name="__Fieldmark__102_693977321"/>
            <w:bookmarkStart w:id="222" w:name="__Fieldmark__102_693977321"/>
            <w:bookmarkEnd w:id="22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Alquiler por cliente, con cupón HCV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(basado en proyecto o inquilin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3" w:name="__Fieldmark__103_693977321"/>
            <w:bookmarkStart w:id="224" w:name="__Fieldmark__103_693977321"/>
            <w:bookmarkEnd w:id="22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una unidad de vivienda púb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5" w:name="__Fieldmark__104_693977321"/>
            <w:bookmarkStart w:id="226" w:name="__Fieldmark__104_693977321"/>
            <w:bookmarkEnd w:id="22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Alquiler por cliente con otra subvención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7" w:name="__Fieldmark__105_693977321"/>
            <w:bookmarkStart w:id="228" w:name="__Fieldmark__105_693977321"/>
            <w:bookmarkEnd w:id="22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Propiedad del cliente, con subvención de vivienda en curs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9" w:name="__Fieldmark__106_693977321"/>
            <w:bookmarkStart w:id="230" w:name="__Fieldmark__106_693977321"/>
            <w:bookmarkEnd w:id="23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>Propiedad del cliente , sin subvención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1" w:name="__Fieldmark__107_693977321"/>
            <w:bookmarkStart w:id="232" w:name="__Fieldmark__107_693977321"/>
            <w:bookmarkEnd w:id="23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Otro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3" w:name="__Fieldmark__108_693977321"/>
            <w:bookmarkStart w:id="234" w:name="__Fieldmark__108_693977321"/>
            <w:bookmarkEnd w:id="23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Trabajador incapaz de determin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5" w:name="__Fieldmark__109_693977321"/>
            <w:bookmarkStart w:id="236" w:name="__Fieldmark__109_693977321"/>
            <w:bookmarkEnd w:id="236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37" w:name="__Fieldmark__110_693977321"/>
            <w:bookmarkStart w:id="238" w:name="__Fieldmark__110_693977321"/>
            <w:bookmarkEnd w:id="238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tendrá que dejar su situación de vida actual en un plazo de 14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39" w:name="__Fieldmark__111_693977321"/>
            <w:bookmarkStart w:id="240" w:name="__Fieldmark__111_693977321"/>
            <w:bookmarkEnd w:id="240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1" w:name="__Fieldmark__112_693977321"/>
            <w:bookmarkStart w:id="242" w:name="__Fieldmark__112_693977321"/>
            <w:bookmarkEnd w:id="242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ES"/>
              </w:rPr>
              <w:t>En caso afirmativo, responda las siguientes preguntas.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¿Se ha identificado una residencia posterio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3" w:name="__Fieldmark__113_693977321"/>
            <w:bookmarkStart w:id="244" w:name="__Fieldmark__113_693977321"/>
            <w:bookmarkEnd w:id="244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5" w:name="__Fieldmark__114_693977321"/>
            <w:bookmarkStart w:id="246" w:name="__Fieldmark__114_693977321"/>
            <w:bookmarkEnd w:id="24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0"/>
                <w:szCs w:val="19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Tiene el individuo o la familia recursos o redes de apoyo para obtener otra vivienda permanent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47" w:name="__Fieldmark__115_693977321"/>
            <w:bookmarkStart w:id="248" w:name="__Fieldmark__115_693977321"/>
            <w:bookmarkEnd w:id="248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Sí             </w:t>
            </w: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separate"/>
            </w:r>
            <w:bookmarkStart w:id="249" w:name="__Fieldmark__116_693977321"/>
            <w:bookmarkStart w:id="250" w:name="__Fieldmark__116_693977321"/>
            <w:bookmarkEnd w:id="250"/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  <w:r>
              <w:rPr>
                <w:sz w:val="16"/>
                <w:szCs w:val="19"/>
                <w:rFonts w:eastAsia="MS Gothic;ＭＳ ゴシック" w:cs="Arial" w:ascii="Arial" w:hAnsi="Arial"/>
                <w:lang w:val="es-ES"/>
              </w:rPr>
              <w:fldChar w:fldCharType="end"/>
            </w: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6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Ha tenido el cliente un contrato de alquiler o participación en la propiedad de una unidad de vivienda</w:t>
            </w:r>
            <w:r>
              <w:rPr>
                <w:rStyle w:val="Jlqj4b"/>
                <w:sz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permanente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1" w:name="__Fieldmark__117_693977321"/>
            <w:bookmarkStart w:id="252" w:name="__Fieldmark__117_693977321"/>
            <w:bookmarkEnd w:id="252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Sí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3" w:name="__Fieldmark__118_693977321"/>
            <w:bookmarkStart w:id="254" w:name="__Fieldmark__118_693977321"/>
            <w:bookmarkEnd w:id="254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6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6"/>
                <w:szCs w:val="19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6"/>
                <w:lang w:val="es-ES"/>
              </w:rPr>
            </w:pPr>
            <w:r>
              <w:rPr>
                <w:rStyle w:val="Jlqj4b"/>
                <w:rFonts w:cs="Arial" w:ascii="Arial" w:hAnsi="Arial"/>
                <w:sz w:val="16"/>
                <w:lang w:val="es-ES"/>
              </w:rPr>
              <w:t>¿El cliente se ha mudado 2 o más veces en los últimos 60 dí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5" w:name="__Fieldmark__119_693977321"/>
            <w:bookmarkStart w:id="256" w:name="__Fieldmark__119_693977321"/>
            <w:bookmarkEnd w:id="256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Sí  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57" w:name="__Fieldmark__120_693977321"/>
            <w:bookmarkStart w:id="258" w:name="__Fieldmark__120_693977321"/>
            <w:bookmarkEnd w:id="258"/>
            <w:r>
              <w:rPr>
                <w:rFonts w:cs="Arial" w:ascii="Arial" w:hAnsi="Arial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372" w:hRule="atLeast"/>
        </w:trPr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Proyecto PATH: Estado</w:t>
            </w:r>
          </w:p>
        </w:tc>
      </w:tr>
      <w:tr>
        <w:trPr>
          <w:trHeight w:val="539" w:hRule="atLeast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 xml:space="preserve">Fecha de determin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4675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556"/>
              <w:gridCol w:w="556"/>
              <w:gridCol w:w="556"/>
              <w:gridCol w:w="556"/>
              <w:gridCol w:w="556"/>
              <w:gridCol w:w="556"/>
              <w:gridCol w:w="557"/>
            </w:tblGrid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  <w:t>/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  <w:t>/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lang w:val="es-ES" w:eastAsia="en-US"/>
                    </w:rPr>
                  </w:pPr>
                  <w:r>
                    <w:rPr>
                      <w:rFonts w:cs="Arial" w:ascii="Arial" w:hAnsi="Arial"/>
                      <w:lang w:val="es-E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606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¿</w:t>
            </w:r>
            <w:r>
              <w:rPr>
                <w:rStyle w:val="Jlqj4b"/>
                <w:rFonts w:cs="Arial" w:ascii="Arial" w:hAnsi="Arial"/>
                <w:b/>
                <w:lang w:val="es-ES"/>
              </w:rPr>
              <w:t>El cliente se inscribe en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 w:eastAsia="en-US"/>
              </w:rPr>
              <w:t>PATH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59" w:name="__Fieldmark__121_693977321"/>
            <w:bookmarkStart w:id="260" w:name="__Fieldmark__121_693977321"/>
            <w:bookmarkEnd w:id="260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61" w:name="__Fieldmark__122_693977321"/>
            <w:bookmarkStart w:id="262" w:name="__Fieldmark__122_693977321"/>
            <w:bookmarkEnd w:id="262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</w:tc>
      </w:tr>
      <w:tr>
        <w:trPr>
          <w:trHeight w:val="446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 xml:space="preserve">Si </w:t>
            </w:r>
            <w:r>
              <w:rPr>
                <w:rFonts w:cs="Arial" w:ascii="Arial" w:hAnsi="Arial"/>
                <w:b/>
                <w:i/>
                <w:lang w:val="es-ES" w:eastAsia="en-US"/>
              </w:rPr>
              <w:t>NO</w:t>
            </w:r>
            <w:r>
              <w:rPr>
                <w:rFonts w:cs="Arial" w:ascii="Arial" w:hAnsi="Arial"/>
                <w:b/>
                <w:lang w:val="es-ES" w:eastAsia="en-US"/>
              </w:rPr>
              <w:t>, ¿por qué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63" w:name="__Fieldmark__123_693977321"/>
            <w:bookmarkStart w:id="264" w:name="__Fieldmark__123_693977321"/>
            <w:bookmarkEnd w:id="264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Encontrado no elegible para PATH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65" w:name="__Fieldmark__124_693977321"/>
            <w:bookmarkStart w:id="266" w:name="__Fieldmark__124_693977321"/>
            <w:bookmarkEnd w:id="266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se inscribe por otros motivos</w:t>
            </w:r>
          </w:p>
        </w:tc>
      </w:tr>
      <w:tr>
        <w:trPr>
          <w:trHeight w:val="336" w:hRule="atLeast"/>
        </w:trPr>
        <w:tc>
          <w:tcPr>
            <w:tcW w:w="9350" w:type="dxa"/>
            <w:gridSpan w:val="2"/>
            <w:tcBorders/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 xml:space="preserve">Proyecto PATH: Conexión SOAR </w:t>
            </w:r>
          </w:p>
        </w:tc>
      </w:tr>
      <w:tr>
        <w:trPr>
          <w:trHeight w:val="975" w:hRule="atLeast"/>
        </w:trPr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s-ES" w:eastAsia="en-US"/>
              </w:rPr>
              <w:t>Conexión con SO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67" w:name="__Fieldmark__125_693977321"/>
            <w:bookmarkStart w:id="268" w:name="__Fieldmark__125_693977321"/>
            <w:bookmarkEnd w:id="268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No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69" w:name="__Fieldmark__126_693977321"/>
            <w:bookmarkStart w:id="270" w:name="__Fieldmark__126_693977321"/>
            <w:bookmarkEnd w:id="270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S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 w:eastAsia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71" w:name="__Fieldmark__127_693977321"/>
            <w:bookmarkStart w:id="272" w:name="__Fieldmark__127_693977321"/>
            <w:bookmarkEnd w:id="272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e no sabe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bookmarkStart w:id="273" w:name="__Fieldmark__128_693977321"/>
            <w:bookmarkStart w:id="274" w:name="__Fieldmark__128_693977321"/>
            <w:bookmarkEnd w:id="274"/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  <w:t xml:space="preserve"> Client rechazó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  <w:bookmarkStart w:id="275" w:name="_GoBack"/>
      <w:bookmarkStart w:id="276" w:name="_GoBack"/>
      <w:bookmarkEnd w:id="276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rStyle w:val="Jlqj4b"/>
        <w:rFonts w:ascii="Arial" w:hAnsi="Arial" w:cs="Arial"/>
        <w:b/>
        <w:b/>
        <w:sz w:val="24"/>
        <w:lang w:val="es-ES"/>
      </w:rPr>
    </w:pPr>
    <w:r>
      <w:rPr>
        <w:rStyle w:val="Jlqj4b"/>
        <w:rFonts w:cs="Arial" w:ascii="Arial" w:hAnsi="Arial"/>
        <w:b/>
        <w:sz w:val="24"/>
        <w:lang w:val="es-ES"/>
      </w:rPr>
      <w:t>Formulario de salida estándar de HMIS para PATH</w:t>
    </w:r>
  </w:p>
  <w:p>
    <w:pPr>
      <w:pStyle w:val="Normal"/>
      <w:tabs>
        <w:tab w:val="clear" w:pos="720"/>
        <w:tab w:val="left" w:pos="8488" w:leader="none"/>
      </w:tabs>
      <w:spacing w:lineRule="auto" w:line="240" w:before="0" w:after="0"/>
      <w:rPr/>
    </w:pPr>
    <w:r>
      <w:rPr>
        <w:rStyle w:val="Jlqj4b"/>
        <w:rFonts w:cs="Arial" w:ascii="Arial" w:hAnsi="Arial"/>
        <w:sz w:val="18"/>
        <w:lang w:val="es-ES"/>
      </w:rPr>
      <w:t>Efectivo 10/0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Times New Roman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20:41:00Z</dcterms:created>
  <dc:creator>Margaret Smith</dc:creator>
  <dc:description/>
  <cp:keywords/>
  <dc:language>en-US</dc:language>
  <cp:lastModifiedBy>Silvia M. Tulloss</cp:lastModifiedBy>
  <dcterms:modified xsi:type="dcterms:W3CDTF">2021-06-24T00:09:00Z</dcterms:modified>
  <cp:revision>10</cp:revision>
  <dc:subject/>
  <dc:title>HMIS Standard Intake Form for PSH, TH, SSO, and RRH projects This form is NOT to be used for ES, SH, or SO projects. Effective 10/01/2017</dc:title>
</cp:coreProperties>
</file>